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МАГАЗИН  . На земельном участке с к.н. 26:25:121173:138 в ст.Георгиевской по ул.Ленина – пер.Депутатский,2/1  предполагается строительство двухэтажного магазина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 объекта  – магазин, объект торговли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магазин- отдельно стоящее здание, 2-х этажный, степень огнестойкости –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Конструктивно объект решен  железобетонным  каркасом  и сборным ж/бетонным перекрытием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ный доступ к   магазину    возможен со стороны существующего тротуара по улице Ленина и пер.Депутатскому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ъезд автотранспорта к участку предусмотрен со стороны переулка Депутатского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возможность подъезда к   проектируемому магазину   спецтехники по твердому покрытию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 будет    подключен к инженерным сетям (коммуникациям), согласно писем АО «Георгиевскмежрайгаз» и ПТП филиала ГУП СК «Ставрополькрайводоканал»- «Южный» 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й участок имеет следующие характеристики, неблагоприятные для застройки :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формированный земельный участок очень малых размеров ( 7,95 х 13,94 м) и экономическая целесообразность освоения земельного участка может быть достигнута только с нарушением градостроительных регламентов ( уменьшением отступов здания от границ земельного участка) , в связи с чем и разрабатывается данный проект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26:25:121173:138  расположен по адресу: РФ  Ставропольский край, Георгиевский городской округ, ст.Георгиевская, ул.Ленина-пер.Депутатский, 2/1.</w:t>
      </w:r>
    </w:p>
    <w:p>
      <w:pPr>
        <w:pStyle w:val="1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ОД» – зоне делового назнач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становления администрации ГГО СК  № 1880 от 08.06.2022 г.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 , постановления №3357 от 06.10.2022 «О внесении изменений в ПЗЗ..», постановления №4328 от 23.12.2022 г. «О внесении изменений в ПЗЗ..» 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процент застройки в границах земельного участка — 70% ( в зоне ОД).</w:t>
      </w:r>
    </w:p>
    <w:p>
      <w:pPr>
        <w:pStyle w:val="TextBody"/>
        <w:spacing w:before="0" w:after="283"/>
        <w:rPr/>
      </w:pPr>
      <w:r>
        <w:rPr>
          <w:sz w:val="28"/>
          <w:szCs w:val="28"/>
        </w:rPr>
        <w:t>Площадь земельного участка — 116,00 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участке предполагается   строительство магазина размером 11,90 м х 5,90 м .Все строения , расположенные на земельном участке подлежат демонтаж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застройки  магазина   – 70,20 м2 что составляет   60,5 % от площади зем/участка   и   не  превышает максимально допустимый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 застройки в данной зоне</w:t>
      </w:r>
      <w:r>
        <w:rPr>
          <w:rFonts w:cs="Times New Roman" w:ascii="Times New Roman" w:hAnsi="Times New Roman"/>
          <w:sz w:val="28"/>
          <w:szCs w:val="28"/>
        </w:rPr>
        <w:t xml:space="preserve"> 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становления администрации ГГО СК  № 1880 от 08.06.2022 г.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 , постановления №3357 от 06.10.2022 «О внесении изменений в ПЗЗ..», постановления №4328 от 23.12.2022 г. «О внесении изменений в ПЗЗ..» </w:t>
      </w:r>
      <w:r>
        <w:rPr>
          <w:rFonts w:cs="Times New Roman" w:ascii="Times New Roman" w:hAnsi="Times New Roman"/>
          <w:sz w:val="28"/>
          <w:szCs w:val="28"/>
        </w:rPr>
        <w:t xml:space="preserve"> - минимальные отступы от границ земельных участков в целях определения мест допустимого размещения зданий, строений</w:t>
        <w:tab/>
        <w:t>, сооружений – 2,00 м  ( в зоне ОД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оительство магазина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,00 м от границы земельного участка с северной ст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00 м от границы земельного участка с западной ст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00 м от границы земельного участка с южной ст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00 м от границы земельного участка с восточной сторон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магазина     при запрашиваемых отклонениях не оказывает отрицательного влияния на облик улицы Ленина  и переулка Депутатского 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газин  , предполагаемый к строительству в ст.Георгиевской на пересечении улицы Ленина и пер.Депутатского    относится к Ф 3.1 классу функциональной пожарной опасности.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 СП 4.13130.2013 (Изменения№1) п.4.11 – противопожарные расстояния между жилыми и общественными зданиями, сооруж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ей огнестойкости не нормируется ( при условии обеспечения требуемых проездов и подъездов для пожарной техники), если стена более высокого или широкого объекта защиты, обращенная к соседнему объекту защиты, является противопожарной  1-го типа. В близости 6,0 м от проектируемого объекта  зданий и сооружений  не имеется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/участок с к.н. 26:25:121173:138 принадлежит Князеву Алексею Михайловичу на основании договора аренды №20 , зарегистрированному  07.11.2014г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 результате отклонений от предельных параметров с заявленными ТЭП  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 сокращение отступов от границ земельного участка до 1, 00 м при нормативном значении 2,00 м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строительство магазина    на земельном участке с к.н. 26:25:121173:138    по ул.Ленина- пер.Депутатский, 2/1  в ст.Георгиевской 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   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            Смолянко Т.К.</w:t>
      </w:r>
    </w:p>
    <w:sectPr>
      <w:type w:val="nextPage"/>
      <w:pgSz w:w="11906" w:h="16838"/>
      <w:pgMar w:left="1188" w:right="910" w:gutter="0" w:header="0" w:top="709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Маркированный список Знак"/>
    <w:qFormat/>
    <w:rPr>
      <w:sz w:val="24"/>
      <w:szCs w:val="24"/>
      <w:shd w:fill="FFFFFF" w:val="clear"/>
    </w:rPr>
  </w:style>
  <w:style w:type="character" w:styleId="Style16">
    <w:name w:val="Основной текст Знак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cp:keywords/>
  <dc:language>en-US</dc:language>
  <cp:lastModifiedBy>Tatyana</cp:lastModifiedBy>
  <cp:lastPrinted>2023-02-06T11:19:00Z</cp:lastPrinted>
  <dcterms:modified xsi:type="dcterms:W3CDTF">2023-02-06T08:22:00Z</dcterms:modified>
  <cp:revision>24</cp:revision>
  <dc:subject/>
  <dc:title>ПОЯСНИТЕЛЬНАЯ ЗАПИСКА К ЗАЯВЛЕНИЮ НА ОТКЛОНЕНИЕ ОТ ПРЕДЕЛЬНЫХ ПАРАМЕТРОВ</dc:title>
</cp:coreProperties>
</file>