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. На земельном участке с к.н. 26:25:120212:4 в поселке Шаумянском, по ул. Козыря, 17 предполагается   реконструкция одноэтажного  жилого дома, а именно: пристройка к существующему жилому дому со стороны заднего фаса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к реконструкции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жилому   дому   возможен со стороны существующего тротуара по улице Козыря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улицы Козыря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подключен к инженерным сетям (коммуникациям), проходящим по ул. Козыря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pacing w:before="0" w:after="36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нфигурация и размеры земельного участка (участок узкий и длинный  -  11,20 м х 104,60 м.)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стройка к жилому дому выполняется со стороны заднего фасада в створе с существующим жилым домом, который расположен в 0,5 м от межи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 26:25:120212:4 расположен по адресу: РФ, Ставропольский край, Георгиевский городской округ, поселок Шаумянский, ул. Козыря, 17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я Главы администрации Георгиевского городского округа №1880 от 08.06.2022 г.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1173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реконструкция жилого дома , а именно: к существующему жилому дому размером 4,50 х 16,00 м выполнятся пристройка размером 4,50 х 7,50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астройки жилого дома вместе с проектируемой пристройкой  -  105,80 м2, площадь застройки хоз. строений на участке 9,40 м2. Суммарно площадь застройки земельного участка – 115,20 м2,  что составляет 9,8 % от площади зем/участка   и  не   превышает максимально допустим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ройка к жилому дому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,60 м от улицы Козыря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5,00 м от границ з/участка по ул. Козыря, 1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8,50 м от границы земельного участка по задней меж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0,50 от границ  з/участка по ул. Козыря 19 (имеется нотариально заверенное согласие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жилого дома при запрашиваемых отклонениях не оказывает отрицательного влияния на облик улицы Козыря в поселке Шаумянском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ой дом, предполагаемый к реконструкции по ул. Козыря, 17 в поселке Шаумянском, относится к Ф1.4 классу функциональной пожарной опасности. В соответствии с пунктом 6.5.6 СП 2.13130.2020 «Системы противопожарной защиты»: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вартирные жилые дома, в том числе блокированные (класс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501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обственником земельного участка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ревянко Татьяна Петровн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результате отклонений от предельных параметров с заявленными ТЭП, а именно сокращение отступа от границы земельного участка со стороны ул. Козыря, 19 до 0,50 м,  реконструкция жилого  дома  на земельном участке в пос. Шаумянском по ул. </w:t>
      </w:r>
      <w:r>
        <w:rPr>
          <w:rFonts w:cs="Times New Roman" w:ascii="Times New Roman" w:hAnsi="Times New Roman"/>
          <w:b/>
          <w:sz w:val="28"/>
          <w:szCs w:val="28"/>
        </w:rPr>
        <w:t>Козыр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17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Е.Р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0:00Z</dcterms:created>
  <dc:creator>Народ Росси</dc:creator>
  <dc:description/>
  <cp:keywords/>
  <dc:language>en-US</dc:language>
  <cp:lastModifiedBy>Elizaveta</cp:lastModifiedBy>
  <cp:lastPrinted>2023-04-03T16:06:00Z</cp:lastPrinted>
  <dcterms:modified xsi:type="dcterms:W3CDTF">2023-04-03T13:10:00Z</dcterms:modified>
  <cp:revision>6</cp:revision>
  <dc:subject/>
  <dc:title>ПОЯСНИТЕЛЬНАЯ ЗАПИСКА К ЗАЯВЛЕНИЮ НА ОТКЛОНЕНИЕ ОТ ПРЕДЕЛЬНЫХ ПАРАМЕТРОВ</dc:title>
</cp:coreProperties>
</file>