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hd w:fill="FFFFFF" w:val="clear"/>
        <w:spacing w:lineRule="auto" w:line="276" w:before="0" w:after="360"/>
        <w:ind w:left="113" w:hanging="0"/>
        <w:jc w:val="both"/>
        <w:rPr>
          <w:b/>
          <w:b/>
          <w:sz w:val="28"/>
          <w:szCs w:val="28"/>
        </w:rPr>
      </w:pPr>
      <w:r>
        <w:rPr>
          <w:b/>
          <w:bCs/>
          <w:spacing w:val="-18"/>
          <w:sz w:val="32"/>
          <w:szCs w:val="32"/>
        </w:rPr>
        <w:t>Проектное обоснование отклонения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shd w:fill="FFFFFF" w:val="clear"/>
        <w:spacing w:lineRule="auto" w:line="276" w:before="0" w:after="36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Функциональное назначение предполагаемого к строительству или реконструкции объекта капитального строительства.</w:t>
      </w:r>
    </w:p>
    <w:p>
      <w:pPr>
        <w:pStyle w:val="Normal"/>
        <w:shd w:fill="FFFFFF" w:val="clear"/>
        <w:spacing w:lineRule="exact" w:line="25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  <w:tab/>
        <w:t>Вид объекта: индивидуальный жилой дом . На земельном участке с к.н. 26:25:091131:632 в пос.Новом   по ул.Космонавтов ,118  предполагается строительство  одноэтажного жилого дома 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  <w:tab/>
        <w:t>Функциональное назначение  объекта  – жилое здан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  <w:tab/>
        <w:t>Характерные особенности: отдельно стоящий  жилой  до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живание в индивидуальном жилом доме предполагает осуществление следующих процессов: отдых, сон, прием пищи, личная гигиена, туалет, хранение продуктов и личных вещей, уход за вещами, эксплуатация инженерных систем дома, работа/хобб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Расчет потребности в системах транспортного обслуживания и инженерно-технического обеспеч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ешеходный доступ к   жилому   дому   возможен со стороны существующего тротуара по улице Космонавтов.</w:t>
      </w:r>
    </w:p>
    <w:p>
      <w:pPr>
        <w:pStyle w:val="Normal"/>
        <w:shd w:fill="FFFFFF" w:val="clear"/>
        <w:spacing w:lineRule="auto" w:line="276" w:before="0" w:after="360"/>
        <w:ind w:lef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ъезд автотранспорта к участку и выезд с придомовой территории предусмотрены со стороны  улицы Космонавтов.</w:t>
      </w:r>
    </w:p>
    <w:p>
      <w:pPr>
        <w:pStyle w:val="Normal"/>
        <w:shd w:fill="FFFFFF" w:val="clear"/>
        <w:spacing w:lineRule="auto" w:line="276" w:before="0" w:after="36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ется возможность подъезда к   жилому   дому   спецтехники по твердому покрытию.</w:t>
      </w:r>
    </w:p>
    <w:p>
      <w:pPr>
        <w:pStyle w:val="Normal"/>
        <w:shd w:fill="FFFFFF" w:val="clear"/>
        <w:spacing w:lineRule="auto" w:line="276" w:before="0" w:after="360"/>
        <w:ind w:left="11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ой  дом   будет  подключен к инженерным сетям (коммуникациям), проходящим по улице Космонавтов .</w:t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О характеристиках земельного участка, неблагоприятных для застройки, в соответствии с частью 1 статьи 40 Градостроительного кодекса Российской Федерации, в связи с которыми запрашивается разрешение на отклонение от предельных параметров, о запрашиваемых предельных параметрах, а также величине отклонений от предельных параметров.</w:t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емельный участок имеет следующие характеристики, неблагоприятные для застройки :</w:t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территории земельного участка проходят кабельные линии связи, входящие в состав газопроводов ЛПУМГ по ГГО СК. Данные кабельные линии имеют охранные зоны  - по 2 м от линии в каждую сторону. Площадь охранной зоны 180,00 м2, что составляет 30% от площади земельного участка. В связи с этим освоение земельного участка без нарушения градостроительных норм –невозможно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Земельный участок с кадастровым номером 26:25:091131:632 расположен по адресу: РФ  Ставропольский край, Георгиевский городской округ, пос.Новый, ул.Космонавтов,118.</w:t>
      </w:r>
    </w:p>
    <w:p>
      <w:pPr>
        <w:pStyle w:val="13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2. Земельный участок расположен в территориальной зоне «Ж–1» – Зона застройки индивидуальными жилыми домам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остановлению администрации ГГО СК  № 1880 от 08.06.2022 г. «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авил землепользования и застройки Георгиевского городского округа Ставропольского края», </w:t>
      </w:r>
      <w:r>
        <w:rPr>
          <w:rFonts w:cs="Times New Roman" w:ascii="Times New Roman" w:hAnsi="Times New Roman"/>
          <w:sz w:val="28"/>
          <w:szCs w:val="28"/>
        </w:rPr>
        <w:t xml:space="preserve"> максимальный процент застройки в границах земельного участка — 40%.</w:t>
      </w:r>
    </w:p>
    <w:p>
      <w:pPr>
        <w:pStyle w:val="TextBody"/>
        <w:spacing w:before="0" w:after="283"/>
        <w:rPr/>
      </w:pPr>
      <w:r>
        <w:rPr>
          <w:sz w:val="28"/>
          <w:szCs w:val="28"/>
        </w:rPr>
        <w:t>Площадь земельного участка — 601,00  кв.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застройки жилого дома       - 100,00   м2 , что составляет   16,6 % от площади зем/участка   и   не  превышает максимально допустимый 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нт застройки в данной зоне</w:t>
      </w:r>
      <w:r>
        <w:rPr>
          <w:rFonts w:cs="Times New Roman" w:ascii="Times New Roman" w:hAnsi="Times New Roman"/>
          <w:sz w:val="28"/>
          <w:szCs w:val="28"/>
        </w:rPr>
        <w:t xml:space="preserve">  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троительство жилого дома  планируется к возведению на участке в следующих параметрах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0,00 м  от  границы зем/участка по ул.Космонавтов,116 ( при этом собственником  зем/участка 116  и 118 является одно лицо Васькина Нина Ильинична)    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24,00  м от  задней межи по ул.Центральной,121  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7,50  м от границы з/уч. по ул. Космонавтов,120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0,00  м от улицы Космонавтов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Анализ оценки влияния запрашиваемых отклонений на формирование композиционно-средовых характеристик местной среды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   жилого дома    при запрашиваемых отклонениях не оказывает отрицательного влияния на облик улицы Космонавтов в пос.Новом .</w:t>
      </w:r>
    </w:p>
    <w:p>
      <w:pPr>
        <w:pStyle w:val="Normal"/>
        <w:shd w:fill="FFFFFF" w:val="clear"/>
        <w:spacing w:before="557" w:after="0"/>
        <w:jc w:val="both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Эксперное заключение о соответствии противопожарным нормам и правилам в связи с реконструкцией и строительством (на соответствие Федеральному закону от 22.07.2008 №123-ФЗ «Технический регламент о требованиях пожарной безопасности»).</w:t>
      </w:r>
    </w:p>
    <w:p>
      <w:pPr>
        <w:pStyle w:val="Normal"/>
        <w:shd w:fill="FFFFFF" w:val="clear"/>
        <w:spacing w:before="557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 с частью 2 статьи 57 «Огнестойкость и пожарная опасность зданий и сооружений» Федерального закона от 22.07.208 №123-ФЗ  «Технический регламент о требованиях пожарной безопасности» - «Требуемые степень огнестойкости зданий, сооружений и класс их конструктивной пожарной опасности устанавливаются нормативными документами по пожарной безопасности»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ой дом , предполагаемый к строительству   по ул.Космонавтов,118  в пос.Новом   относится к Ф1.4 классу функциональной пожарной опасности. В соответствии с пунктом 6.5.6 СП 2.13130.2020 «Обеспечение огнестойкости» : «Одноквартирные жилые дома, в том числе блокированные (класс  функциональной пожарной опасности Ф1.4), должны отвечать следующим требованиям: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 домам высотой до двух этажей включительно, требования по степени огнестойкости и классу конструктивной пожарной опасности не предъявляются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 СП 2.13130.2020 - расстояние между жилыми зданиями, а также жилыми зданиями и хозяйственными постройками (сараями, гаражами, банями,) при степени огнестойкост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и класса пожарной опасности С1 не нормируются при суммарной площади застройки, включая незастроенную площадь между ними, равной наибольшей допустимой площади- 1200 кв.м. в пределах площади пожарного отсека. Площадь пожарного отсека в рассматриваемом случае составляет  — 204,00 м2 ( см прилагаемые схемы), что не превышает нормативного значения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Согласие собственника (ов) земельного участка или объекта капитального строительства (в случае если заявитель не является собственником земельного участка или объекта капитального строительства и (или) земельный участок или объект капитального строительства находятся в общей (долевой или совместной) собственности)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иком  земельного участка  по ул.Космонавтов,118   в пос.Новом  является Васькина Нина Ильинична. 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В случае наличия на земельном участке объектов культурного наследия (памятников истории и культуры) в Ставропольском крае,- предоставление охранных документов (охранных обязательств — договоров, охранных договоров) собственниками и пользователями объектов культурного наследия (по инициативе заявителя)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ссматриваемом земельном участке объекты культурного наследия (памятники истории и культуры) не расположены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ВОДЫ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 результате отклонений от предельных параметров с заявленными ТЭП  , а именно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 сокращение отступа от улицы Космонавтов  до 0,00 м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 сокращение отступа от границы соседнего з/уч по ул.Космонавтов,116 до 0,00 м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троительство   жилого  дома  на земельном участке по ул.Космонавтов,118    не нарушает технические регламенты 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Генеральный директор ООО «АПБ»                              Головина Т.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Инженер ООО «АПБ»                                       Смолянко Т.К.</w:t>
      </w:r>
    </w:p>
    <w:sectPr>
      <w:type w:val="nextPage"/>
      <w:pgSz w:w="11906" w:h="16838"/>
      <w:pgMar w:left="1188" w:right="910" w:gutter="0" w:header="0" w:top="709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ru-R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lang w:val="ru-RU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Style15">
    <w:name w:val="Маркированный список Знак"/>
    <w:qFormat/>
    <w:rPr>
      <w:sz w:val="24"/>
      <w:szCs w:val="24"/>
      <w:shd w:fill="FFFFFF" w:val="clear"/>
    </w:rPr>
  </w:style>
  <w:style w:type="character" w:styleId="Style16">
    <w:name w:val="Основной текст Знак"/>
    <w:qFormat/>
    <w:rPr>
      <w:color w:val="000000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Маркированный список1"/>
    <w:basedOn w:val="Normal"/>
    <w:qFormat/>
    <w:pPr>
      <w:keepNext w:val="true"/>
      <w:widowControl/>
      <w:shd w:fill="FFFFFF" w:val="clear"/>
      <w:ind w:left="0" w:right="-2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Маркированный список 21"/>
    <w:basedOn w:val="Normal"/>
    <w:qFormat/>
    <w:pPr>
      <w:numPr>
        <w:ilvl w:val="0"/>
        <w:numId w:val="1"/>
      </w:numPr>
      <w:spacing w:before="0" w:after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1:20:00Z</dcterms:created>
  <dc:creator>Народ Росси</dc:creator>
  <dc:description/>
  <cp:keywords/>
  <dc:language>en-US</dc:language>
  <cp:lastModifiedBy>Tatyana</cp:lastModifiedBy>
  <cp:lastPrinted>2023-04-19T09:19:00Z</cp:lastPrinted>
  <dcterms:modified xsi:type="dcterms:W3CDTF">2023-04-19T06:54:00Z</dcterms:modified>
  <cp:revision>32</cp:revision>
  <dc:subject/>
  <dc:title>ПОЯСНИТЕЛЬНАЯ ЗАПИСКА К ЗАЯВЛЕНИЮ НА ОТКЛОНЕНИЕ ОТ ПРЕДЕЛЬНЫХ ПАРАМЕТРОВ</dc:title>
</cp:coreProperties>
</file>