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149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8"/>
        <w:gridCol w:w="7030"/>
        <w:gridCol w:w="1276"/>
      </w:tblGrid>
      <w:tr>
        <w:trPr>
          <w:trHeight w:val="546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№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</w:tr>
      <w:tr>
        <w:trPr>
          <w:trHeight w:val="418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С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</w:tr>
      <w:tr>
        <w:trPr>
          <w:trHeight w:val="402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хема планировочной организации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</w:tr>
      <w:tr>
        <w:trPr>
          <w:trHeight w:val="40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обственника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Выписка с ЕГРН на земельный участок (коп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с ЕГРН на жилой дом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82" w:right="615" w:gutter="0" w:header="0" w:top="445" w:footer="589" w:bottom="3083"/>
          <w:pgBorders w:display="allPages" w:offsetFrom="text">
            <w:top w:val="single" w:sz="8" w:space="1" w:color="000000"/>
            <w:left w:val="single" w:sz="8" w:space="1" w:color="000000"/>
            <w:bottom w:val="single" w:sz="8" w:space="1" w:color="000000"/>
            <w:right w:val="single" w:sz="8" w:space="1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TextBody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ояснительная записка на отклонение от предельных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минимальных и (или) максимальных) размеров земельных участков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360"/>
        <w:ind w:left="113" w:hanging="0"/>
        <w:jc w:val="center"/>
        <w:rPr/>
      </w:pPr>
      <w:r>
        <w:rPr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ид объекта: индивидуальный жилой д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2.</w:t>
        <w:tab/>
        <w:t>Функциональное назначение предполагаемого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3.</w:t>
        <w:tab/>
        <w:t>Характерные особенности: отдельно стоящий жилой дом, одноэтажны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Пешеходный доступ участку возможен с ул. Скалозубов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ъезд автотранспорта к участку и выезд с придомовой территории, предусмотрены со стороны ул. Скалозубова. Покрытие ул. Скалозубова —  асфальтобетонное. 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еется возможность подъезда к объектам капитального строительства техники по твердому покрытию.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лые дома подключены к инженерным сетям (коммуникациям), проходящим по  ул. Скалозубова: 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водопровод от существующего колодца на сети водоснабжения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водоотведение в водонепроницаемый выгреб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газоснабжение от существующего газопровода;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электроснабжение от существующей опоры ВЛ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ельный участок с кадастровым номером 26:26:011216:170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оложен по адресу: РФ  Ставропольский край, город Георгиевск, ул. Скалозубова, дом 8.</w:t>
      </w:r>
    </w:p>
    <w:p>
      <w:pPr>
        <w:pStyle w:val="2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емельный участок расположен в территориальной зоне «Ж–1» – Зона застройки индивидуальными жилыми домами, максимальный процент застройки в границах земельного участка — 40%. </w:t>
      </w:r>
    </w:p>
    <w:p>
      <w:pPr>
        <w:pStyle w:val="2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ельные (минимальные и (или) максимальные) размеры земельных участков:</w:t>
      </w:r>
    </w:p>
    <w:p>
      <w:pPr>
        <w:pStyle w:val="2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ля индивидуального жилищного строительства - от трехсот до двух тысяч квадратных метров.</w:t>
      </w:r>
    </w:p>
    <w:p>
      <w:pPr>
        <w:pStyle w:val="23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ощадь земельного участка — 575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агается отклонение от  предельных (минимальных и (или) максимальных) размеров земельных участков путем раздела земельного участка на три самостоятельны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сматриваемый земельный участок для отклонения предельных (минимальных и (или) максимальных) размеров земельных участ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Данный участок имеет площадь 575 м.кв. находящийся </w:t>
      </w:r>
      <w:r>
        <w:rPr>
          <w:sz w:val="28"/>
          <w:szCs w:val="28"/>
        </w:rPr>
        <w:t xml:space="preserve"> в собственности, так же расположены объекты капитального строительства находящиеся в собственности  у Гарпеева В.Б -  жилые дома с площадью застройки  60 м.кв.  и 175.5 м.кв. При отклонении предельных минимальных и максимальных размеров земельных участков образуется два самостоятельных земельных участков и составляет – 100 м.кв. и 475 м.кв., в соответствии установленных частью 1 статьи 40 Градостроительного кодекса Российской  Федерации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целесообразно отклонение от предельных минимальных и максимальных размеров земельного участка. При разделе земельного участка,  право собственности остается на образуемые участки и на жилые дом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ощадь застройки объектов капитального строительства составляет для первого участка – 175.5 м.кв. (36.9%)., второго- 60 м.кв. (60%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чиной отклонений от предельных параметров  является уменьшение предельных минимальных и (или) максимальных) размеров земельных участ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 w:before="120" w:after="0"/>
        <w:contextualSpacing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 xml:space="preserve">При разделе  </w:t>
      </w:r>
      <w:r>
        <w:rPr>
          <w:sz w:val="28"/>
          <w:szCs w:val="28"/>
        </w:rPr>
        <w:t>предельные (минимальные и (или) максимальные) размеры земельных участков по ул. Скалозубова, дом 8 в г. Георгиевске на облик по ул. Скалозубова не повлияет. Проход и подъезд  к  образуемым участкам, возможно, каждому самостоятельно по ул. Скалозубова и ул. Парковая.</w:t>
      </w:r>
    </w:p>
    <w:p>
      <w:pPr>
        <w:pStyle w:val="Normal"/>
        <w:shd w:fill="FFFFFF" w:val="clear"/>
        <w:spacing w:before="557" w:after="0"/>
        <w:jc w:val="both"/>
        <w:rPr/>
      </w:pPr>
      <w:r>
        <w:rPr>
          <w:b/>
          <w:bCs/>
          <w:sz w:val="28"/>
          <w:szCs w:val="28"/>
        </w:rPr>
        <w:t>5.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лые дома  расположенные по ул. Скалозубова, дом 8 и ул. Парковая,  в г. Георгиевске будет относиться к Ф 1.4 классу функциональной пожарной опасности. В соответствии с пунктом 6.5.6 СП 2.13130.2012 «Системы противопожарной защиты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Обеспечение огнестойкости объектов защиты (с изменениями №1) Свод правил «Системы противопожарной защиты. Обеспечение огнестойкости объектов защиты»: «Одноквартирные жилые дома, в том числе блокированные (класс  функциональной пожарной опасности Ф 1.4), должны отвечать следующим требованиям: 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огласно  СП 2.13130.2012 (таблица 6.8)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сновании вышеизложенного противопожарные нормы и правила не нарушаются.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6. 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Собственником земельного участка и жилых домов являются Гарпеев В.Б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sectPr>
      <w:footerReference w:type="default" r:id="rId3"/>
      <w:type w:val="nextPage"/>
      <w:pgSz w:w="11906" w:h="16838"/>
      <w:pgMar w:left="1211" w:right="644" w:gutter="0" w:header="0" w:top="474" w:footer="594" w:bottom="1665"/>
      <w:pgBorders w:display="allPages" w:offsetFrom="text"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hd w:fill="FFFFFF" w:val="clea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0"/>
      <w:gridCol w:w="533"/>
      <w:gridCol w:w="534"/>
      <w:gridCol w:w="533"/>
      <w:gridCol w:w="800"/>
      <w:gridCol w:w="532"/>
      <w:gridCol w:w="5571"/>
      <w:gridCol w:w="1078"/>
      <w:gridCol w:w="55"/>
      <w:gridCol w:w="57"/>
      <w:gridCol w:w="58"/>
      <w:gridCol w:w="59"/>
      <w:gridCol w:w="58"/>
      <w:gridCol w:w="59"/>
      <w:gridCol w:w="58"/>
      <w:gridCol w:w="60"/>
      <w:gridCol w:w="60"/>
    </w:tblGrid>
    <w:tr>
      <w:trPr>
        <w:trHeight w:val="283" w:hRule="exact"/>
      </w:trPr>
      <w:tc>
        <w:tcPr>
          <w:tcW w:w="53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/>
          </w:pPr>
          <w:r>
            <w:rPr>
              <w:b/>
              <w:bCs/>
              <w:sz w:val="24"/>
              <w:szCs w:val="24"/>
            </w:rPr>
            <w:t>2024— ПЗ</w:t>
          </w:r>
        </w:p>
      </w:tc>
      <w:tc>
        <w:tcPr>
          <w:tcW w:w="1078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Лист</w:t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restart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>
        <w:trHeight w:val="283" w:hRule="exact"/>
      </w:trPr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Изм.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pacing w:val="-2"/>
              <w:sz w:val="18"/>
              <w:szCs w:val="18"/>
            </w:rPr>
          </w:pPr>
          <w:r>
            <w:rPr>
              <w:b/>
              <w:bCs/>
              <w:spacing w:val="-2"/>
              <w:sz w:val="18"/>
              <w:szCs w:val="18"/>
            </w:rPr>
            <w:t>Кол.уч</w:t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Лист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№</w:t>
          </w:r>
          <w:r>
            <w:rPr>
              <w:b/>
              <w:bCs/>
              <w:sz w:val="18"/>
              <w:szCs w:val="18"/>
            </w:rPr>
            <w:t>док.</w:t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дп.</w:t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Дата</w:t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continue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55" w:type="dxa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1" w:right="0" w:hanging="0"/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1701" w:right="0" w:hanging="0"/>
      <w:jc w:val="both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" w:hanging="0"/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tLeast" w:line="240" w:before="120" w:after="0"/>
      <w:ind w:left="1701" w:right="0" w:hanging="0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  <w:b w:val="false"/>
      <w:bCs w:val="false"/>
      <w:i w:val="false"/>
      <w:caps w:val="false"/>
      <w:smallCaps w:val="false"/>
      <w:strike w:val="false"/>
      <w:dstrike w:val="false"/>
      <w:color w:val="auto"/>
      <w:kern w:val="2"/>
      <w:position w:val="0"/>
      <w:sz w:val="28"/>
      <w:sz w:val="28"/>
      <w:szCs w:val="28"/>
      <w:vertAlign w:val="baseline"/>
      <w:lang w:val="ru-RU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  <w:position w:val="0"/>
      <w:sz w:val="24"/>
      <w:sz w:val="24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Courier New" w:hAnsi="Courier New" w:cs="Courier New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6">
    <w:name w:val="номер страницы"/>
    <w:qFormat/>
    <w:rPr>
      <w:rFonts w:ascii="Arial" w:hAnsi="Arial" w:cs="Arial"/>
      <w:b/>
      <w:spacing w:val="-10"/>
      <w:sz w:val="18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1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680" w:right="0" w:hanging="0"/>
    </w:pPr>
    <w:rPr>
      <w:sz w:val="1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Цитата1"/>
    <w:basedOn w:val="Normal"/>
    <w:qFormat/>
    <w:pPr>
      <w:ind w:left="644" w:right="284" w:hanging="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b/>
      <w:bCs/>
      <w:sz w:val="28"/>
      <w:szCs w:val="28"/>
    </w:rPr>
  </w:style>
  <w:style w:type="paragraph" w:styleId="Style12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3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numPr>
        <w:ilvl w:val="0"/>
        <w:numId w:val="0"/>
      </w:numPr>
      <w:spacing w:lineRule="atLeast" w:line="240" w:before="120" w:after="0"/>
      <w:ind w:left="1701" w:right="0" w:hanging="0"/>
      <w:jc w:val="both"/>
    </w:pPr>
    <w:rPr>
      <w:rFonts w:ascii="Arial" w:hAnsi="Arial" w:cs="Arial"/>
      <w:szCs w:val="20"/>
    </w:rPr>
  </w:style>
  <w:style w:type="paragraph" w:styleId="Style14">
    <w:name w:val="НижКолонтитулНечет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 w:before="600" w:after="0"/>
    </w:pPr>
    <w:rPr>
      <w:rFonts w:ascii="Arial" w:hAnsi="Arial" w:cs="Arial"/>
      <w:b/>
      <w:caps/>
      <w:sz w:val="15"/>
      <w:szCs w:val="20"/>
      <w:lang w:val="zxx"/>
    </w:rPr>
  </w:style>
  <w:style w:type="paragraph" w:styleId="15">
    <w:name w:val="Маркированный список1"/>
    <w:basedOn w:val="Normal"/>
    <w:qFormat/>
    <w:pPr>
      <w:ind w:left="283" w:right="0" w:hanging="283"/>
    </w:pPr>
    <w:rPr>
      <w:sz w:val="28"/>
      <w:szCs w:val="20"/>
    </w:rPr>
  </w:style>
  <w:style w:type="paragraph" w:styleId="Style15">
    <w:name w:val="Общие указания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ind w:left="142" w:right="176" w:firstLine="142"/>
    </w:pPr>
    <w:rPr>
      <w:szCs w:val="20"/>
    </w:rPr>
  </w:style>
  <w:style w:type="paragraph" w:styleId="16">
    <w:name w:val="Стиль1"/>
    <w:basedOn w:val="Heading1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bCs w:val="false"/>
      <w:caps/>
      <w:kern w:val="2"/>
      <w:sz w:val="28"/>
      <w:szCs w:val="20"/>
    </w:rPr>
  </w:style>
  <w:style w:type="paragraph" w:styleId="Style16">
    <w:name w:val="Прибор"/>
    <w:basedOn w:val="Footer"/>
    <w:qFormat/>
    <w:pPr>
      <w:tabs>
        <w:tab w:val="center" w:pos="4536" w:leader="none"/>
        <w:tab w:val="center" w:pos="4677" w:leader="none"/>
        <w:tab w:val="right" w:pos="9072" w:leader="none"/>
        <w:tab w:val="right" w:pos="9355" w:leader="none"/>
      </w:tabs>
      <w:spacing w:before="120" w:after="120"/>
    </w:pPr>
    <w:rPr>
      <w:rFonts w:ascii="NTTimes/Cyrillic;Times New Roman" w:hAnsi="NTTimes/Cyrillic;Times New Roman" w:cs="NTTimes/Cyrillic;Times New Roman"/>
      <w:szCs w:val="20"/>
      <w:lang w:val="en-US"/>
    </w:rPr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ind w:left="0" w:right="0" w:firstLine="900"/>
    </w:pPr>
    <w:rPr/>
  </w:style>
  <w:style w:type="paragraph" w:styleId="32">
    <w:name w:val="Основной текст с отступом 32"/>
    <w:basedOn w:val="Normal"/>
    <w:qFormat/>
    <w:pPr>
      <w:ind w:left="708" w:right="0" w:hanging="0"/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Маркированный список2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ax</dc:creator>
  <dc:description/>
  <cp:keywords/>
  <dc:language>en-US</dc:language>
  <cp:lastModifiedBy>Рантик</cp:lastModifiedBy>
  <cp:lastPrinted>2024-06-15T09:11:00Z</cp:lastPrinted>
  <dcterms:modified xsi:type="dcterms:W3CDTF">2024-11-04T10:28:00Z</dcterms:modified>
  <cp:revision>66</cp:revision>
  <dc:subject/>
  <dc:title>НАУЧНО-ПРОИЗВОДСТВЕННАЯ ФИРМА «БИФАР»</dc:title>
</cp:coreProperties>
</file>