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и на жилой дом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ешеходный доступ к реконструируемому объекту возможен с ул. Депутатская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придомовой территории предусмотрены со стороны ул. Депутатская. Покрытие ул. Депутатская —  гравий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реконструируемому объект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конструируемому объекту возможно  подключение к инженерным сетям (коммуникациям), проходящим по  ул. Депутатская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5:120244: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еоргиевский район, поселок Шаумянский, улица ул. Депутатская, дом 25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>Площадь земельного участка — 1502 кв.м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предполагается реконструкция жилого дома. Пристройку осуществляется на расстоянии 1.4 метра от межевой границы земельного участка по  ул. Депутатская, дом 23 и  ул. Депутатская, дом 27 </w:t>
      </w:r>
      <w:r>
        <w:rPr>
          <w:b/>
          <w:i/>
          <w:sz w:val="28"/>
          <w:szCs w:val="28"/>
        </w:rPr>
        <w:t>(не имеется согласия сосед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 1.6 метра от границы земельного участка ул. Депутатская (стоит существующий жилой дом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1.4 метра от левой границы земельного участка ул. Депутатская, дом 27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- 1.4 метра от правой границы земельного участка ул. Депутатская, дом 23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76.3 метра от задней границы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95.54 метра, а ширина по фасаду составляет  15.45 метра,  реконструируемый жилой дом имеет ширину 5.0, при этом пристройка осуществляется шириной 8.0 метров. Земельный участок имеет вытянутую форму, и не больших параметров по фасаду, 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</w:t>
      </w:r>
      <w:r>
        <w:rPr>
          <w:sz w:val="28"/>
          <w:szCs w:val="28"/>
        </w:rPr>
        <w:t xml:space="preserve">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застройки существующего жилого дома с пристройкой составляет  137.7 кв.м., а так же навес и хоз постройки – 160.4 м.кв., что составляет (19.8%),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.</w:t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жилого дома  расположен  на земельном участке по ул. Депутатская, дом 25 в п. Шаумянский, на облик Депутатская не повлияет, т. к. объект существующий расположен на расстоянии 1.6 метра от фасада участка (в условиях сложившейся застройки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ой дом (реконструируемый), расположенный по Депутатская, дом 25,  в п. Шаумянский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земельного участка и жилого дома является Федотикова М.К., Федотиков А.И., Федотиков Р.И., Федотикова Ю.И.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8"/>
      <w:sz w:val="28"/>
      <w:szCs w:val="28"/>
      <w:vertAlign w:val="baseline"/>
      <w:lang w:val="ru-RU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4-10-09T20:04:00Z</cp:lastPrinted>
  <dcterms:modified xsi:type="dcterms:W3CDTF">2024-10-09T16:04:00Z</dcterms:modified>
  <cp:revision>58</cp:revision>
  <dc:subject/>
  <dc:title>НАУЧНО-ПРОИЗВОДСТВЕННАЯ ФИРМА «БИФАР»</dc:title>
</cp:coreProperties>
</file>