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 Магазин . На земельном участке с к.н. 26:25:061323:26, расположенном по адресу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Ф, СК, ГМО, ст.Александрийская, переулок Комомольский,11 б  </w:t>
      </w:r>
      <w:r>
        <w:rPr>
          <w:rFonts w:cs="Times New Roman" w:ascii="Times New Roman" w:hAnsi="Times New Roman"/>
          <w:sz w:val="28"/>
          <w:szCs w:val="28"/>
        </w:rPr>
        <w:t>предполагается реконструкция магазина ( к существующему магазину размером  8,00 х 2,50 м будет выполнена пристройка вдоль переулка Комсомольского размером 11,50 х 4,50 м)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 объекта  – магази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пристройку к магазину планируется выполнить вдоль переулка Комсомольского по линии застройки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  магазину  возможен со стороны существующих тротуаров по ул.Гагарина и пер.Комсомольском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существующего подъезда со стороны пер.Комсомольского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  магазин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 будет  подключен к инженерным сетям (коммуникациям), проходящим по пер.Комсомольскому 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 имеет следующие характеристики, неблагоприятные для застройки :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нный земельный участок узкий и длинный -  5,00 х 20,00 м.  На зем/участке имеется магазин ( к.н. 26:26:000000:3037). На свободной от застройки площади планируется выполнить реконструкцию магазина, т.е. к </w:t>
      </w:r>
      <w:r>
        <w:rPr>
          <w:rFonts w:cs="Times New Roman" w:ascii="Times New Roman" w:hAnsi="Times New Roman"/>
          <w:sz w:val="28"/>
          <w:szCs w:val="28"/>
        </w:rPr>
        <w:t xml:space="preserve"> существующему магазину размером  8,00 х 2,50 м  выполнить пристройку вдоль переулка Комсомольского размером 11,50 х 4,50 м</w:t>
      </w:r>
      <w:r>
        <w:rPr>
          <w:rFonts w:cs="Times New Roman" w:ascii="Times New Roman" w:hAnsi="Times New Roman"/>
          <w:bCs/>
          <w:sz w:val="28"/>
          <w:szCs w:val="28"/>
        </w:rPr>
        <w:t xml:space="preserve"> . Таким образом пристройка будет выполнена по линии застройки с существующим магазино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емельный участок с кадастровым номером 26:25:061323:26 расположен по адресу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Ф, СК, ГМО, ст.Александрийская, пер.Комсомольский, 11 б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ОД» – Зоне делового назначения.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>Согласно постановлению администрации ГГО СК  № 957  от 01.04.2024 г. «</w:t>
      </w:r>
      <w:r>
        <w:rPr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sz w:val="28"/>
          <w:szCs w:val="28"/>
        </w:rPr>
        <w:t xml:space="preserve"> максимальный процент застройки в границах земельного участка (для разрешенного использования зем/уч  «магазины») — 70%.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 —100 ,00 кв.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астройки земельного участка – 71,80  м2 , что составляет   71,8 % от площади зем/участка   и     превышает максимально допустимый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 застройки в данной зоне 1,8  %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оительство магазина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0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  от  границы зем/участка  по пер.Комсомольскому,11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0,5 м  от  границы зем/участка с ул.Гагарина, 171 б 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в 0 м  от  границы зем/участка с переулка Комсомольского ( в створе с существующим магазином)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в 8,00 м  от  границы зем/участка с улицы Гагари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   магазина    при запрашиваемых отклонениях не оказывает отрицательного влияния на облик  переулка Комсомольского.  Фасад магазина будет ориентирован на переулок Комсомольский  и выполнен современными строительными материалами. Ступеней и пандуса,  выходящих за границу земельного участка не предусмотре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, предполагаемый к реконструкции   относится к Ф3.1 классу функциональной пожарной опасност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4.13130.2013 (Изменения№1) п.4.12 – противопожарные расстояния между  общественными зданиями, сооружениями не нормируется ( при условии обеспечения требуемых проездов и подъездов для пожарной техники),при суммарной площади в пределах периметра застройки, не превышающей допустимую площадь этажа в пределах пожарного отсека, принимаемую по СП 2.13130. Площадь пожарного отсека </w:t>
      </w:r>
      <w:r>
        <w:rPr>
          <w:rFonts w:cs="Times New Roman" w:ascii="Times New Roman" w:hAnsi="Times New Roman"/>
          <w:b/>
          <w:sz w:val="28"/>
          <w:szCs w:val="28"/>
        </w:rPr>
        <w:t>750,00</w:t>
      </w:r>
      <w:r>
        <w:rPr>
          <w:rFonts w:cs="Times New Roman" w:ascii="Times New Roman" w:hAnsi="Times New Roman"/>
          <w:sz w:val="28"/>
          <w:szCs w:val="28"/>
        </w:rPr>
        <w:t xml:space="preserve"> м2, что находится в пределах нормативного значения ( нормативное значение 2500.00 м2 , согласно п.6.7 «Общественные здания», табл.6.10 СП 2.13130.2020 «Системы противопожарной защиты» ..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ами   земельного участка  по адресу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Ф, СК, ГМО, ст,Александрийская, пер.Комсомольский, 11 б   </w:t>
      </w:r>
      <w:r>
        <w:rPr>
          <w:rFonts w:cs="Times New Roman" w:ascii="Times New Roman" w:hAnsi="Times New Roman"/>
          <w:sz w:val="28"/>
          <w:szCs w:val="28"/>
        </w:rPr>
        <w:t>являются  Урусова Елена Сергеевна и Урусов Руслан Витальевич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 результате отклонений от предельных параметров с заявленными ТЭП  , а именно сокращение отступа от границ земельного участк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0,0 м от пер.Комсомольского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 0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  от  границы зем/участка  по пер.Комсомольскому,11 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 0,5 м  от  границы зем/участка с ул.Гагарина, 171 б , а так же увеличение площади застройки ( 71,80 %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нструкция    магазина   на земельном участке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Ф, СК, ГМО, ст.Александрийская, пер.Комсомольский, 11 б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Смолянко Т.К.</w:t>
      </w:r>
    </w:p>
    <w:sectPr>
      <w:type w:val="nextPage"/>
      <w:pgSz w:w="11906" w:h="16838"/>
      <w:pgMar w:left="1188" w:right="910" w:gutter="0" w:header="0" w:top="709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4-10-23T09:44:00Z</cp:lastPrinted>
  <dcterms:modified xsi:type="dcterms:W3CDTF">2024-10-23T07:00:00Z</dcterms:modified>
  <cp:revision>59</cp:revision>
  <dc:subject/>
  <dc:title>ПОЯСНИТЕЛЬНАЯ ЗАПИСКА К ЗАЯВЛЕНИЮ НА ОТКЛОНЕНИЕ ОТ ПРЕДЕЛЬНЫХ ПАРАМЕТРОВ</dc:title>
</cp:coreProperties>
</file>