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348" w:leader="none"/>
        </w:tabs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10348" w:leader="none"/>
        </w:tabs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</w:tabs>
        <w:spacing w:lineRule="exact" w:line="240" w:before="0" w:after="0"/>
        <w:ind w:left="102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бюджетному прогнозу Георгиевского городского округа Ставропольского края на период до 2027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164"/>
      <w:bookmarkEnd w:id="0"/>
      <w:r>
        <w:rPr>
          <w:rFonts w:cs="Times New Roman" w:ascii="Times New Roman" w:hAnsi="Times New Roman"/>
          <w:sz w:val="28"/>
          <w:szCs w:val="28"/>
        </w:rPr>
        <w:t>ПРОГНОЗ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характеристик бюджета Георгиевского городского округа Ставропольского края на долгосрочный пери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лн. руб.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89"/>
        <w:gridCol w:w="1496"/>
        <w:gridCol w:w="1494"/>
        <w:gridCol w:w="1492"/>
        <w:gridCol w:w="1492"/>
        <w:gridCol w:w="1492"/>
        <w:gridCol w:w="1492"/>
        <w:gridCol w:w="1492"/>
        <w:gridCol w:w="1168"/>
      </w:tblGrid>
      <w:tr>
        <w:trPr>
          <w:trHeight w:val="874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Par176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Доходы, все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99,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4" w:firstLine="4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18,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32,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61,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54,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54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57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61,7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, 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,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4" w:firstLine="4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,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,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,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,5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firstLine="7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,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4" w:firstLine="4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,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,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,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7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4" w:firstLine="4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, 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92,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4" w:firstLine="4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71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32,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58,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34,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10,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88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68,2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я на выравнивание бюджетной обеспеченно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,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4" w:firstLine="4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,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,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,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,3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59,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70,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71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61,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54,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54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57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61,7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муниципального долга Георгиевского городского округа Ставропольского кр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фицит/профици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0,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2,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8,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долг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Par364"/>
      <w:bookmarkStart w:id="3" w:name="Par358"/>
      <w:bookmarkStart w:id="4" w:name="Par364"/>
      <w:bookmarkStart w:id="5" w:name="Par358"/>
      <w:bookmarkEnd w:id="4"/>
      <w:bookmarkEnd w:id="5"/>
      <w:r>
        <w:br w:type="page"/>
      </w:r>
    </w:p>
    <w:p>
      <w:pPr>
        <w:pStyle w:val="Normal"/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102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бюджетному прогнозу Георгиевского городского округа Ставропольского края на период до 2027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ЫЕ ОБЪЕМЫ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ходов бюджета Георгиевского городского округа Ставропольского края на реализацию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программ Георгиевского городского округ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ериод их действ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лн. руб.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81"/>
        <w:gridCol w:w="1457"/>
        <w:gridCol w:w="1458"/>
        <w:gridCol w:w="1457"/>
        <w:gridCol w:w="1456"/>
        <w:gridCol w:w="1457"/>
        <w:gridCol w:w="1457"/>
        <w:gridCol w:w="1457"/>
        <w:gridCol w:w="978"/>
      </w:tblGrid>
      <w:tr>
        <w:trPr>
          <w:trHeight w:val="818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</w:tr>
      <w:tr>
        <w:trPr>
          <w:trHeight w:val="299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99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 Георгиевского городского округа Ставропольского края, всег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59,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70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71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61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54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454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57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61,7</w:t>
            </w:r>
          </w:p>
        </w:tc>
      </w:tr>
      <w:tr>
        <w:trPr>
          <w:trHeight w:val="299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униципальных программ Георгиевского городского округа Ставропольского края, всег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46,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36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21,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15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71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09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83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59,0</w:t>
            </w:r>
          </w:p>
        </w:tc>
      </w:tr>
      <w:tr>
        <w:trPr>
          <w:trHeight w:val="277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Георгиевского городского округа Ставропольского края «Развитие образования и молодёжной политики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88,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39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00,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26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1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28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70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13,6</w:t>
            </w:r>
          </w:p>
        </w:tc>
      </w:tr>
      <w:tr>
        <w:trPr>
          <w:trHeight w:val="299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Георгиевского городского округа Ставропольского края «Развитие жилищно-коммунального и дорожного хозяйства, благоустройство Георгиевского городского округа Ставропольского края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,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,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,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,3</w:t>
            </w:r>
          </w:p>
        </w:tc>
      </w:tr>
      <w:tr>
        <w:trPr>
          <w:trHeight w:val="299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Георгиевского городского округа Ставропольского края «Развитие культуры, туризма и спорта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9</w:t>
            </w:r>
          </w:p>
        </w:tc>
      </w:tr>
      <w:tr>
        <w:trPr>
          <w:trHeight w:val="299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Георгиевского городского округа Ставропольского края «Социальная поддержка граждан»*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,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Георгиевского городского округа Ставропольского края «Управление финансами и имуществом»*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Георгиевского городского округа Ставропольского края «Развитие муниципального образования и повышение открытости администрации Георгиевского городского округа Ставропольского края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,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</w:tc>
      </w:tr>
      <w:tr>
        <w:trPr>
          <w:trHeight w:val="299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Георгиевского городского округа Ставропольского края «Развитие сельского хозяйства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</w:t>
            </w:r>
          </w:p>
        </w:tc>
      </w:tr>
      <w:tr>
        <w:trPr>
          <w:trHeight w:val="299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Георгиевского городского округа Ставропольского края «Формирование современной городской среды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</w:tr>
      <w:tr>
        <w:trPr>
          <w:trHeight w:val="299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Георгиевского городского округа Ставропольского края «Профилактика правонарушений, терроризма, обеспечение общественного порядка, межнациональные отношения и поддержка казачества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8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- Муниципальная программа Георгиевского городского округа Ставропольского края прекратила действи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567" w:gutter="0" w:header="709" w:top="198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9:32:00Z</dcterms:created>
  <dc:creator>В.В. Палиев</dc:creator>
  <dc:description/>
  <cp:keywords/>
  <dc:language>en-US</dc:language>
  <cp:lastModifiedBy>Компьютер</cp:lastModifiedBy>
  <cp:lastPrinted>2021-02-12T11:33:00Z</cp:lastPrinted>
  <dcterms:modified xsi:type="dcterms:W3CDTF">2021-02-12T08:39:00Z</dcterms:modified>
  <cp:revision>151</cp:revision>
  <dc:subject/>
  <dc:title>Аннотация к документу</dc:title>
</cp:coreProperties>
</file>