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Георгиевска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5 мая 2014 г. № 59-р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СОСТАВЛЕНИЮ И ФОРМИРОВАНИЮ БЮДЖЕТА ГОРОДА ГЕОРГИЕВСКА НА 2015 ГОД И ПЛАНОВЫЙ ПЕРИОД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  <w:gridCol w:w="2520"/>
        <w:gridCol w:w="3240"/>
      </w:tblGrid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002"/>
        <w:gridCol w:w="2520"/>
        <w:gridCol w:w="3240"/>
      </w:tblGrid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по разработке проекта бюджета города Георгиевска на 2015 год и плановый период 2016 и 2017 годов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поступления доходов от оказания платных услуг (работ) и компенсации затрат государства на 2015 год и плановый период 2016 и 2017 год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 мая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е администраторы доходов бюджета города Георгиев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поступлений на 2015 год и плановый период 2016 и 2017 годов по дох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сдачи в аренду имущества, находящегося в оперативном управлении органов местного самоуправления города и созданных ими учреждений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олучаемым в виде арендной платы за земельные участки до и после разграничения собственности на землю и которые расположены в границах города, а также средствам от продажи права на заключение договоров аренды указанных земельных участков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дажи земельных участков, находящихся в муниципальной собственности города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реализации муниципального имущества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т перечисления части прибыли муниципальных унитарных предприятий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до 27 мая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доходов по администрируемым налогам и сборам на 2015 год и плановый период 2016 и 2017 год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 мая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ФНС России по Ставропольскому краю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2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рогнозные данные ожидаемой оценки на 2015 год и плановый период 2016 и 2017 годов сумм земельного налог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до 10 октября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Георгиевс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ФНС России по Ставропольскому краю (по согласованию)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редварительные итоги социально-экономического развития города Георгиевска за истекший период 2013 года и ожидаемые итоги социально-экономического развития города Георгиевска за 2014 год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до 10 августа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й отдел администрации города 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рогноз социально-экономического развития города на 2015 год и на период до 2017 года, уточненный по состоянию на 01 июля 2014 год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до 15 июля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й отдел администрации города 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иватизации объектов муниципальной собственно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ноября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города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а муниципальных программ города Георгиевс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октября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бюджета города Георгиевска, ответственные должностные лица администрации города Георгиевска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оведение работы по сверке исходных данных для расчетов по распределению межбюджетных трансфертов </w:t>
            </w:r>
            <w:r>
              <w:rPr>
                <w:spacing w:val="-2"/>
                <w:sz w:val="28"/>
              </w:rPr>
              <w:t>на 2015 год и на плановый период 2016 и 2017 годов</w:t>
            </w:r>
            <w:r>
              <w:rPr>
                <w:sz w:val="28"/>
                <w:szCs w:val="28"/>
              </w:rPr>
              <w:t xml:space="preserve"> по городу Георгиевс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дение утвержденного приказом министерства финансов края порядка проведения и перечня показателей до главных распорядителей средств бюджета города Георгиевска для сверки исходных данных с органами местного самоуправления муниципальных образований Ставропольского края для расчетов по распределению межбюджетных трансфертов </w:t>
            </w:r>
            <w:r>
              <w:rPr>
                <w:spacing w:val="-2"/>
                <w:sz w:val="28"/>
              </w:rPr>
              <w:t>на 2015 год и на плановый период 2016 и 2017 годов</w:t>
            </w:r>
            <w:r>
              <w:rPr>
                <w:sz w:val="28"/>
                <w:szCs w:val="28"/>
              </w:rPr>
              <w:t xml:space="preserve"> по городу Георгиевс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июнь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Заполнение и направление форм по исходным данным, разработанным министерством финансов края, согласованных с органами исполнительной власти края, в финансовое управление администрации город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июнь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бюджета города Георгиевска, ответственные должностные лица администрации города Георгиев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бобщение материалов по несогласованным вопросам, предоставленными главными распорядителями средств бюджета города Георгиевска, для внесения их на рассмотрение краевой межведомственной бюджетной комисси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оставление в министерство финансов края акта сверки основных исходных показателей по городскому округу городу Георгиевску Ставропольского края для распределения межбюджетных трансфертов </w:t>
            </w:r>
          </w:p>
          <w:p>
            <w:pPr>
              <w:pStyle w:val="Normal"/>
              <w:ind w:left="-108" w:hanging="0"/>
              <w:rPr/>
            </w:pPr>
            <w:r>
              <w:rPr>
                <w:spacing w:val="-2"/>
                <w:sz w:val="28"/>
              </w:rPr>
              <w:t>на 2015 год и на плановый период 2016 и 2017 год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июля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ринять участие в заседании краевой межведомственной бюджетной комиссии по рассмотрению разногласий по исходным данным с органами местного самоуправления муниципальных образований Ставропольского края согласно графику, утвержденному Минфином кра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июля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города, финансовое управление администрации города, главные распорядители средств бюджета города Георгиевска в соответствии со списком, предоставленным в министерство финансов  края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методических рекомендаций по вопросам планирования бюджетных ассигнований для главных распорядителей средств бюджета города Георгиевска на 2015 год и плановый период 2016 и 2017 г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Доведение до главных распорядителей средств бюджета города предельных объемов бюджетных ассигнований на </w:t>
            </w:r>
            <w:r>
              <w:rPr>
                <w:spacing w:val="-2"/>
                <w:sz w:val="28"/>
              </w:rPr>
              <w:t>2015 год и на плановый период 2016 и 2017 год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редставление в финансовое управление города обоснований бюджетных ассигнований из бюджета города Георгиевска на 2015 год и плановый период 2016 и 2017 годов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ктябр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е распорядители средств бюджета города Георгиевска, ответственные должностные лица администрации города Георгиев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Формирование планового реестра расходных обязательств муниципального образования города Георгиевска на 2015-2017 годы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июнь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инять участие в совещании, проводимом Минфином края по основным направлениям бюджетной и налоговой политики Ставропольского края на 2015 год, вопросам составления проектов бюджетов муниципальных образований Ставропольского края </w:t>
            </w:r>
            <w:r>
              <w:rPr>
                <w:spacing w:val="-2"/>
                <w:sz w:val="28"/>
              </w:rPr>
              <w:t>на 2015 год и на плановый период 2016 и 2017 годов</w:t>
            </w:r>
          </w:p>
          <w:p>
            <w:pPr>
              <w:pStyle w:val="Normal"/>
              <w:ind w:left="-10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ентябрь – октябрь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гласование с главными распорядителями средств бюджета города объемов расходов бюджета города Георгиевска на 2015 год и плановый период 2016 и 2017 годов по соответствующей отрасли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ктябрь 2014 года, в соответствии с графиком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ведомственная комиссия по повышению результативности бюджетных расходов города Георгиевс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редложения по перечню субсидий, планируемых для выделения из бюджета города Георгиевска в 2015 году и плановом периоде 2016 и 2017 годов: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;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екоммерческим организациям, не являющимся казенными учреждениями города Георгиевс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ктябрь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бюджета города Георгиевска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Рассмотрение обоснований бюджетных ассигнований и принятие решения об объеме бюджетных ассигнований, включаемых в проект решения Думы города Георгиевска «О бюджете города Георгиевска на 2015 год и плановый период 2016 и 2017 годов», по главным распорядителям средств бюджета города 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октября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0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едоставление  в администрацию город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екта  распоряжения администрации города  «О внесении изменений в перечень муниципальных программ города Георгиевска, планируемых к разработке, утвержденный распоряжением администрации города Георгиевска от 30 сентября 2013 г. № 537-р» (при необходимост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ов постановлений администрации города, предусматривающих внесение изменений в муниципальные программы города Георгиевс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екта распоряжения администрации города Георгиевска «О прогнозе социально-экономического развития города Георгиевска на 2015 год и на период до 2017 года»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екта распоряжения администрации города Георгиевска «Об утверждении основных направлений бюджетной и налоговой политики города Георгиевска на 2015 год и плановый период 2016 и 2017 годов»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екта распоряжения администрации города Георгиевска «Об одобрении прогноза социально-экономического развития города Георгиевска на 2015 год и на период до 2017 года»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екта распоряжения администрации города Георгиевска «Об утверждении прогнозного плана использования земель, находящихся в собственности города Георгиевска, на 2015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4 год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октября 2014 год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ентября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ноября 2014 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 ноября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бюджета города Георгиевска, ответственные должностные лица администрации города Георгиев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города</w:t>
            </w:r>
          </w:p>
        </w:tc>
      </w:tr>
      <w:tr>
        <w:trPr>
          <w:trHeight w:val="100" w:hRule="atLeast"/>
        </w:trPr>
        <w:tc>
          <w:tcPr>
            <w:tcW w:w="718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900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Разработка и представление в администрацию города Георгиевска для последующего внесения в Думу города Георгиевска: проекта решения Думы города Георгиевска «О бюджете города Георгиевска на 2015 год и плановый период 2016 и 2017 годов», документов и материалов, предоставляемых одновременно с данным проектом решения проектов решений Думы по налогам и прочее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ноября 2014 год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управляющей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                                                                           Е.Г. Кисе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tbl>
    <w:tblPr>
      <w:tblW w:w="154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9000"/>
      <w:gridCol w:w="2520"/>
      <w:gridCol w:w="3240"/>
    </w:tblGrid>
    <w:tr>
      <w:trPr>
        <w:trHeight w:val="162" w:hRule="atLeast"/>
      </w:trPr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9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08:00Z</dcterms:created>
  <dc:creator>Bud2</dc:creator>
  <dc:description/>
  <cp:keywords/>
  <dc:language>en-US</dc:language>
  <cp:lastModifiedBy>КапниноваА</cp:lastModifiedBy>
  <cp:lastPrinted>2012-07-24T12:52:00Z</cp:lastPrinted>
  <dcterms:modified xsi:type="dcterms:W3CDTF">2014-05-16T06:26:00Z</dcterms:modified>
  <cp:revision>190</cp:revision>
  <dc:subject/>
  <dc:title>ПРИЛОЖЕНИЕ </dc:title>
</cp:coreProperties>
</file>