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ФИНАНСОВОЕ УПРА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И ГОРОДА ГЕОРГИЕВСК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 xml:space="preserve">13 июля 2015 г.                        </w:t>
      </w:r>
      <w:r>
        <w:rPr>
          <w:b w:val="false"/>
        </w:rPr>
        <w:t xml:space="preserve">Георгиевск </w:t>
      </w:r>
      <w:r>
        <w:rPr/>
        <w:t xml:space="preserve">                                        N  63 - р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тавропольского кра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 xml:space="preserve">О КАССОВОМ ПЛАНЕ ИСПОЛНЕНИЯ БЮДЖЕТА ГОРОДА ЗА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1 ПОЛУГОДИЕ 2015 ГОДА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ями 215.1, 217.1 Бюджетного кодекса Россий</w:t>
        <w:softHyphen/>
        <w:t xml:space="preserve">ской Федерации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ый кассовый план исполнения бюджета города Георгиевска за 1 полугодие 2015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приказа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ик финансового управления</w:t>
      </w:r>
    </w:p>
    <w:p>
      <w:pPr>
        <w:pStyle w:val="Normal"/>
        <w:autoSpaceDE w:val="false"/>
        <w:jc w:val="both"/>
        <w:rPr/>
      </w:pPr>
      <w:r>
        <w:rPr/>
        <w:t>администрации города Георгиевска                                           Н.П. Мальнев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left="5103" w:hanging="0"/>
        <w:jc w:val="center"/>
        <w:rPr/>
      </w:pPr>
      <w:r>
        <w:rPr/>
      </w:r>
    </w:p>
    <w:p>
      <w:pPr>
        <w:pStyle w:val="ConsPlusNonformat"/>
        <w:widowControl/>
        <w:ind w:left="5103" w:hanging="0"/>
        <w:jc w:val="center"/>
        <w:rPr/>
      </w:pPr>
      <w:r>
        <w:rPr/>
      </w:r>
    </w:p>
    <w:p>
      <w:pPr>
        <w:pStyle w:val="ConsPlusNonformat"/>
        <w:widowControl/>
        <w:ind w:left="5103" w:hanging="0"/>
        <w:jc w:val="center"/>
        <w:rPr/>
      </w:pPr>
      <w:r>
        <w:rPr/>
      </w:r>
    </w:p>
    <w:p>
      <w:pPr>
        <w:pStyle w:val="ConsPlusNonformat"/>
        <w:widowControl/>
        <w:ind w:left="5103" w:hanging="0"/>
        <w:jc w:val="center"/>
        <w:rPr/>
      </w:pPr>
      <w:r>
        <w:rPr/>
      </w:r>
    </w:p>
    <w:p>
      <w:pPr>
        <w:pStyle w:val="ConsPlusNonformat"/>
        <w:widowControl/>
        <w:ind w:left="5103" w:hanging="0"/>
        <w:jc w:val="center"/>
        <w:rPr/>
      </w:pPr>
      <w:r>
        <w:rPr/>
        <w:t>УТВЕРЖДАЮ</w:t>
      </w:r>
    </w:p>
    <w:p>
      <w:pPr>
        <w:pStyle w:val="ConsPlusNonformat"/>
        <w:widowControl/>
        <w:ind w:left="5103" w:hanging="0"/>
        <w:rPr/>
      </w:pPr>
      <w:r>
        <w:rPr/>
        <w:t>Начальник финансового управления администрации города</w:t>
      </w:r>
    </w:p>
    <w:p>
      <w:pPr>
        <w:pStyle w:val="ConsPlusNonformat"/>
        <w:widowControl/>
        <w:ind w:left="5103" w:hanging="0"/>
        <w:rPr/>
      </w:pPr>
      <w:r>
        <w:rPr/>
        <w:t>____________ Н.П. Мальнева</w:t>
      </w:r>
    </w:p>
    <w:p>
      <w:pPr>
        <w:pStyle w:val="ConsPlusNonformat"/>
        <w:widowControl/>
        <w:ind w:left="5103" w:hanging="0"/>
        <w:rPr/>
      </w:pPr>
      <w:r>
        <w:rPr>
          <w:rFonts w:eastAsia="Courier New"/>
        </w:rPr>
        <w:t xml:space="preserve">                                    </w:t>
      </w:r>
    </w:p>
    <w:p>
      <w:pPr>
        <w:pStyle w:val="ConsPlusNonformat"/>
        <w:widowControl/>
        <w:ind w:left="5103" w:hanging="0"/>
        <w:jc w:val="center"/>
        <w:rPr/>
      </w:pPr>
      <w:r>
        <w:rPr/>
        <w:t>"13" июля 2015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КАССОВЫЙ ПЛАН</w:t>
      </w:r>
    </w:p>
    <w:p>
      <w:pPr>
        <w:pStyle w:val="ConsPlusNonformat"/>
        <w:widowControl/>
        <w:jc w:val="center"/>
        <w:rPr/>
      </w:pPr>
      <w:r>
        <w:rPr/>
        <w:t>ИСПОЛНЕНИЯ БЮДЖЕТА ГОРОДА ГЕОРГИЕВСКА</w:t>
      </w:r>
    </w:p>
    <w:p>
      <w:pPr>
        <w:pStyle w:val="ConsPlusNonformat"/>
        <w:widowControl/>
        <w:jc w:val="center"/>
        <w:rPr/>
      </w:pPr>
      <w:r>
        <w:rPr>
          <w:sz w:val="22"/>
          <w:szCs w:val="22"/>
        </w:rPr>
        <w:t>за 1 полугодие 2015 года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рублей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440"/>
        <w:gridCol w:w="1620"/>
        <w:gridCol w:w="1490"/>
        <w:gridCol w:w="160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 </w:t>
              <w:br/>
              <w:t>1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  </w:t>
              <w:br/>
              <w:t>1 полугодие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 </w:t>
              <w:br/>
              <w:t>9 месяце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</w:t>
              <w:br/>
              <w:t xml:space="preserve">за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на счете      </w:t>
              <w:br/>
              <w:t xml:space="preserve">городского бюджета на начало    </w:t>
              <w:br/>
              <w:t xml:space="preserve">периода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 067 386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277 705,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КАССОВЫХ ПОСТУП</w:t>
              <w:softHyphen/>
              <w:t xml:space="preserve">ЛЕНИЙ В ГОРОДСКОЙ БЮДЖЕТ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 960 072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 247 533,5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</w:t>
              <w:softHyphen/>
              <w:t>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058 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992 000,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 604 87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 332 225,4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я источников        </w:t>
              <w:br/>
              <w:t xml:space="preserve">финансирования дефицита       </w:t>
              <w:br/>
              <w:t xml:space="preserve">городского бюджета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 202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923 308,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КАССОВЫХ ВЫПЛАТ ИЗ ГОРОДСКОГО БЮДЖЕТА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 960 072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 247 533,5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, всего: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 960 072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 247 533,5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труда и начисления на  </w:t>
              <w:br/>
              <w:t xml:space="preserve">выплаты по оплате труда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 108 398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 355 342,3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альные услуги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08 133,7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887 895,6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муниципального </w:t>
              <w:br/>
              <w:t xml:space="preserve">долга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 61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115 794,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202 190,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397 027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 991 898,7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расходы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9 590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82 511,3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стоимости основных </w:t>
              <w:br/>
              <w:t xml:space="preserve">средств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13 751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50 607,9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43 132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723 899,8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Ы ИЗ ИСТОЧНИКОВ ФИНАНСИРОВАНИЯ ДЕФИЦИТА МЕСТНОГО БЮДЖЕТА – 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 КАССОВЫХ ПО</w:t>
              <w:softHyphen/>
              <w:t>СТУПЛЕНИЙ И КАССОВЫХ ВЫПЛАТ НА НА</w:t>
              <w:softHyphen/>
              <w:t xml:space="preserve">ЧАЛО ПЕРИОДА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на счете      </w:t>
              <w:br/>
              <w:t xml:space="preserve">бюджета на конец периода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277 705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046 536,2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06:00Z</dcterms:created>
  <dc:creator>Gorbunova</dc:creator>
  <dc:description/>
  <cp:keywords/>
  <dc:language>en-US</dc:language>
  <cp:lastModifiedBy>Naumenko</cp:lastModifiedBy>
  <cp:lastPrinted>2015-08-05T17:41:00Z</cp:lastPrinted>
  <dcterms:modified xsi:type="dcterms:W3CDTF">2015-08-05T13:42:00Z</dcterms:modified>
  <cp:revision>7</cp:revision>
  <dc:subject/>
  <dc:title>ФИНАНСОВОЕ УПРАВЛЕНИЕ</dc:title>
</cp:coreProperties>
</file>