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августа 2018 г.                        г. Георгиевск                                           № 198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 1 полугодие 2018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, представленный финансовым управлением администрации Георгиевского городского округа Ставропольского края по исполнению бюджета Георгиевского городского округа Ставропольского края за 1 полугодие 2018 года, в соответствии со статьей 264.2 Бюджетного кодекса Российской Федерации, руководствуясь решением Думы города Георгиевска от 22 мая 2017 года № 917-75 «Об утверждении Положения о бюджетном процессе в </w:t>
      </w:r>
      <w:r>
        <w:rPr>
          <w:color w:val="000000"/>
          <w:spacing w:val="-1"/>
          <w:w w:val="101"/>
          <w:sz w:val="28"/>
          <w:szCs w:val="28"/>
        </w:rPr>
        <w:t>Георгиевском городском округе Ставропольского края</w:t>
      </w:r>
      <w:r>
        <w:rPr>
          <w:sz w:val="28"/>
          <w:szCs w:val="28"/>
        </w:rPr>
        <w:t>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еоргиевского городского округа Ставропольского края за 1 полугодие 2018 года, согласно приложениям 1-4 к настоящему постановлению.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стоящее постановление подлежит обнародова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Style2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М.В. Клетин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z w:val="28"/>
          <w:szCs w:val="20"/>
        </w:rPr>
      </w:pPr>
      <w:r>
        <w:rPr>
          <w:rFonts w:eastAsia="Arial Unicode MS"/>
          <w:color w:val="000000"/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– начальник финансового 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делопроизводств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консульт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финансового управления администрации                                        А.Р.Сага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отдела исполнения бюджета финансового управления администрации                                                             И.Н.Ивановой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Рабочий Знак"/>
    <w:qFormat/>
    <w:rPr>
      <w:rFonts w:eastAsia="Calibri"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чий"/>
    <w:basedOn w:val="Style21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2:00Z</dcterms:created>
  <dc:creator>Fujitsu</dc:creator>
  <dc:description/>
  <cp:keywords/>
  <dc:language>en-US</dc:language>
  <cp:lastModifiedBy>Пользователь</cp:lastModifiedBy>
  <cp:lastPrinted>2018-08-02T08:52:00Z</cp:lastPrinted>
  <dcterms:modified xsi:type="dcterms:W3CDTF">2018-08-08T12:47:00Z</dcterms:modified>
  <cp:revision>203</cp:revision>
  <dc:subject/>
  <dc:title>ПРАВИТЕЛЬСТВО СТАВРОПОЛЬСКОГО КРАЯ</dc:title>
</cp:coreProperties>
</file>