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 августа 2018 года № 198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Георгиевского городского округа и работников муниципальных (казенных, бюджетных) учреждений Георгиевского городского округа и фактические затраты на их денежное содержание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полугодие </w:t>
      </w:r>
      <w:r>
        <w:rPr>
          <w:iCs/>
          <w:sz w:val="28"/>
          <w:szCs w:val="28"/>
        </w:rPr>
        <w:t>2018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555"/>
        <w:gridCol w:w="343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     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оплату тру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служащие Георгиевского городского округ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75 50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108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Георгиевского городского ок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 665,4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25:00Z</dcterms:created>
  <dc:creator>Berejhnaya</dc:creator>
  <dc:description/>
  <cp:keywords/>
  <dc:language>en-US</dc:language>
  <cp:lastModifiedBy>Пользователь</cp:lastModifiedBy>
  <cp:lastPrinted>2018-04-25T10:07:00Z</cp:lastPrinted>
  <dcterms:modified xsi:type="dcterms:W3CDTF">2018-08-08T12:50:00Z</dcterms:modified>
  <cp:revision>34</cp:revision>
  <dc:subject/>
  <dc:title/>
</cp:coreProperties>
</file>