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марта 2012 г.</w:t>
        <w:tab/>
        <w:tab/>
        <w:tab/>
        <w:t xml:space="preserve">       г. Георгиевск</w:t>
        <w:tab/>
        <w:tab/>
        <w:tab/>
        <w:tab/>
        <w:t xml:space="preserve">             № 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/>
      </w:pPr>
      <w:r>
        <w:rPr>
          <w:sz w:val="28"/>
          <w:szCs w:val="28"/>
        </w:rPr>
        <w:t>Георгиевска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28 декабря 2009 года № 393-34 «Об утверждении Положения о бюджетном процессе в городе Георгиевске» (с изменениями и дополнениями), на основании статей 50, 54, 64, 73, 92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>1. Одобрить годовой отчет об исполнении бюджета города Георгиевска за 2011 год согласно приложениям 1, 2, 3, 4, 5, 6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: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bookmarkStart w:id="0" w:name="OLE_LINK1"/>
      <w:r>
        <w:rPr/>
        <w:t xml:space="preserve">в срок </w:t>
      </w:r>
      <w:bookmarkEnd w:id="0"/>
      <w:r>
        <w:rPr/>
        <w:t>не позднее 1 апреля 2012 года годовой отчет об исполнении бюджета города за 2011 год в контрольно-счетную палату Думы города Георгиевска для подготовки заключения по проведению внешней проверки;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в срок не позднее 1 мая 2012 года годовой отчет об исполнении бюджета города Георгиевска за 2011 год в Думу города Георгиевска в форме проекта решения Думы города Георгиевска вместе с документами и материалами, предусмотренными пунктом 29 Положения о бюджетном процессе в городе Георгиевске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4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Георгиев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А.В. Мана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3:00Z</dcterms:created>
  <dc:creator>Светашов Юрий</dc:creator>
  <dc:description/>
  <cp:keywords/>
  <dc:language>en-US</dc:language>
  <cp:lastModifiedBy>a</cp:lastModifiedBy>
  <cp:lastPrinted>2012-03-20T12:54:00Z</cp:lastPrinted>
  <dcterms:modified xsi:type="dcterms:W3CDTF">2012-10-04T09:26:00Z</dcterms:modified>
  <cp:revision>10</cp:revision>
  <dc:subject/>
  <dc:title> </dc:title>
</cp:coreProperties>
</file>