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7 сентября 2015 г. № 1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постановление администрации города Георгиевска от 30 декабря 2013 г. № 2326 «Об утверждении перечня главных распорядителей и прямых получателей средств бюджета города Георгиевска»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й Думы города Георгиевска от 18 декабря 2013 года № 248-28 «О бюджете города Георгиевска на 2014 год и на плановый период 2015 и 2016 годов», в целях единства бюджетной политики при исполнении бюджета города Георгиевска, на основании статей 51.2, 64 Устава города Георгиевска, администрация города Георгиевска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администрации города Георгиевска от 30 декабря 2013 г. № 2326 «Об утверждении перечня главных распорядителей и прямых получателей средств бюджета города Георгиевска», изложив прило</w:t>
        <w:softHyphen/>
        <w:t>жение 2 в редакции, согласно приложению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города Георгиевска Ставропольского края от 11 августа 2015 г. № 1060 «О внесении изменения в постановление администрации города Георгиевска от 30 декабря 2013 г. № 2326 «Об утверждении перечня главных распорядителей и прямых получателей средств бюджета города Георгиевска».</w:t>
      </w:r>
    </w:p>
    <w:p>
      <w:pPr>
        <w:pStyle w:val="Style1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начальника финансового управления администрации города Н.П. Мальневу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ahoma"/>
          <w:szCs w:val="28"/>
        </w:rPr>
      </w:pPr>
      <w:r>
        <w:rPr>
          <w:rFonts w:cs="Tahoma" w:ascii="Times New Roman" w:hAnsi="Times New Roman"/>
          <w:szCs w:val="28"/>
        </w:rPr>
        <w:t>Глава администрации</w:t>
      </w:r>
    </w:p>
    <w:p>
      <w:pPr>
        <w:pStyle w:val="TextBodyIndent"/>
        <w:ind w:hanging="0"/>
        <w:rPr>
          <w:rFonts w:ascii="Times New Roman" w:hAnsi="Times New Roman" w:cs="Tahoma"/>
          <w:szCs w:val="28"/>
        </w:rPr>
      </w:pPr>
      <w:r>
        <w:rPr>
          <w:rFonts w:cs="Tahoma" w:ascii="Times New Roman" w:hAnsi="Times New Roman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 w:val="28"/>
        </w:rPr>
        <w:t>Е.И. Моисеев</w:t>
      </w:r>
      <w:r>
        <w:br w:type="page"/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07 сентября 2015 г. № 12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ЕРЕЧЕНЬ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прямых получателей средств бюджета города Георгиевска 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7106"/>
      </w:tblGrid>
      <w:tr>
        <w:trPr>
          <w:trHeight w:val="36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КВСР</w:t>
            </w:r>
          </w:p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Наименование получателей бюджетных средств</w:t>
            </w:r>
          </w:p>
        </w:tc>
      </w:tr>
      <w:tr>
        <w:trPr>
          <w:trHeight w:val="360" w:hRule="atLeast"/>
        </w:trPr>
        <w:tc>
          <w:tcPr>
            <w:tcW w:w="2533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600</w:t>
            </w:r>
          </w:p>
          <w:p>
            <w:pPr>
              <w:pStyle w:val="Style17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Дума города Георгиевска</w:t>
            </w:r>
          </w:p>
        </w:tc>
      </w:tr>
      <w:tr>
        <w:trPr>
          <w:trHeight w:val="360" w:hRule="atLeast"/>
        </w:trPr>
        <w:tc>
          <w:tcPr>
            <w:tcW w:w="253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0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Дума города Георгиевска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3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601</w:t>
            </w:r>
          </w:p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0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администрация города Георгиевска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3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0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администрация города Георгиевска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3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0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муниципальное казенное учреждение «Управление по делам гражданской обороны и чрезвычайным ситуациям  города Георгиевска» 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муниципальное казенное учреждение "Многофункциональный центр предоставления государственных и муниципальных услуг города Георгиевска"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3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602</w:t>
            </w:r>
          </w:p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06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комитет по управлению муниципальным имуществом администрации города Георгиевска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3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0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комитет по управлению муниципальным имуществом администрации города Георгиевска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3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604</w:t>
            </w:r>
          </w:p>
        </w:tc>
        <w:tc>
          <w:tcPr>
            <w:tcW w:w="7106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финансовое управление администрации города Георгиевска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3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06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финансовое управление администрации города Георгиевска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3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606</w:t>
            </w:r>
          </w:p>
        </w:tc>
        <w:tc>
          <w:tcPr>
            <w:tcW w:w="7106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</w:rPr>
              <w:t>управление образования и молодёжной политики администрации города Георгиевска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3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0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управление образования и молодёжной политики администрации города Георгиевска</w:t>
            </w:r>
          </w:p>
        </w:tc>
      </w:tr>
      <w:tr>
        <w:trPr>
          <w:trHeight w:val="360" w:hRule="atLeast"/>
        </w:trPr>
        <w:tc>
          <w:tcPr>
            <w:tcW w:w="253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06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муниципальное казенное учреждение Центр по обслуживанию муниципальных образовательных учреждений города Георгиевска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3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06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муниципальное казенное дошкольное образовательное учреждение детский сад комбинированного вида № 1 им. 8 Марта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253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06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муниципальное казенное дошкольное образовательное учреждение д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етский сад общеразвивающего вида с приоритетным осуществлением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зновательно-речевого развития детей № 3 «Огонек»</w:t>
            </w:r>
          </w:p>
          <w:p>
            <w:pPr>
              <w:pStyle w:val="Style1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3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06" w:type="dxa"/>
            <w:tcBorders/>
          </w:tcPr>
          <w:p>
            <w:pPr>
              <w:pStyle w:val="Style17"/>
              <w:ind w:left="53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муниципальное казенное дошкольное образовательное учреждение д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етский сад общеразвивающего вида с приоритетным осуществлением социально-личностного развития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детей № 5 «Росинка»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3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0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муниципальное казенное дошкольное образовательное учреждение д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етский сад общеразвивающего вида с приоритетным осуществлением познавательно-речевого развития детей № 6 «Солнышко»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3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0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детский сад комбинированного вида № 13 «Теремок»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3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0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муниципальное казенное дошкольное образовательное учреждение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етский сад комбинированного вида № 23 «Золотой ключик»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3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06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ниципальное казенное вечернее (сменное) общеобразовательное учреждение Центр образования № 10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3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06" w:type="dxa"/>
            <w:tcBorders/>
          </w:tcPr>
          <w:p>
            <w:pPr>
              <w:pStyle w:val="Style1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учреждение дополнительного образования Центр туризма, экологии и краеведения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3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0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муниципальное учреждение «Центр молодежных проектов»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детский сад комбинированного вида № 24 "Аленький цветочек"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детский сад комбинированного вида №7 "Семицветик"</w:t>
            </w:r>
          </w:p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детский сад комбинированного вида № 11"Радуга"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детский сад комбинированного вида № 16 "Колокольчик"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детский сад комбинированного вида № 17 "Родничок"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детский сад комбинированного вида № 20 "Золотая рыбка"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детский сад общеразвивающего вида с приоритетным осуществлением познавательно-речевого развития детей №22 "Сказка"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детский сад общеразвивающего вида с приоритетным осуществлением познавательно-речевого развития детей № 26 "Ласточка"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детский сад общеразвивающего вида с приоритетным осуществлением познавательно-речевого развития детей № 27 "Малыш"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детский сад общеразвивающего вида с приоритетным осуществлением физического развития детей №28 "Красная шапочка"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муниципальное общеобразовательное учреждение средняя общеобразовательная школа № 1 имени Александра Кирилловича Просоедова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муниципальное общеобразовательное учреждение средняя общеобразовательная школа № 3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муниципальное общеобразовательное учреждение средняя общеобразовательная школа №5 имени Героя Советского Союза Олега Васильевича Гудкова</w:t>
            </w:r>
          </w:p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муниципальное общеобразовательное учреждение средняя общеобразовательная школа №9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муниципальное учреждение дополнительного образования Дом детского творчества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муниципальное учреждение дополнительного образования Детско-юношеская спортивная школа 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муниципальное образовательное учреждение для детей, нуждающихся в психолого-педагогической и медико-социальной помощи, Центр психолого-педагогической реабилитации и коррекции "ЛИРА"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детский сад № 15 "Улыбка"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муниципальное казенное учреждение "Георгиевский центр методического и технического обслуживания"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3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09</w:t>
            </w:r>
          </w:p>
        </w:tc>
        <w:tc>
          <w:tcPr>
            <w:tcW w:w="710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труда и социальной защиты населения администрации города Георгиевска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3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06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орода Георгиевска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33" w:type="dxa"/>
            <w:tcBorders/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61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7106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</w:rPr>
              <w:t>управление жилищно-коммунального хозяйства администрации города Георгиевска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3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06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орода Георгиевска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3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6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5</w:t>
            </w:r>
          </w:p>
        </w:tc>
        <w:tc>
          <w:tcPr>
            <w:tcW w:w="7106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</w:rPr>
              <w:t xml:space="preserve">комитет по культуре и спорту администрации города Георгиевска </w:t>
            </w:r>
          </w:p>
        </w:tc>
      </w:tr>
      <w:tr>
        <w:trPr>
          <w:trHeight w:val="235" w:hRule="atLeast"/>
        </w:trPr>
        <w:tc>
          <w:tcPr>
            <w:tcW w:w="253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106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комитет по культуре и спорту администрации города Георгиевска </w:t>
            </w:r>
          </w:p>
        </w:tc>
      </w:tr>
    </w:tbl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Управляющая делами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дминистрации города                                                                       С.И. Коровкина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/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basedOn w:val="Style13"/>
    <w:qFormat/>
    <w:rPr>
      <w:rFonts w:ascii="Arial" w:hAnsi="Arial" w:eastAsia="Lucida Sans Unicode" w:cs="Arial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ind w:firstLine="1418"/>
    </w:pPr>
    <w:rPr>
      <w:rFonts w:ascii="Arial" w:hAnsi="Arial" w:eastAsia="Lucida Sans Unicode" w:cs="Arial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1:38:00Z</dcterms:created>
  <dc:creator>Аля</dc:creator>
  <dc:description/>
  <cp:keywords/>
  <dc:language>en-US</dc:language>
  <cp:lastModifiedBy>КапниноваА</cp:lastModifiedBy>
  <cp:lastPrinted>2015-09-07T12:05:00Z</cp:lastPrinted>
  <dcterms:modified xsi:type="dcterms:W3CDTF">2015-09-08T07:27:00Z</dcterms:modified>
  <cp:revision>5</cp:revision>
  <dc:subject/>
  <dc:title>АДМИНИСТРАЦИЯ ГОРОДА ГЕОРГИЕВСКА</dc:title>
</cp:coreProperties>
</file>