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вгуста 2013 г. № 14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постановлению администрации города Георгиевска от 30 декабря 2011 г. № 1723 «Об утверждении порядка определения объема и условий предоставления субсидий из бюджета города Георгиевс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и автономным учреждениям города на цели, не связанные с оказанием ими в соответствии с муниципальным заданием муниципальных услуг (выполнением работ)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на основании статей 50, 64 Устава города Георгиевска, администрация города Георгиев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9600" w:leader="none"/>
        </w:tabs>
        <w:ind w:left="0" w:right="37" w:firstLine="709"/>
        <w:rPr/>
      </w:pPr>
      <w:r>
        <w:rPr/>
        <w:t>1. Внести изменение в приложение к постановлению администрации города Георгиевска от 30 декабря 2011 г. № 1723 «Об утверждении порядка определения объема и условий предоставления субсидий из бюджета города Георгиевска муниципальным бюджетным и автономным учреждениям города на цели, не связанные с оказанием ими в соответствии с муниципальным заданием муниципальных услуг (выполнением работ)»,</w:t>
      </w:r>
      <w:r>
        <w:rPr>
          <w:color w:val="FF0000"/>
        </w:rPr>
        <w:t xml:space="preserve"> </w:t>
      </w:r>
      <w:r>
        <w:rPr/>
        <w:t>изложив его в редакции согласно прилож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возложить н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го заместителя главы администрации города И.М. Тере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А.В. Манаков</w:t>
      </w:r>
      <w:r>
        <w:br w:type="page"/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вгуста 2013 г. № 1477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bookmarkStart w:id="0" w:name="Par37"/>
      <w:bookmarkEnd w:id="0"/>
      <w:r>
        <w:rPr>
          <w:b w:val="false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ъема и условий предоставления субсидий из бюджета города Георгиевска муниципальным бюджетным и автономным учреждениям города на цели, не связанные с оказанием ими в соответствии с муниципальным заданием муниципальных услуг (выполнением работ)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объема и условия предоставления субсидий из бюджета города Георгиевска (далее – городской бюджет) муниципальным бюджетным и автономным учреждениям города Георгиевска (далее - учреждения) на цели, не связанные с оказанием ими в соответствии с муниципальным заданием муниципальных услуг (выполнением работ) (далее - субсиди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для осуществления учреждениями следующих расходов, не включаемых в состав нормативных затрат на оказание ими соответствующих муниципальных услуг (выполнение работ) и нормативных затрат на содержание имущества в рамках муниципального зад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для осуществления основных видов деятельности, предусмотренных учредительными документами учрежден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зданий и сооружений, закрепленных за учреждениями в установленном порядке на праве оперативного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оводимых в рамках городских целевых и (или) ведомственных целевых программ, участниками которых являются учрежд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последствий стихийных бедств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ые расходы, не относящиеся к публичным обязательствам перед физическими лицами, подлежащие исполнению в денежной форме, к бюджетным инвестици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убсидии, за исключением субсидий, предоставляемых на ликвидацию последствий стихийных бедствий, предоставляются учреждениям при надлежащем выполнении муниципального задания на оказание муниципальной услуги (выполнение работ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Для предоставления субсидий учреждения направляют в структурное подразделение администрации города Георгиевска, осуществляющее координацию и регулирование деятельности в соответствующей отрасли (сфере управления) в отношении учреждения (далее - учредитель), заявки, содержащие финансово-экономическое обоснование объема субсидий (далее - заявка), в сроки, устанавливаемые учредителем с учетом сроков подготовки проекта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олжна содержать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атей и объемы планируемых расходов, подтверждаемые нормативными правовыми актами, устанавливающими порядок определения или размер расходных обязательств, подлежащих исполнению учреждением за счет средств субсидии, имеющимися в распоряжении учреждения сметами (предварительными сметами), прайс-листами (коммерческими предложениями, счетами) поставщик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ю об объемах средств, предусмотренных на реализацию мероприятий, проводимых в рамках городских целевых и (или) ведомственных целевых программ, участником которых является учреждение (в случае если целью предоставления субсидий является реализация таких мероприятий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ую информацию, документально подтверждающую потребность учреждения в субсид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спределение субсидий между учреждениями утверждается учредителем в пределах бюджетных ассигнований, предусмотренных на указанные цели решением о бюджете города Георгиевска на очередной финансовый год и плановый период, в соответствии с представленными заявка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бъем субсидий может быть изменен учредителем в текущем финансовом году на основании заявок учреждений в случа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ия или уменьшения общего объема бюджетных ассигнований, предусмотренных в городском бюджете на текущий финансовый год на предоставление субсид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ости перераспределения объемов субсидий между учреждениями в пределах объема бюджетных ассигнований, предусмотренных в городском бюджете на текущий финансовый год на предоставление субсид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ения изменений в городские целевые и (или) ведомственные целевые программы, участниками которых являются учреждения, и иные нормативные правовые акты, устанавливающие расходные обязательства, подлежащие исполнению учреждениями за счет средств субсид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оставление субсидий осуществляется на основании соглашений о предоставлении субсидий, заключаемых между учреждениями и учредителем (далее - соглашение)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утверждается учредителем, в котором должны быть предусмотр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и расходования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порядок предоставления учреждением учредителю отчетности об использовании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троля за использованием субсид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язанность учреждения своевременно информировать учредителя об изменении условий получения субсидии, которые могут повлиять на объем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чреждения за нарушение условий соглаш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огла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заключается в течение одного месяца со дня доведения до учредителя лимитов бюджетных обязательств в соответствии со сводной бюджетной росписью городского бюджета на очередной финансовый год и плановый период, утверждаемой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иным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ается на срок до одного финансового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еречисление субсидий осуществляется на лицевые (расчетные) счета учреждений, открытые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сидии носят целевой характер и не могут быть использованы на другие цел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Возврату в доход городского бюджета подлежат субсидии в случаях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я условий предоставления субсид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представления ложных сведений в целях получения субсид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нецелевого использования субсид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редитель в 10-дневный срок после подписания акта проверки или получения акта проверки от органа местного самоуправления, осуществляющего финансовый контроль, направляет учреждению требование о возврате субсидии в случаях, предусмотренных настоящим пунктом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оизводит возврат субсидии в течение 60 календарных дней со дня получения от учредителя требования о возврате субсид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рушении учреждением срока возврата субсидии учредитель принимает меры по взысканию указанных средств в доход городского бюджета в порядке, установленном законодательством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иным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Учреждения ежеквартально представляют учредителю отчет об использовании субсидий по форме, утверждаемой учредител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в текущем финансовом году остатки субсидий подлежат перечислению в городской бюджет в порядке, устанавливаемом финансовым управлением администрации города Георгиевс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татки субсидий, перечисленные учреждениями в городской бюджет, могут быть возвращены учреждениям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целевым использованием субсидии, а также за соблюдением условий ее предоставления осуществляется учредителе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 управляющей делам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 Е.Г. Кисел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8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ind w:left="1320" w:right="801"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1154CC00DEA1CFCE15A04DF3DA871365A9C83D4854A1022EFAABB91FCF11805E7A36590C685D1407297DY1H6N" TargetMode="External"/><Relationship Id="rId3" Type="http://schemas.openxmlformats.org/officeDocument/2006/relationships/hyperlink" Target="consultantplus://offline/ref=671154CC00DEA1CFCE15BE40E5B6D91963A696364F5CA35676A5F0E448C61BD719356F1B48655C17Y0H4N" TargetMode="External"/><Relationship Id="rId4" Type="http://schemas.openxmlformats.org/officeDocument/2006/relationships/hyperlink" Target="consultantplus://offline/ref=671154CC00DEA1CFCE15A04DF3DA871365A9C83D495FA90828FAABB91FCF11805E7A36590C685D1407297DY1HBN" TargetMode="External"/><Relationship Id="rId5" Type="http://schemas.openxmlformats.org/officeDocument/2006/relationships/hyperlink" Target="consultantplus://offline/ref=671154CC00DEA1CFCE15A04DF3DA871365A9C83D495FA90828FAABB91FCF11805E7A36590C685D1407297DY1HB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1:00Z</dcterms:created>
  <dc:creator>а</dc:creator>
  <dc:description/>
  <cp:keywords/>
  <dc:language>en-US</dc:language>
  <cp:lastModifiedBy>КапниноваА</cp:lastModifiedBy>
  <dcterms:modified xsi:type="dcterms:W3CDTF">2013-08-26T06:35:00Z</dcterms:modified>
  <cp:revision>5</cp:revision>
  <dc:subject/>
  <dc:title/>
</cp:coreProperties>
</file>