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ГОРОДА ГЕОРГИЕВСКА</w:t>
      </w:r>
    </w:p>
    <w:p>
      <w:pPr>
        <w:pStyle w:val="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26 августа 2013 г. № 148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рядка отражения бюджетных ассигнований на осуществление бюджетных инвестиций в объекты капитального строительства муниципальной собственности города Георгиевска в решении о бюджете города Георгиевска и в сводной бюджетной роспис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pPr>
      <w:r>
        <w:rPr>
          <w:rFonts w:cs="Times New Roman" w:ascii="Times New Roman" w:hAnsi="Times New Roman"/>
          <w:sz w:val="28"/>
          <w:szCs w:val="28"/>
        </w:rPr>
        <w:t>В соответствии со статьей 79</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ного кодекса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пунктом 13.2 статьи 13 решения Думы города Георгиевска «Об утверждении Положения о бюджетном процессе в городе Георгиевске», на основании статей 50, 64 Устава города Георгиевска, администрация города Георгиевс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СТАНОВЛЯЕТ: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Утвердить Порядок отражения бюджетных ассигнований на осуществление бюджетных инвестиций в объекты капитального строительства муниципальной собственности города Георгиевска в решении о бюджете города Георгиевска и в сводной бюджетной росписи согласно приложению.</w:t>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Контроль за выполнением настоящего постановления оставляю за собой.</w:t>
      </w:r>
    </w:p>
    <w:p>
      <w:pPr>
        <w:pStyle w:val="Normal"/>
        <w:widowControl w:val="false"/>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firstLine="709"/>
        <w:rPr/>
      </w:pPr>
      <w:r>
        <w:rPr>
          <w:rFonts w:cs="Times New Roman" w:ascii="Times New Roman" w:hAnsi="Times New Roman"/>
          <w:sz w:val="28"/>
          <w:szCs w:val="28"/>
        </w:rPr>
        <w:t>3. Настоящее постановление вступает в силу со дня его подписания.</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Глава города Георгиевска  </w:t>
      </w:r>
    </w:p>
    <w:p>
      <w:pPr>
        <w:pStyle w:val="Normal"/>
        <w:widowControl w:val="false"/>
        <w:autoSpaceDE w:val="false"/>
        <w:rPr/>
      </w:pPr>
      <w:r>
        <w:rPr>
          <w:rFonts w:cs="Times New Roman" w:ascii="Times New Roman" w:hAnsi="Times New Roman"/>
          <w:sz w:val="28"/>
          <w:szCs w:val="28"/>
        </w:rPr>
        <w:t>Ставропольского края                                                                           А.В. Манаков</w:t>
      </w:r>
      <w:r>
        <w:br w:type="page"/>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от 26 августа 2013 г. № 1487</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ения бюджетных ассигнований на осуществление бюджетных инвестиций в объекты капитального строительства муниципальной собственности города Георгиевска в решении о бюджете города Георгиевска и в сводной бюджетной роспис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орядок регламентирует процедуру отражения бюджетных ассигнований на осуществление бюджетных инвестиций в объекты капитального строительства муниципальной собственности города Георгиевска (далее – объекты строительства) в решении о бюджете города Георгиевска и в сводной бюджетной роспис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на осуществление бюджетных инвестиций в объекты капитального строительства, утвержденные городскими целевыми программами, отражаются в ведомственной структуре расходов бюджета города Георгиевска и в сводной бюджетной росписи в составе бюджетных ассигнований на реализацию городских целевых программ, в разрезе главных распорядителей средств бюджета города Георгиевска по соответствующим коду раздела, подраздела, целевой статье, виду расходов бюджетной классификации Российской Федерации раздельно по каждому объекту капитального строительства.</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на осуществление бюджетных инвестиций в объекты капитального строительства в соответствии с инвестиционными проектами, софинансирование которых осуществляется за счет межбюджетных субсидий, отражаются в составе ведомственной структуры расходов бюджета города Георгиевска и в сводной бюджетной росписи раздельно по каждому инвестиционному проекту и соответствующему ему виду расходов.</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на осуществление бюджетных инвестиций в объекты капитального строительства, не утвержденные городскими целевыми программами, отражаются в ведомственной структуре расходов бюджета города Георгиевска и в сводной бюджетной росписи в разрезе главных распорядителей средств бюджета города Георгиевска по соответствующим коду раздела, подраздела, целевой статье, виду расходов бюджетной классификации Российской Федерации раздельно по каждому объекту капитального строительства. Перечень объектов капитального строительства, которые не включены в городские целевые программы и в которые планируется осуществлять бюджетные инвестиции в очередном финансовом году, утверждается постановлением администрации города Георгиевска, разработанным соответствующим главным распорядителем средств бюджета города Георгиевска, в течение тридцати календарных дней со дня издания постановления администрации города Георгиевска об утверждении адресной инвестиционной программы города Георгиевска на очередной финансовый год и плановый перио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И.о. управляющей делами </w:t>
      </w:r>
    </w:p>
    <w:p>
      <w:pPr>
        <w:pStyle w:val="Normal"/>
        <w:rPr/>
      </w:pPr>
      <w:r>
        <w:rPr>
          <w:rFonts w:cs="Times New Roman" w:ascii="Times New Roman" w:hAnsi="Times New Roman"/>
          <w:sz w:val="28"/>
          <w:szCs w:val="28"/>
        </w:rPr>
        <w:t>администрации города                                                                           Е.Г. Кисел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9" w:hanging="12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Основной текст 2 Знак"/>
    <w:basedOn w:val="Style13"/>
    <w:qFormat/>
    <w:rPr>
      <w:rFonts w:eastAsia="Times New Roman"/>
      <w:sz w:val="22"/>
      <w:szCs w:val="22"/>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21">
    <w:name w:val="Основной текст 2"/>
    <w:basedOn w:val="Normal"/>
    <w:qFormat/>
    <w:pPr>
      <w:spacing w:lineRule="auto" w:line="480" w:before="0" w:after="12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52:00Z</dcterms:created>
  <dc:creator>а</dc:creator>
  <dc:description/>
  <cp:keywords/>
  <dc:language>en-US</dc:language>
  <cp:lastModifiedBy>КапниноваА</cp:lastModifiedBy>
  <dcterms:modified xsi:type="dcterms:W3CDTF">2013-08-27T05:50:00Z</dcterms:modified>
  <cp:revision>4</cp:revision>
  <dc:subject/>
  <dc:title/>
</cp:coreProperties>
</file>