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5 апреля 2013 г. № 5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both"/>
        <w:rPr/>
      </w:pPr>
      <w:r>
        <w:rPr/>
        <w:t>о системах оплаты труда работников муниципальных бюджетных учреждений и муниципальных казенных учреждений города Георгиевс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Настоящее Положение разработано в соответствии со статьей 144 Трудового кодекса Российской Федерации, Едиными рекомендациями по установлению на федеральном, региональном и местном уровнях систем оплаты труда работников организаций, финансируемых из соответствующих бюджетов, на очередной финансовый год, утвержденными решением Российской трехсторонней комиссии по регулированию социально-трудовых отношений, постановлением Правительства Ставропольского края </w:t>
      </w:r>
      <w:r>
        <w:rPr/>
        <w:t xml:space="preserve">от 20 августа 2008 года № 128-п «О введении новых систем оплаты труда работников государственных учреждений Ставропольского края» (с учетом внесенных изменений) </w:t>
      </w:r>
      <w:r>
        <w:rPr>
          <w:szCs w:val="28"/>
        </w:rPr>
        <w:t>и устанавливает условия оплаты труда работников муниципальных бюджетных учреждений и муниципальных казенных учреждений города Георгиевска, финансируемых за счет средств бюджета города Георгиевска (далее соответственно – бюджетное учреждение и казенное учреждение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Системы оплаты труда работников бюджетных учреждений и казенных учреждений, включающие размеры окладов (должностных окладов), ставок заработной платы, выплаты компенсационного и стимулирующего характера и условия осуществления компенсационных и стимулирующих выплат, устанавливаются коллективными договорами, соглашениями, локальными нормативными актами в соответствии с федеральными законами, иными нормативными правовыми актами Российской Федерации, законами Ставропольского края, иными нормативными правовыми актами Ставропольского края, а также настоящим Полож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Системы оплаты труда работников бюджетных учреждений и казенных учреждений устанавливаются с учето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единого тарифно-квалификационного справочника работ и профессий рабочи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единого квалификационного справочника должностей руководителей, специалистов и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государственных гарантий по оплате труда;</w:t>
      </w:r>
    </w:p>
    <w:p>
      <w:pPr>
        <w:pStyle w:val="21"/>
        <w:ind w:firstLine="709"/>
        <w:rPr/>
      </w:pPr>
      <w:r>
        <w:rPr>
          <w:b w:val="false"/>
          <w:bCs w:val="false"/>
        </w:rPr>
        <w:t>г) примерных положений об оплате труда работников бюджетных учреждений и казенных учреждений по видам экономической деятельности, утверждаемых отраслевыми министерствами Ставропольского края, ины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выплат компенсационного и стимулирующего характера, перечисленных в пунктах 6 и 7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мнения представительного органа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Заработная плата работников бюджетных учреждений и казенных учреждений состоит из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кладов (должностных окладов), ставок заработной пла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 компенсационного характер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 стимулирующего характе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Размеры окладов (должностных окладов), ставок заработной платы устанавливаются руководителем бюджетного учреждения и казенного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, на основании нормативных правовых актов Ставропольского края или и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К выплатам компенсационного характер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работникам, занятым на тяжелых работах, работах с вредными и (или) опасными условиями труда и иными особыми условиям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дбавки за работу со сведениями, составляющими государственную тайн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К выплатам стимулирующего характера относя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</w:t>
      </w:r>
      <w:r>
        <w:rPr>
          <w:rFonts w:eastAsia="Times New Roman"/>
          <w:szCs w:val="28"/>
          <w:lang w:eastAsia="ru-RU"/>
        </w:rPr>
        <w:t>азмеры и условия осуществления выплат стимулирующего характера устанавливаются с учетом разрабатываемых в бюджетном учреждении и казенном учреждении показателей и критериев оценки эффективности труд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бъем средств на осуществление выплат стимулирующего характера должен составлять не менее 30 процентов средств на оплату труда работников бюджетных учреждений и казенных учреждений, формируемых за счет ассигнований, выделяемых из бюджета города Георгиевска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. </w:t>
      </w:r>
      <w:r>
        <w:rPr>
          <w:rFonts w:eastAsia="Times New Roman"/>
          <w:szCs w:val="28"/>
          <w:lang w:eastAsia="ru-RU"/>
        </w:rPr>
        <w:t>Фонд оплаты труда работников казенного учреждения формируется на календарный год исходя из объема соответствующих лимитов бюджетных обязательств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рган местного самоуправления</w:t>
      </w:r>
      <w:r>
        <w:rPr>
          <w:szCs w:val="28"/>
        </w:rPr>
        <w:t xml:space="preserve"> города Георгиевска</w:t>
      </w:r>
      <w:r>
        <w:rPr>
          <w:rFonts w:eastAsia="Times New Roman"/>
          <w:szCs w:val="28"/>
          <w:lang w:eastAsia="ru-RU"/>
        </w:rPr>
        <w:t xml:space="preserve"> - главный распорядитель средств бюджета города Георгиевска вправе централизовать до 5 процентов лимитов бюджетных обязательств, предусмотренных на оплату труда работников казенных учреждений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ование централизованных лимитов бюджетных обязательств осуществляется казенным учреждением с учетом исполнения им целевых показателей эффективности работы, устанавливаемых органом местного самоуправления</w:t>
      </w:r>
      <w:r>
        <w:rPr>
          <w:szCs w:val="28"/>
        </w:rPr>
        <w:t xml:space="preserve"> города Георгиевска</w:t>
      </w:r>
      <w:r>
        <w:rPr>
          <w:rFonts w:eastAsia="Times New Roman"/>
          <w:szCs w:val="28"/>
          <w:lang w:eastAsia="ru-RU"/>
        </w:rPr>
        <w:t xml:space="preserve"> - главным распорядителем средств бюджета города Георгиевска, в ведении которого находится это казенное учреждение, по решению органа местного самоуправления</w:t>
      </w:r>
      <w:r>
        <w:rPr>
          <w:szCs w:val="28"/>
        </w:rPr>
        <w:t xml:space="preserve"> города Георгиевска</w:t>
      </w:r>
      <w:r>
        <w:rPr>
          <w:rFonts w:eastAsia="Times New Roman"/>
          <w:szCs w:val="28"/>
          <w:lang w:eastAsia="ru-RU"/>
        </w:rPr>
        <w:t xml:space="preserve"> - главного распорядителя средств бюджета города Георгиевска и в соответствии с установленным им порядком использования централизованны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Фонд оплаты труда работников бюджетного учреждения формируется на календарный год исходя из объема средств, поступающих в установленном порядке бюджетному учреждению из бюджета города Георгиевска, и средств, поступающих от приносящей доход деятельности бюджетного учре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ия муниципального задания на оказание муниципальных услуг (выполнение работ) по решению органа местного самоуправления города Георгиевска, в ведении которого находится бюджетное учреждение, бюджетному учреждению могут предоставляться субсидии из бюджета города Георгиевск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вторым пункта 1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1 Бюджетного кодекса Российской Федерации и Порядком определения объема и условий предоставления субсидий из бюджета города Георгиевска муниципальным бюджетным и автономным учреждениям города на цели, не связанные с оказанием ими в соответствии с муниципальным заданием муниципальных услуг (выполнением работ), утвержденным постановлением администрации города Георгиевска, на осуществление выплат стимулирующего характера из расче</w:t>
      </w:r>
      <w:r>
        <w:rPr>
          <w:rFonts w:cs="Times New Roman" w:ascii="Times New Roman" w:hAnsi="Times New Roman"/>
          <w:sz w:val="28"/>
          <w:szCs w:val="28"/>
        </w:rPr>
        <w:t>та до 5 процентов нормативных затрат на оплату труда персонала, участвующего непосредственно в оказа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9. Орган местного самоуправления города Георгиевска - главный распорядитель средств бюджета города Георгиевска, в ведении которого находятся бюджетные учреждения и казенные учреждения, устанавливает предельную долю оплаты труда работников административно-управленческого персонала в фонде оплаты труда указанных учреждений, а также примерный перечень должностей, относимых к административно-управленческому персоналу.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10. Заработная плата руководителей бюджетных учреждений и казенных учреждений, их заместителей и главных бухгалтеров состоит из должностного оклада, выплат компенсационного и стимулирующего характера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11. Размер должностного оклада руководителя бюджетного учреждения и казенного учреждения определяется трудовым договор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/>
        <w:t xml:space="preserve">Должностные оклады заместителей руководителей и главных бухгалтеров бюджетных учреждений и казенных учреждений устанавливаются на 10 - 30 процентов ниже должностных окладов руководителей этих бюджетных учреждений и казенных учреждений.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ому персоналу бюджетного учреждения и казенного учреждения относятся работники, непосредственно обеспечивающие выполнение основных функций, для реализации которых создано бюджетное учреждение и казенное учреждение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ни должностей и профессий работников бюджетных учреждений и казенных учреждений, которые относятся к основному персоналу по видам экономической деятельности, устанавливаются органом местного самоуправления города Георгиевска - главным распорядителем средств бюджета города Георгиевска, в ведении которого находится бюджетное учреждение и казенное учреждение, по согласованию с управлением труда и социальной защиты населения администрации города Георгиевска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еречень выплат компенсационного характера устанавливается для руководителей, их заместителей и главных бухгалтеров бюджетных учреждений и казенных учреждений в соответствии с пунктом 6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Орган местного самоуправления города Георгиевска - главный распорядитель бюджетных средств города Георгиевска, в ведении которого находится бюджетное учреждение и казенное учреждение, устанавливает руководителю бюджетного учреждения и казенного учреждения выплаты стимулирующе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качестве показателя эффективности работы руководителя бюджетного учреждения и казенного учреждения по решению о</w:t>
      </w:r>
      <w:r>
        <w:rPr>
          <w:szCs w:val="28"/>
        </w:rPr>
        <w:t xml:space="preserve">ргана местного самоуправления города Георгиевска - </w:t>
      </w:r>
      <w:r>
        <w:rPr>
          <w:rFonts w:eastAsia="Times New Roman"/>
          <w:szCs w:val="28"/>
          <w:lang w:eastAsia="ru-RU"/>
        </w:rPr>
        <w:t>главного распорядителя средств бюджета города Георгиевска, в ведении которого находится бюджетное учреждение и казенное учреждение, может быть установлен рост средней заработной платы работников соответствующего учреждения в отчетном году по сравнению с предшествующим годом без учета повышения размера заработной платы в соответствии с решениями Правительства Ставропольского края, нормативными правовыми актами администрации города Георгиевска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ельный уровень соотношения средней заработной платы руководителей бюджетных учреждений и казенных учреждений и средней заработной платы работников бюджетных учреждений и казенных учреждений устанавливается органом местного самоуправления города Георгиевска - главным распорядителем средств бюджета города Георгиевска, осуществляющим функции и полномочия учредителя соответствующих бюджетных учреждений и казенных учреждений, в кратности от 1 до 2.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autoSpaceDE w:val="false"/>
        <w:rPr/>
      </w:pPr>
      <w:r>
        <w:rPr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eastAsia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8"/>
      <w:szCs w:val="22"/>
    </w:rPr>
  </w:style>
  <w:style w:type="character" w:styleId="Style15">
    <w:name w:val="Нижний колонтитул Знак"/>
    <w:basedOn w:val="Style13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eastAsia="Times New Roman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2D9253A2BE31656F66BD7DE2A111365113D1BF78C6179A8CB1D4F58FDEF6B9D039F04D99FGDs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21:00Z</dcterms:created>
  <dc:creator>АЛЯ</dc:creator>
  <dc:description/>
  <cp:keywords/>
  <dc:language>en-US</dc:language>
  <cp:lastModifiedBy>КапниноваА</cp:lastModifiedBy>
  <cp:lastPrinted>2013-03-14T14:46:00Z</cp:lastPrinted>
  <dcterms:modified xsi:type="dcterms:W3CDTF">2013-04-16T05:44:00Z</dcterms:modified>
  <cp:revision>18</cp:revision>
  <dc:subject/>
  <dc:title/>
</cp:coreProperties>
</file>