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апреля 2013 г. № 5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О внесении изменений в постановление Главы города Георгиевска от 17 октября 2008 г. № 1006 «</w:t>
      </w:r>
      <w:r>
        <w:rPr>
          <w:bCs/>
          <w:sz w:val="28"/>
        </w:rPr>
        <w:t>О введении новых систем оплаты труда работников муниципальных учреждений города Георгиевска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</w:rPr>
        <w:t xml:space="preserve">со статьей 144 Трудового кодекса Российской Федерации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ми Правительства Ставропольского края о внесении изменений в постановление Правительства Ставропольского края от 20 августа 2008 г. № 128-П «О введении новых систем оплаты труда работников государственных бюджетных и государственных казенных учреждений Ставропольского края», на основании статей 50, 64 Устава города Георгиевска, администрация города Георгиевс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постановление Главы города Георгиевска от 17 октября 2008 г. № 1006 «</w:t>
      </w:r>
      <w:r>
        <w:rPr>
          <w:rFonts w:cs="Times New Roman" w:ascii="Times New Roman" w:hAnsi="Times New Roman"/>
          <w:bCs/>
          <w:sz w:val="28"/>
        </w:rPr>
        <w:t>О введении новых систем оплаты труда работников муниципальных учреждений города Георгиевск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слова "подведомственных им муниципальных учреждений города Георгиевска" заменить словами "подведомственных им муниципальных бюджетных и муниципальных казенных учреждений города Георгиевска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</w:t>
      </w:r>
      <w:hyperlink r:id="rId4">
        <w:r>
          <w:rPr>
            <w:rStyle w:val="InternetLink"/>
            <w:sz w:val="28"/>
            <w:szCs w:val="28"/>
          </w:rPr>
          <w:t>подпункте 3.4</w:t>
        </w:r>
      </w:hyperlink>
      <w:r>
        <w:rPr>
          <w:sz w:val="28"/>
          <w:szCs w:val="28"/>
        </w:rPr>
        <w:t xml:space="preserve"> слово "учреждений" заменить словами "казенных учреждений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</w:rPr>
        <w:t xml:space="preserve"> Изложить Положение о системах оплаты труда работников муниципальных бюджетных и муниципальных казенных учреждений города Георгиевска, в редакции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приложение 2 «Примерная форма уведомления о предстоящих изменениях условий трудового договора» к постановлению Главы города Георгиевска от 17 октября 2008 г. № 1006 «</w:t>
      </w:r>
      <w:r>
        <w:rPr>
          <w:bCs/>
          <w:sz w:val="28"/>
        </w:rPr>
        <w:t>О введении новых систем оплаты труда работников муниципальных учреждений города Георгиевска»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5"/>
        <w:tabs>
          <w:tab w:val="clear" w:pos="708"/>
          <w:tab w:val="left" w:pos="-3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-3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-3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-3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января 2013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города Георгиевс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         А.В. Манак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F1D760D1CDB8F43E6B1CA98EAEF5AFF18535A652D4079E33FCA24B31EA1A6FE72E4F915CB8B60AEBM" TargetMode="External"/><Relationship Id="rId3" Type="http://schemas.openxmlformats.org/officeDocument/2006/relationships/hyperlink" Target="consultantplus://offline/ref=F6002C6F7BE76B4C1B934934D6573D35168B13228365B4B21C3B8F192096010E8A32DBA1BFC9W3zCM" TargetMode="External"/><Relationship Id="rId4" Type="http://schemas.openxmlformats.org/officeDocument/2006/relationships/hyperlink" Target="consultantplus://offline/ref=FBBC39802D68FDD7E17F3B5FA1A57FAB23DBA996C64E53077E38E9425F4D928E26FEAB48296A4101DFD1A2E7t3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14:00Z</dcterms:created>
  <dc:creator>Jurist</dc:creator>
  <dc:description/>
  <cp:keywords/>
  <dc:language>en-US</dc:language>
  <cp:lastModifiedBy>КапниноваА</cp:lastModifiedBy>
  <cp:lastPrinted>2013-04-11T16:46:00Z</cp:lastPrinted>
  <dcterms:modified xsi:type="dcterms:W3CDTF">2013-04-16T05:43:00Z</dcterms:modified>
  <cp:revision>43</cp:revision>
  <dc:subject/>
  <dc:title/>
</cp:coreProperties>
</file>