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ГЕОРГИ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марта 2011 г.</w:t>
        <w:tab/>
        <w:tab/>
        <w:tab/>
        <w:t xml:space="preserve">       г. Георгиевск</w:t>
        <w:tab/>
        <w:tab/>
        <w:tab/>
        <w:tab/>
        <w:t xml:space="preserve">             № 3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</w:t>
      </w:r>
    </w:p>
    <w:p>
      <w:pPr>
        <w:pStyle w:val="Normal"/>
        <w:rPr/>
      </w:pPr>
      <w:r>
        <w:rPr>
          <w:sz w:val="28"/>
          <w:szCs w:val="28"/>
        </w:rPr>
        <w:t>Георгиевска з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 xml:space="preserve">В соответствии с Бюджетным кодексом Российской Федерации, руководствуясь решением Думы города Георгиевска от 28 декабря 2009 года № 393-34 «Об утверждении Положения о бюджетном процессе в городе Георгиевске», на основании статей 50, 54, 64, 73, 92 Устава города Георгиевска, администрация города Георгиевска 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/>
      </w:pPr>
      <w:r>
        <w:rPr/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rPr/>
      </w:pPr>
      <w:r>
        <w:rPr/>
        <w:t>1. Одобрить годовой отчет об исполнении бюджета города Георгиевска за 2010 год согласно приложениям 1, 2, 3, 4, 5, 6.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2. Поручить финансовому управлению администрации города предоставить: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bookmarkStart w:id="0" w:name="OLE_LINK1"/>
      <w:r>
        <w:rPr/>
        <w:t xml:space="preserve">в срок </w:t>
      </w:r>
      <w:bookmarkEnd w:id="0"/>
      <w:r>
        <w:rPr/>
        <w:t>не позднее 1 апреля 2011 года годовой отчет об исполнении бюджета города за 2010 год в постоянную контрольно-ревизионную комиссию Думы города Георгиевска для подготовки заключения по проведению внешней проверки;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в срок не позднее 1 мая 2011 года годовой отчет об исполнении бюджета города Георгиевска за 2010 год в Думу города Георгиевска в форме проекта решения Думы города Георгиевска вместе с документами и материалами, предусмотренными пунктом 29 Положения о бюджетном процессе в городе Георгиевске.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4. Настоящее постановление вступает в силу со дня его подписания.</w:t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Георгиев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А.А. Коряб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33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Style8">
    <w:name w:val="Маркированный список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1418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5:50:00Z</dcterms:created>
  <dc:creator>Светашов Юрий</dc:creator>
  <dc:description/>
  <cp:keywords/>
  <dc:language>en-US</dc:language>
  <cp:lastModifiedBy>Алевтина</cp:lastModifiedBy>
  <cp:lastPrinted>2011-03-29T09:50:00Z</cp:lastPrinted>
  <dcterms:modified xsi:type="dcterms:W3CDTF">2011-03-29T05:50:00Z</dcterms:modified>
  <cp:revision>29</cp:revision>
  <dc:subject/>
  <dc:title> </dc:title>
</cp:coreProperties>
</file>