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августа 2012 г.                         Георгиевск                                          № 64-о</w:t>
      </w:r>
    </w:p>
    <w:p>
      <w:pPr>
        <w:pStyle w:val="TextBody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9354" w:leader="none"/>
        </w:tabs>
        <w:ind w:right="-6" w:hanging="0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TextBody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9354" w:leader="none"/>
        </w:tabs>
        <w:ind w:right="-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обеспечения наличными денежными средствами получателей средств бюджета 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для эффективного и своевременного обеспечения наличными денежными средствами получателей средств бюджета города Георгиев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Normal"/>
        <w:ind w:right="197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 прилагаемый Порядок обеспечения наличными денежными средствами получателей средств бюджета города Георгиевс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читать утратившим силу приказ от 11 января 2010 года № 16-о «Об утверждении Порядка обеспечения наличными денежными средствами получателей бюджетных средств города Георгиевска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Настоящий приказ вступает в силу со дня его подписания, контроль за исполнением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  <w:tab/>
        <w:tab/>
        <w:tab/>
        <w:tab/>
        <w:t>Н.П. Мальне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autoSpaceDE w:val="false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  <w:t>от 20.08.2012 № 64-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наличными денежными средствами получател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 бюджета города Георгиев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Порядок обеспечения наличными денежными средствами получателей средств бюджета города Георгиевска (далее - Порядок) регламентирует процедуру оформления и совершения операций по обеспечению наличными денежными средствами получателей средств бюджета города Георгиевска, которым открыты лицевые счета в финансовом управлении администрации города Георгиевска (далее соответственно - получатели, финансовое управлени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Порядок разработан в соответствии с Бюджетным кодексом Российской Федерации, приказом Федерального казначейства от 10 октября 2008 г. N 8н "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", Приказом Федерального казначейства от 25 августа 2005 г. № 12н «Об утверждении Общего порядка кассового обслуживания исполнения бюджетов бюджетной системы Российской Федерации», положением Центрального банка Российской Федерации от 26 марта 2007 г. N 302-П "О правилах ведения бухгалтерского учета в кредитных организациях, расположенных на территории Российской Федерации", положением Центрального банка Российской Федерации и Министерства финансов Российской Федерации от 13 декабря 2006 года N 298-П/173н "Об особенностях расчетно-кассового обслуживания территориальных органов федерального казначейства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sz w:val="28"/>
          <w:szCs w:val="28"/>
        </w:rPr>
        <w:t>2. Обеспечение получателей наличными денежными средствам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 Обеспечение получателей наличными денежными средствами осуществляется финансовым управлением со счета, открытого в Межрайонном Расчетно-кассовом центре города Георгиевска ГУ ЦБ РФ по Ставропольскому краю (далее – Банк) на балансовом счете  N 40116 "Средства для выплаты наличных денежных средств бюджетополучателям" (далее - счет N 40116), на балансовом счете №40302 "Средства, поступающие во временное распоряжение бюджетных учреждений" (далее - счет N 4030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На счете финансового управления N 40116 допускается наличие остатков в течение года (неполученные денежные средства по непредъявленным денежным чекам, а также суммы, ошибочно зачисленные и подлежащие возврату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личие неиспользованных остатков денежных средств на счете финансового управления N 40116 по состоянию на 1 января очередного финансового года не допуска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Для обеспечения получателей наличными денежными средствами со счетов NN 40116, 40302 финансовое управление получает в Банке необходимое количество денежных чековых книжек (далее - чековая книжк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Чековые книжки подлежат учету и регистрации в </w:t>
      </w:r>
      <w:hyperlink w:anchor="Par152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чековых книжек согласно приложению 1 к настоящему Поряд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hyperlink w:anchor="Par152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денежных чековых книжек должен быть сброшюрован и прошнурован, заверен начальником финансового управления администрации города Георгиевск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Чековые книжки хранятся в сейфе. Ответственность за сохранность чековых книжек несет уполномоченный специалист бюджетного отде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Хранение чековых книжек с использованными бланками денежных чеков осуществляется в соответствии с правилами организации государственного архивного де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 Получатель представляет в финансовое управление сведения об установленных получателем сроках выплаты заработной платы в произвольной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5. Для получения наличных денежных средств получатель направляет в автоматизированной системе электронный документ "расход по чекам" и представляет в бюджетный отдел на бумажном носителе </w:t>
      </w:r>
      <w:hyperlink w:anchor="Par189">
        <w:r>
          <w:rPr>
            <w:rStyle w:val="InternetLink"/>
            <w:sz w:val="28"/>
            <w:szCs w:val="28"/>
          </w:rPr>
          <w:t>доверенность</w:t>
        </w:r>
      </w:hyperlink>
      <w:r>
        <w:rPr>
          <w:sz w:val="28"/>
          <w:szCs w:val="28"/>
        </w:rPr>
        <w:t xml:space="preserve"> на получение чека для выдачи наличных денежных средств по форме, установленной приложением 2 к настоящему Порядку (далее - доверенность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6. Прием </w:t>
      </w:r>
      <w:hyperlink w:anchor="Par189">
        <w:r>
          <w:rPr>
            <w:rStyle w:val="InternetLink"/>
            <w:sz w:val="28"/>
            <w:szCs w:val="28"/>
          </w:rPr>
          <w:t>доверенности</w:t>
        </w:r>
      </w:hyperlink>
      <w:r>
        <w:rPr>
          <w:sz w:val="28"/>
          <w:szCs w:val="28"/>
        </w:rPr>
        <w:t xml:space="preserve"> производится в соответствии с Порядком учета бюджетных обязательств и санкционирования оплаты денежных обязательств, подлежащих исполнению за счет средств бюджета города Георгиевска, утвержденным финансовым у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ем </w:t>
      </w:r>
      <w:hyperlink w:anchor="Par189">
        <w:r>
          <w:rPr>
            <w:rStyle w:val="InternetLink"/>
            <w:sz w:val="28"/>
            <w:szCs w:val="28"/>
          </w:rPr>
          <w:t>доверенности</w:t>
        </w:r>
      </w:hyperlink>
      <w:r>
        <w:rPr>
          <w:sz w:val="28"/>
          <w:szCs w:val="28"/>
        </w:rPr>
        <w:t xml:space="preserve"> на выплату заработной платы осуществляет специалист бюджетного отдела в соответствии с установленными получателем сроками выплаты заработной пла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ем </w:t>
      </w:r>
      <w:hyperlink w:anchor="Par189">
        <w:r>
          <w:rPr>
            <w:rStyle w:val="InternetLink"/>
            <w:sz w:val="28"/>
            <w:szCs w:val="28"/>
          </w:rPr>
          <w:t>доверенности</w:t>
        </w:r>
      </w:hyperlink>
      <w:r>
        <w:rPr>
          <w:sz w:val="28"/>
          <w:szCs w:val="28"/>
        </w:rPr>
        <w:t xml:space="preserve"> для расчетов с увольняемыми работниками, работниками, уходящими в отпуск, а также в случаях, предусмотренных федеральными законами и иными правовыми актами, действующими на территории Российской Федерации, производится независимо от установленных получателю сроков выплаты заработной пла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7. </w:t>
      </w:r>
      <w:hyperlink w:anchor="Par189">
        <w:r>
          <w:rPr>
            <w:rStyle w:val="InternetLink"/>
            <w:sz w:val="28"/>
            <w:szCs w:val="28"/>
          </w:rPr>
          <w:t>Доверенность</w:t>
        </w:r>
      </w:hyperlink>
      <w:r>
        <w:rPr>
          <w:sz w:val="28"/>
          <w:szCs w:val="28"/>
        </w:rPr>
        <w:t xml:space="preserve"> заполняется от руки или с использованием компьютерной техники. Исправления в </w:t>
      </w:r>
      <w:hyperlink w:anchor="Par189">
        <w:r>
          <w:rPr>
            <w:rStyle w:val="InternetLink"/>
            <w:sz w:val="28"/>
            <w:szCs w:val="28"/>
          </w:rPr>
          <w:t>доверенности</w:t>
        </w:r>
      </w:hyperlink>
      <w:r>
        <w:rPr>
          <w:sz w:val="28"/>
          <w:szCs w:val="28"/>
        </w:rPr>
        <w:t xml:space="preserve"> не допуска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</w:t>
      </w:r>
      <w:hyperlink w:anchor="Par189">
        <w:r>
          <w:rPr>
            <w:rStyle w:val="InternetLink"/>
            <w:sz w:val="28"/>
            <w:szCs w:val="28"/>
          </w:rPr>
          <w:t>доверенности</w:t>
        </w:r>
      </w:hyperlink>
      <w:r>
        <w:rPr>
          <w:sz w:val="28"/>
          <w:szCs w:val="28"/>
        </w:rPr>
        <w:t xml:space="preserve"> указываются следующие реквизит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получения наличных денег в формате ХХ месяц ХХХХ г.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уполномоченного лица получателя на получение денежного чека (далее - уполномоченное лицо получателя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 паспорта, когда и кем выдан, дата выдачи в формате ХХ месяц ХХХХ г.) уполномоченного лица получа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ер лицевого счета получа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од бюджетной классификации расходов, код экономического содержания расхо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цели расходования наличных денеж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ассовый символ в соответствии с номенклатурой символов отчета о кассовых оборотах учреждений Банка России и кредитных организац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в рублях и копейка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ка "итого" (заполняется, в том числе и при наличии одной записи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прописью от начала строки с заглавной букв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олуча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дписи руководителя и главного бухгалтера, печать получателя в соответствии с представленными карточками образцов подписей и оттиска печа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8. Специалист бюджетного отдела на основании электронного документа "расход по чекам" и принятой </w:t>
      </w:r>
      <w:hyperlink w:anchor="Par189">
        <w:r>
          <w:rPr>
            <w:rStyle w:val="InternetLink"/>
            <w:sz w:val="28"/>
            <w:szCs w:val="28"/>
          </w:rPr>
          <w:t>доверенности</w:t>
        </w:r>
      </w:hyperlink>
      <w:r>
        <w:rPr>
          <w:sz w:val="28"/>
          <w:szCs w:val="28"/>
        </w:rPr>
        <w:t xml:space="preserve"> на бумажном носителе формиру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водную заявку на получение наличных денежных средств со счета N 40116, счета N 40302 для представления в Бан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латежные поручения на перечисление денежных средств с лицевого счета бюджета, открытого финансовому управлению к балансовому счету N 40204 (далее - лицевой счет бюджета) на счет финансового управления N 40116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асшифровку к платежному поручению в электронном формате в отдел №25 </w:t>
      </w:r>
      <w:r>
        <w:rPr>
          <w:sz w:val="28"/>
        </w:rPr>
        <w:t xml:space="preserve">Управления Федерального казначейства по Ставропольскому краю </w:t>
      </w:r>
      <w:r>
        <w:rPr>
          <w:sz w:val="28"/>
          <w:szCs w:val="28"/>
        </w:rPr>
        <w:t>одновременно с платежным поручением на перечисление денежных средств с лицевого счета бюдже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9. На основании </w:t>
      </w:r>
      <w:hyperlink w:anchor="Par189">
        <w:r>
          <w:rPr>
            <w:rStyle w:val="InternetLink"/>
            <w:sz w:val="28"/>
            <w:szCs w:val="28"/>
          </w:rPr>
          <w:t>доверенности</w:t>
        </w:r>
      </w:hyperlink>
      <w:r>
        <w:rPr>
          <w:sz w:val="28"/>
          <w:szCs w:val="28"/>
        </w:rPr>
        <w:t xml:space="preserve"> специалист бюджетного отдела оформляет денежный чек (далее - чек) и заполняет квитанцию к </w:t>
      </w:r>
      <w:hyperlink w:anchor="Par189">
        <w:r>
          <w:rPr>
            <w:rStyle w:val="InternetLink"/>
            <w:sz w:val="28"/>
            <w:szCs w:val="28"/>
          </w:rPr>
          <w:t>доверенности</w:t>
        </w:r>
      </w:hyperlink>
      <w:r>
        <w:rPr>
          <w:sz w:val="28"/>
          <w:szCs w:val="28"/>
        </w:rPr>
        <w:t>. Чек выписывается от руки, в один прием чернилами или шариковой ручкой. Помарки, подчистки, исправления в чеках не допускаются. Чеки могут быть только именными.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w:anchor="Par189">
        <w:r>
          <w:rPr>
            <w:rStyle w:val="InternetLink"/>
            <w:sz w:val="28"/>
            <w:szCs w:val="28"/>
          </w:rPr>
          <w:t>Доверенность</w:t>
        </w:r>
      </w:hyperlink>
      <w:r>
        <w:rPr>
          <w:sz w:val="28"/>
          <w:szCs w:val="28"/>
        </w:rPr>
        <w:t xml:space="preserve"> с отметкой специалиста бюджетного отдела подшивается в документы операционного дня. Квитанция к </w:t>
      </w:r>
      <w:hyperlink w:anchor="Par189">
        <w:r>
          <w:rPr>
            <w:rStyle w:val="InternetLink"/>
            <w:sz w:val="28"/>
            <w:szCs w:val="28"/>
          </w:rPr>
          <w:t>доверенности</w:t>
        </w:r>
      </w:hyperlink>
      <w:r>
        <w:rPr>
          <w:sz w:val="28"/>
          <w:szCs w:val="28"/>
        </w:rPr>
        <w:t xml:space="preserve"> прилагается к выписке из лицевого счета получа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0. На лицевой стороне чека указываются следующие реквизит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е или сокращенное наименование финансов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омер счета финансового управления, открытого в Банке для выдачи наличных денежных средств получателя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цифрами и пропись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уполномоченного лица получа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дпись лиц финансового управления, обладающих правом первой и второй подписи в соответствии с карточкой с образцами подписей и оттиска печати, печать финансового упра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чека указываются следующие реквизит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е или сокращенное наименование получа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 паспорта, когда и кем выдан, дата выдачи в формате ХХ месяц ХХХХ г.) уполномоченного лица получателя, на которого выписан че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поле "Цели расхода" получаемых денежных средств указываются символы в соответствии с номенклатурой символов отчета о кассовых оборотах, предусмотренных нормативными актами Банка России (за исключением случаев, установленных законодательством Российской Федераци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поле "Подписи" ставятся подписи лиц финансового управления, обладающих правом первой и второй подписи в соответствии с карточкой с образцами подписей и оттиска печа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 корешке чека специалист бюджетного отдела указывает лицевой счет получателя, разбивку по символам и ставит свою подпис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Чек регистрируется в </w:t>
      </w:r>
      <w:hyperlink w:anchor="Par260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выданных чеков согласно приложению 3 к настоящему Порядку и под роспись выдается уполномоченному лицу получателя. </w:t>
      </w:r>
      <w:hyperlink w:anchor="Par260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выданных чеков должен быть сброшюрован и прошнурован, заверен подписью начальника финансового управления и скреплен печать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1. Запрещается подписание незаполненных бланков че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2. Получение наличных денежных средств осуществляется уполномоченным лицом получателя в Банке в порядке, установленном нормативными актами Банка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3. В случае отказа Банком в приеме чека из-за нарушения требований по его оформлению либо несоответствия печатей и подписей на нем заявленным образцам получателем представляется в финансовое управление возвращенный Банком че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Чек подлежит погашению путем перечеркивания его лицевой стороны и составлением надписи "аннулировано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4. Чеки действительны к предъявлению в Банк в течение десяти календарных дней, считая день их выпи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лучае если в финансовом управлении  чек получен, но в банк в этот день не представлен, получатель обязан сообщить в финансовое управление до 11 часов текущего дня о невозможности получения наличных денежных средств по чеку и указать дату получения наличных денежных сред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 xml:space="preserve">3. Порядок взноса получателем наличных денежных </w:t>
        <w:tab/>
        <w:t>средств и учета их финансовым управлением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Взнос наличных денежных средств в кассу Банка производится получателем на основании Объявления на взнос наличными по </w:t>
      </w:r>
      <w:hyperlink r:id="rId2">
        <w:r>
          <w:rPr>
            <w:rStyle w:val="InternetLink"/>
            <w:sz w:val="28"/>
            <w:szCs w:val="28"/>
          </w:rPr>
          <w:t>форме 0402001</w:t>
        </w:r>
      </w:hyperlink>
      <w:r>
        <w:rPr>
          <w:sz w:val="28"/>
          <w:szCs w:val="28"/>
        </w:rPr>
        <w:t xml:space="preserve">, утвержденной Положением 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", утвержденным Центральным банком Российской Федерации 24 апреля 2008 г. N 318-П с учетом особенностей, предусмотренных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N 298-П/173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формление получателем объявления на взнос наличными осуществляется с учетом следующих требовани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полях "От кого" и "Получатель" указывается полное или сокращенное наименование финансового управления, в скобках проставляется полное или сокращенное наименование получателя, внесшего наличные денежные средства, номер его лицевого сч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поле "Для зачисления на счет N" при взносе получателем неиспользованных денежных средств указывается счет N 40116, при взносе получателем средств, находящихся во временном распоряжении бюджетного учреждения - счет N 40302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поле "Источник взноса" при взносе получателем неиспользованных наличных денежных средств на счет N 40116 указывается источник поступления наличных денежных средств в кассу Банка в соответствии с номенклатурой символов отчета о кассовых оборотах, показатели бюджетной классификации расходов Российской Федерации по которым вносимые наличные денежные средства подлежат отражению на лицевом счете получа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 взносе получателем наличных денежных средств на счет N 40302 указывается источник поступления наличных денежных средств в кассу Банка в соответствии с номенклатурой символов отчета о кассовых оборот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тветственность за достоверность проставленных показателей в объявлении на взнос наличными несет получател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2. Получатель в день сдачи неиспользованных наличных денежных средств в кассу Банка формирует в автоматизированной системе электронный документ "приход по объявлениям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. Принятые от получателя Банком наличные денежные средства зачисляются соответственно на счета NN 40116, 40302. Ордер к объявлению на взнос наличными с отметкой Банка о приеме наличных денежных средств прилагается к выписке из счетов NN 40116, 4030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4. Специалист бюджетного отдела на основании выписок Банка к счетам NN 40116, 40302 и информации, содержащейся в приложенных к ним ордерах к объявлению на взнос наличными, обрабатывает в автоматизированной системе электронный документ "приход по объявлениям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5. На основании обработанного в автоматизированной системе электронного документа "приход по объявлениям" со счета N 40116 специалист  бюджетного отдела формирует платежное поручение на перечисление денежных средств на лицевой счет бюджета для последующего отражения операций по восстановлению кассового расхода в разрезе кодов бюджетной классификации на лицевом счете получа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рдер к объявлению на взнос наличными подшивается в документы операционного дня финансового управления к выпискам из счетов N 40116, N 40302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беспечения наличными денежными средствами получателей средств бюджета города Георгиевска, утвержденному приказом финансового управления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08.2012 N 64-о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52"/>
      <w:bookmarkEnd w:id="0"/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А ДЕНЕЖНЫХ ЧЕКОВЫХ КНИЖЕ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бюджет 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 банка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вшего чековые книжки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че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1800"/>
        <w:gridCol w:w="2760"/>
        <w:gridCol w:w="252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 и   </w:t>
              <w:br/>
              <w:t>номера че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  получ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лица,    </w:t>
              <w:br/>
              <w:t xml:space="preserve"> получившего чеки в  </w:t>
              <w:br/>
              <w:t xml:space="preserve">  учреждении б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лица,   </w:t>
              <w:br/>
              <w:t xml:space="preserve">  принявшего чек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5103" w:hanging="708"/>
        <w:contextualSpacing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spacing w:before="0" w:after="0"/>
        <w:ind w:left="4820" w:hanging="0"/>
        <w:contextualSpacing/>
        <w:jc w:val="right"/>
        <w:rPr/>
      </w:pPr>
      <w:r>
        <w:rPr/>
        <w:t>к Порядку обеспечения наличными денежными средствами получателей средств бюджета города Георгиевска, утвержденному приказом финансового управления</w:t>
      </w:r>
    </w:p>
    <w:p>
      <w:pPr>
        <w:pStyle w:val="Normal"/>
        <w:widowControl w:val="false"/>
        <w:autoSpaceDE w:val="false"/>
        <w:spacing w:before="0" w:after="0"/>
        <w:ind w:left="4395" w:hanging="0"/>
        <w:contextualSpacing/>
        <w:jc w:val="right"/>
        <w:rPr/>
      </w:pPr>
      <w:r>
        <w:rPr/>
        <w:t>от 20.08.2012 N 64-о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)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89"/>
      <w:bookmarkEnd w:id="1"/>
      <w:r>
        <w:rPr>
          <w:rFonts w:cs="Times New Roman" w:ascii="Times New Roman" w:hAnsi="Times New Roman"/>
          <w:sz w:val="24"/>
          <w:szCs w:val="24"/>
        </w:rPr>
        <w:t>ДОВЕРЕННОСТЬ N 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ЧЕНИЕ ЧЕКА ДЛЯ ВЫДАЧИ НАЛИЧНЫХ ДЕНЕГ СО СЧЕТА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лучения наличных денег "___"____________ ____ г.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дана ______________________________________________________________________</w:t>
      </w:r>
    </w:p>
    <w:p>
      <w:pPr>
        <w:pStyle w:val="ConsPlusNonformat"/>
        <w:spacing w:before="0" w:after="0"/>
        <w:ind w:left="283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ерия, номер) _____________ выдан "____" ____________ _____ г.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)</w:t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0"/>
        <w:gridCol w:w="1800"/>
        <w:gridCol w:w="3663"/>
        <w:gridCol w:w="1377"/>
        <w:gridCol w:w="1440"/>
      </w:tblGrid>
      <w:tr>
        <w:trPr>
          <w:trHeight w:val="6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вого 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ходо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асходования наличных</w:t>
            </w:r>
          </w:p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симв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, коп.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получившего доверенность _____________ удостоверяем.</w:t>
      </w:r>
    </w:p>
    <w:p>
      <w:pPr>
        <w:pStyle w:val="ConsPlusNonformat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ноту  перечисления причитающихся платежей в бюджет и государственные</w:t>
      </w:r>
    </w:p>
    <w:p>
      <w:pPr>
        <w:pStyle w:val="ConsPlusNonformat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фонды подтверждаем.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______________  ___________________________________</w:t>
      </w:r>
    </w:p>
    <w:p>
      <w:pPr>
        <w:pStyle w:val="ConsPlusNonformat"/>
        <w:spacing w:before="0" w:after="0"/>
        <w:ind w:left="992" w:firstLine="42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</w:t>
        <w:tab/>
        <w:t xml:space="preserve">       (расшифровка подписи)</w:t>
      </w:r>
    </w:p>
    <w:p>
      <w:pPr>
        <w:pStyle w:val="ConsPlusNonformat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           ______________  ___________________________________</w:t>
      </w:r>
    </w:p>
    <w:p>
      <w:pPr>
        <w:pStyle w:val="ConsPlusNonformat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ухгалтер </w:t>
        <w:tab/>
        <w:t xml:space="preserve">              (подпись)    </w:t>
        <w:tab/>
        <w:tab/>
        <w:t xml:space="preserve">       (расшифровка подписи)</w:t>
      </w:r>
    </w:p>
    <w:p>
      <w:pPr>
        <w:pStyle w:val="ConsPlusNonformat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 (заполняется ответственными исполнителями органа, исполняющего бюджет)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н чек N ___________ от "___" __________ _______г.</w:t>
      </w:r>
    </w:p>
    <w:p>
      <w:pPr>
        <w:pStyle w:val="ConsPlusNonformat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органа, исполняющего бюджет</w:t>
      </w:r>
    </w:p>
    <w:p>
      <w:pPr>
        <w:pStyle w:val="ConsPlusNonformat"/>
        <w:spacing w:before="0" w:after="0"/>
        <w:ind w:left="2408" w:firstLine="42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_____________________</w:t>
      </w:r>
    </w:p>
    <w:p>
      <w:pPr>
        <w:pStyle w:val="ConsPlusNonformat"/>
        <w:spacing w:before="0" w:after="0"/>
        <w:ind w:left="2408" w:firstLine="424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расшифровка подписи)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ИТАНЦИЯ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ВЕРЕННОСТИ N ______ НА ПОЛУЧЕНИЕ ЧЕКА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)</w:t>
      </w:r>
    </w:p>
    <w:p>
      <w:pPr>
        <w:pStyle w:val="ConsPlusNonformat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н чек N _____________ от "___" _________ _______г.</w:t>
      </w:r>
    </w:p>
    <w:p>
      <w:pPr>
        <w:pStyle w:val="ConsPlusNonformat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____________________________________________________________ руб.</w:t>
      </w:r>
    </w:p>
    <w:p>
      <w:pPr>
        <w:pStyle w:val="ConsPlusNonformat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__ ____________________________</w:t>
      </w:r>
    </w:p>
    <w:p>
      <w:pPr>
        <w:pStyle w:val="ConsPlusNonformat"/>
        <w:spacing w:before="0" w:after="0"/>
        <w:ind w:left="283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</w:t>
        <w:tab/>
        <w:t xml:space="preserve">   (расшифровка подписи)</w:t>
      </w:r>
    </w:p>
    <w:p>
      <w:pPr>
        <w:pStyle w:val="Normal"/>
        <w:widowControl w:val="false"/>
        <w:autoSpaceDE w:val="false"/>
        <w:ind w:left="4536" w:firstLine="420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>
          <w:sz w:val="28"/>
          <w:szCs w:val="28"/>
        </w:rPr>
        <w:t>к Порядку обеспечения наличными денежными средствами получателей средств бюджета города Георгиевска, утвержденному приказом финансового управления от 20.08.2012 N 64-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260"/>
      <w:bookmarkEnd w:id="2"/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ВЫДАННЫХ ЧЕ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бюджет 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че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134"/>
        <w:gridCol w:w="1134"/>
        <w:gridCol w:w="1276"/>
        <w:gridCol w:w="851"/>
        <w:gridCol w:w="992"/>
        <w:gridCol w:w="1134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денежного ч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Получ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(сокращен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, номер ч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 чеку (руб., ко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л (подпись специалиста ОКИ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л (подпись уполномоченного лица Получ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42" w:firstLine="6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94" w:hanging="7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LineNumbering">
    <w:name w:val="Line Number"/>
    <w:basedOn w:val="Style11"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1">
    <w:name w:val="Стиль1"/>
    <w:basedOn w:val="Normal"/>
    <w:qFormat/>
    <w:pPr>
      <w:numPr>
        <w:ilvl w:val="0"/>
        <w:numId w:val="4"/>
      </w:numPr>
      <w:jc w:val="both"/>
    </w:pPr>
    <w:rPr/>
  </w:style>
  <w:style w:type="paragraph" w:styleId="2">
    <w:name w:val="Текст с нум. 2"/>
    <w:basedOn w:val="Normal"/>
    <w:qFormat/>
    <w:pPr>
      <w:numPr>
        <w:ilvl w:val="0"/>
        <w:numId w:val="3"/>
      </w:numPr>
      <w:spacing w:lineRule="auto" w:line="360"/>
      <w:ind w:left="0" w:firstLine="709"/>
      <w:jc w:val="both"/>
    </w:pPr>
    <w:rPr>
      <w:sz w:val="28"/>
      <w:szCs w:val="20"/>
    </w:rPr>
  </w:style>
  <w:style w:type="paragraph" w:styleId="3">
    <w:name w:val="Текст с нум. 3"/>
    <w:basedOn w:val="2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firstLine="720"/>
    </w:pPr>
    <w:rPr/>
  </w:style>
  <w:style w:type="paragraph" w:styleId="11">
    <w:name w:val="Текст с нум. 1"/>
    <w:basedOn w:val="2"/>
    <w:qFormat/>
    <w:pPr>
      <w:numPr>
        <w:ilvl w:val="0"/>
        <w:numId w:val="3"/>
      </w:numPr>
    </w:pPr>
    <w:rPr>
      <w:vanish/>
      <w:sz w:val="12"/>
    </w:rPr>
  </w:style>
  <w:style w:type="paragraph" w:styleId="4">
    <w:name w:val="Текст с нум. 4"/>
    <w:basedOn w:val="Normal"/>
    <w:qFormat/>
    <w:pPr>
      <w:numPr>
        <w:ilvl w:val="0"/>
        <w:numId w:val="3"/>
      </w:numPr>
      <w:spacing w:lineRule="auto" w:line="360"/>
      <w:ind w:left="0"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ET;Times New Roman" w:hAnsi="TimesET;Times New Roman" w:eastAsia="Calibri" w:cs="TimesET;Times New Roman"/>
      <w:color w:val="auto"/>
      <w:sz w:val="24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3D6594CFF23D6997EADE43364D78E57F2839BFE61A06D0DFE29EC4D8D66D0A4EAAF8600DFF2247T6t8M" TargetMode="External"/><Relationship Id="rId3" Type="http://schemas.openxmlformats.org/officeDocument/2006/relationships/hyperlink" Target="consultantplus://offline/ref=C43D6594CFF23D6997EADE43364D78E57F2A3DBEEA1406D0DFE29EC4D8TDt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01:00Z</dcterms:created>
  <dc:creator>Андрющенко</dc:creator>
  <dc:description/>
  <cp:keywords/>
  <dc:language>en-US</dc:language>
  <cp:lastModifiedBy>a</cp:lastModifiedBy>
  <cp:lastPrinted>2012-10-08T15:53:00Z</cp:lastPrinted>
  <dcterms:modified xsi:type="dcterms:W3CDTF">2012-10-10T12:58:00Z</dcterms:modified>
  <cp:revision>87</cp:revision>
  <dc:subject/>
  <dc:title>5</dc:title>
</cp:coreProperties>
</file>