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/>
        <w:t>"Финансы", 2012, N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Вопрос:</w:t>
      </w:r>
      <w:r>
        <w:rPr/>
        <w:t xml:space="preserve"> В каком порядке учитываются расходы федерального бюджета и бюджетов государственных внебюджетных фондов Российской Федерации на закупку товаров, работ и услуг в сфере информационно-коммуникационных технологий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Ответ:</w:t>
      </w:r>
      <w:r>
        <w:rPr/>
        <w:t xml:space="preserve"> В 2011 г. Указаниями о порядке применения видов расходов классификации расходов бюджетов для составления проектов федерального бюджета и бюджетов государственных внебюджетных фондов начиная с бюджетов на 2012 год, утвержденными Приказом Минфина России от 03.05.2011 N 57н (далее - Указания N 57н), было предусмотрено, что по виду расходов </w:t>
      </w:r>
      <w:hyperlink r:id="rId2">
        <w:r>
          <w:rPr>
            <w:rStyle w:val="InternetLink"/>
            <w:color w:val="0000FF"/>
          </w:rPr>
          <w:t>242</w:t>
        </w:r>
      </w:hyperlink>
      <w:r>
        <w:rPr/>
        <w:t xml:space="preserve"> "Закупка товаров, работ, услуг в сфере информационно-коммуникационных технологий" классификации расходов бюджетов (далее - вид расходов 242) подлежат отражению расходы федерального бюджета и бюджетов государственных внебюджетных фондов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ектирование прикладных систем и ИКТ-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обретение прав на программное обеспечение, разработку (доработку)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обретение оборудования (в том числе с предустановленным программным обеспечением), включая расходы на монтажные работы и пусконаладочные работы по указанному оборуд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ключение (обеспечение доступа) к внешним информационным ресурсам и сетям связи, коммуникационным сет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луатационные расходы (в том числе обеспечение функционирования и поддержка работоспособности прикладного и системного программного обеспечения, техническое обслуживание аппаратного обеспечения, включающее контроль технического состояния, закупку комплектующ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ругие аналогичные расх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этом в составе расходов на приобретение оборудования (в том числе с предустановленным программным обеспечением), включая расходы на монтажные работы и пусконаладочные работы по указанному оборудованию, подлежащих отражению по виду расходов </w:t>
      </w:r>
      <w:hyperlink r:id="rId3">
        <w:r>
          <w:rPr>
            <w:rStyle w:val="InternetLink"/>
            <w:color w:val="0000FF"/>
          </w:rPr>
          <w:t>242</w:t>
        </w:r>
      </w:hyperlink>
      <w:r>
        <w:rPr/>
        <w:t>, было предусмотрено в том числе отражение расходов на приобрет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связи (телефонных аппаратов, в том числе сотовых телефонных аппаратов, раций, пейджеров, радиостанций и т.п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техники (в том числе автоматизированных рабочих мест, принтеров, сканеров, многофункциональных устройств (копировально-множительной техники, факсов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ических средств защиты информации, обеспечивающих функционирование какой-либо информацион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роме того, в составе других аналогичных расходов, относимых к расходам в сфере информационно-коммуникационных технологий, подлежащих отражению по виду расходов </w:t>
      </w:r>
      <w:hyperlink r:id="rId4">
        <w:r>
          <w:rPr>
            <w:rStyle w:val="InternetLink"/>
            <w:color w:val="0000FF"/>
          </w:rPr>
          <w:t>242</w:t>
        </w:r>
      </w:hyperlink>
      <w:r>
        <w:rPr/>
        <w:t>, было предусмотрено в том числе отражение расходов на оплат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луг телефонной и телеграфной связи (абонентская и повременная плата за местные, междугородные и международные переговор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луг сотовой, пейджинг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луг по обеспечению доступа к сети Интернет (включая абонентскую плату за пользование этой сеть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луг по предоставлению телекоммуникационных каналов связи вне зависимости от типа передаваемых сигналов (цифровых, аналогов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1 января 2012 г. вступил в действие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Минфина России от 21.12.2011 N 180н "Об утверждении Указаний о порядке применения бюджетной классификации Российской Федерации" (далее - Указания). Пунктом 3.3.2 разд. III "Классификация расходов бюджетов" Указаний предусмотрено подробное описание вида расходов </w:t>
      </w:r>
      <w:hyperlink r:id="rId6">
        <w:r>
          <w:rPr>
            <w:rStyle w:val="InternetLink"/>
            <w:color w:val="0000FF"/>
          </w:rPr>
          <w:t>242</w:t>
        </w:r>
      </w:hyperlink>
      <w:r>
        <w:rPr/>
        <w:t>, сформированное с учетом вышеуказанных по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месте с тем при определении объема бюджетных ассигнований в ходе составления проекта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"О федеральном бюджете на 2012 год и на плановый период 2013 и 2014 годов" отдельными главными распорядителями средств федерального бюджета вышеуказанные расходы, входящие в сферу ИКТ, были предусмотрены по виду расходов </w:t>
      </w:r>
      <w:hyperlink r:id="rId8">
        <w:r>
          <w:rPr>
            <w:rStyle w:val="InternetLink"/>
            <w:color w:val="0000FF"/>
          </w:rPr>
          <w:t>244</w:t>
        </w:r>
      </w:hyperlink>
      <w:r>
        <w:rPr/>
        <w:t xml:space="preserve"> "Прочая закупка товаров, работ и услуг для государственных нужд" классификации расходов бюджетов (далее - вид расходов 24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этом Минфин России считает возможным в целях финансового обеспечения расходов федерального бюджета на закупку товаров, работ и услуг в сфере ИКТ до внесения необходимых изменений в Федеральный </w:t>
      </w:r>
      <w:hyperlink r:id="rId9">
        <w:r>
          <w:rPr>
            <w:rStyle w:val="InternetLink"/>
            <w:color w:val="0000FF"/>
          </w:rPr>
          <w:t>закон</w:t>
        </w:r>
      </w:hyperlink>
      <w:r>
        <w:rPr/>
        <w:t xml:space="preserve"> от 30.11.2011 N 371-ФЗ "О федеральном бюджете на 2012 год и на плановый период 2013 и 2014 годов" (далее - Закон) осуществление расходов на оплату услуг телефонной и телеграфной связи, услуг сотовой, пейджинговой связи, доступа к сети Интернет в пределах лимитов бюджетных обязательств по виду расходов </w:t>
      </w:r>
      <w:hyperlink r:id="rId10">
        <w:r>
          <w:rPr>
            <w:rStyle w:val="InternetLink"/>
            <w:color w:val="0000FF"/>
          </w:rPr>
          <w:t>244</w:t>
        </w:r>
      </w:hyperlink>
      <w:r>
        <w:rPr/>
        <w:t xml:space="preserve"> с последующим уточнением вида и принадлежности платежа по кассовым выплатам, произведенным получателями бюджетных средств по виду расходов </w:t>
      </w:r>
      <w:hyperlink r:id="rId11">
        <w:r>
          <w:rPr>
            <w:rStyle w:val="InternetLink"/>
            <w:color w:val="0000FF"/>
          </w:rPr>
          <w:t>244</w:t>
        </w:r>
      </w:hyperlink>
      <w:r>
        <w:rPr/>
        <w:t xml:space="preserve">, на вид расходов </w:t>
      </w:r>
      <w:hyperlink r:id="rId12">
        <w:r>
          <w:rPr>
            <w:rStyle w:val="InternetLink"/>
            <w:color w:val="0000FF"/>
          </w:rPr>
          <w:t>242</w:t>
        </w:r>
      </w:hyperlink>
      <w:r>
        <w:rPr/>
        <w:t xml:space="preserve">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дновременно главным распорядителям средств федерального бюджета необходимо проанализировать показатели бюджетных росписей в части бюджетных ассигнований по видам расходов </w:t>
      </w:r>
      <w:hyperlink r:id="rId13">
        <w:r>
          <w:rPr>
            <w:rStyle w:val="InternetLink"/>
            <w:color w:val="0000FF"/>
          </w:rPr>
          <w:t>242</w:t>
        </w:r>
      </w:hyperlink>
      <w:r>
        <w:rPr/>
        <w:t xml:space="preserve"> и </w:t>
      </w:r>
      <w:hyperlink r:id="rId14">
        <w:r>
          <w:rPr>
            <w:rStyle w:val="InternetLink"/>
            <w:color w:val="0000FF"/>
          </w:rPr>
          <w:t>244</w:t>
        </w:r>
      </w:hyperlink>
      <w:r>
        <w:rPr/>
        <w:t xml:space="preserve"> и при необходимости провести работу по подготовке предложений о внесении изменений в </w:t>
      </w:r>
      <w:hyperlink r:id="rId15">
        <w:r>
          <w:rPr>
            <w:rStyle w:val="InternetLink"/>
            <w:color w:val="0000FF"/>
          </w:rPr>
          <w:t>Закон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Специалисты</w:t>
      </w:r>
    </w:p>
    <w:p>
      <w:pPr>
        <w:pStyle w:val="Normal"/>
        <w:widowControl w:val="false"/>
        <w:autoSpaceDE w:val="false"/>
        <w:jc w:val="right"/>
        <w:rPr/>
      </w:pPr>
      <w:r>
        <w:rPr/>
        <w:t>Минфина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и Федерального казначейства</w:t>
      </w:r>
    </w:p>
    <w:p>
      <w:pPr>
        <w:pStyle w:val="Normal"/>
        <w:widowControl w:val="false"/>
        <w:autoSpaceDE w:val="false"/>
        <w:rPr/>
      </w:pPr>
      <w:r>
        <w:rPr/>
        <w:t>Подписано в печать</w:t>
      </w:r>
    </w:p>
    <w:p>
      <w:pPr>
        <w:pStyle w:val="Normal"/>
        <w:widowControl w:val="false"/>
        <w:autoSpaceDE w:val="false"/>
        <w:rPr/>
      </w:pPr>
      <w:r>
        <w:rPr/>
        <w:t>12.03.201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32D1428CBFBC29715DCA0D67C61088BADB6DAD957A59B9DCDE96DFDC2900C5A80DB62A5186B741CTFJ" TargetMode="External"/><Relationship Id="rId3" Type="http://schemas.openxmlformats.org/officeDocument/2006/relationships/hyperlink" Target="consultantplus://offline/ref=D8B32D1428CBFBC29715DCA0D67C61088BADB6DAD957A59B9DCDE96DFDC2900C5A80DB62A5186B741CTFJ" TargetMode="External"/><Relationship Id="rId4" Type="http://schemas.openxmlformats.org/officeDocument/2006/relationships/hyperlink" Target="consultantplus://offline/ref=D8B32D1428CBFBC29715DCA0D67C61088BADB6DAD957A59B9DCDE96DFDC2900C5A80DB62A5186B741CTFJ" TargetMode="External"/><Relationship Id="rId5" Type="http://schemas.openxmlformats.org/officeDocument/2006/relationships/hyperlink" Target="consultantplus://offline/ref=D8B32D1428CBFBC29715DCA0D67C61088BAEB2D6D451A59B9DCDE96DFD1CT2J" TargetMode="External"/><Relationship Id="rId6" Type="http://schemas.openxmlformats.org/officeDocument/2006/relationships/hyperlink" Target="consultantplus://offline/ref=D8B32D1428CBFBC29715DCA0D67C61088BAEB2D6D451A59B9DCDE96DFDC2900C5A80DB62A51B6D741CTEJ" TargetMode="External"/><Relationship Id="rId7" Type="http://schemas.openxmlformats.org/officeDocument/2006/relationships/hyperlink" Target="consultantplus://offline/ref=D8B32D1428CBFBC29715DCA0D67C61088BAEB3DBD453A59B9DCDE96DFD1CT2J" TargetMode="External"/><Relationship Id="rId8" Type="http://schemas.openxmlformats.org/officeDocument/2006/relationships/hyperlink" Target="consultantplus://offline/ref=D8B32D1428CBFBC29715DCA0D67C61088BAEB2D6D451A59B9DCDE96DFDC2900C5A80DB62A51B6C7D1CT6J" TargetMode="External"/><Relationship Id="rId9" Type="http://schemas.openxmlformats.org/officeDocument/2006/relationships/hyperlink" Target="consultantplus://offline/ref=D8B32D1428CBFBC29715DCA0D67C61088BAEB3DBD453A59B9DCDE96DFD1CT2J" TargetMode="External"/><Relationship Id="rId10" Type="http://schemas.openxmlformats.org/officeDocument/2006/relationships/hyperlink" Target="consultantplus://offline/ref=D8B32D1428CBFBC29715DCA0D67C61088BAEB2D6D451A59B9DCDE96DFDC2900C5A80DB62A51B6C7D1CT6J" TargetMode="External"/><Relationship Id="rId11" Type="http://schemas.openxmlformats.org/officeDocument/2006/relationships/hyperlink" Target="consultantplus://offline/ref=D8B32D1428CBFBC29715DCA0D67C61088BAEB2D6D451A59B9DCDE96DFDC2900C5A80DB62A51B6C7D1CT6J" TargetMode="External"/><Relationship Id="rId12" Type="http://schemas.openxmlformats.org/officeDocument/2006/relationships/hyperlink" Target="consultantplus://offline/ref=D8B32D1428CBFBC29715DCA0D67C61088BAEB2D6D451A59B9DCDE96DFDC2900C5A80DB62A51B6D741CTEJ" TargetMode="External"/><Relationship Id="rId13" Type="http://schemas.openxmlformats.org/officeDocument/2006/relationships/hyperlink" Target="consultantplus://offline/ref=D8B32D1428CBFBC29715DCA0D67C61088BAEB2D6D451A59B9DCDE96DFDC2900C5A80DB62A51B6D741CTEJ" TargetMode="External"/><Relationship Id="rId14" Type="http://schemas.openxmlformats.org/officeDocument/2006/relationships/hyperlink" Target="consultantplus://offline/ref=D8B32D1428CBFBC29715DCA0D67C61088BAEB2D6D451A59B9DCDE96DFDC2900C5A80DB62A51B6C7D1CT6J" TargetMode="External"/><Relationship Id="rId15" Type="http://schemas.openxmlformats.org/officeDocument/2006/relationships/hyperlink" Target="consultantplus://offline/ref=D8B32D1428CBFBC29715DCA0D67C61088BAEB3DBD453A59B9DCDE96DFD1CT2J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19:00Z</dcterms:created>
  <dc:creator>Фисунова</dc:creator>
  <dc:description/>
  <cp:keywords/>
  <dc:language>en-US</dc:language>
  <cp:lastModifiedBy>Фисунова</cp:lastModifiedBy>
  <cp:lastPrinted>2013-09-19T12:20:00Z</cp:lastPrinted>
  <dcterms:modified xsi:type="dcterms:W3CDTF">2013-09-19T09:21:00Z</dcterms:modified>
  <cp:revision>1</cp:revision>
  <dc:subject/>
  <dc:title>"Финансы", 2012, N 3</dc:title>
</cp:coreProperties>
</file>