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23975</wp:posOffset>
            </wp:positionH>
            <wp:positionV relativeFrom="paragraph">
              <wp:posOffset>-742950</wp:posOffset>
            </wp:positionV>
            <wp:extent cx="7656830" cy="10526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52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В  отдел внутреннего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государственного финансового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онтроля министерства финансов 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Ставропольского края                    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Льва Толстого ул., д. 39</w:t>
      </w:r>
    </w:p>
    <w:p>
      <w:pPr>
        <w:pStyle w:val="ConsNormal"/>
        <w:tabs>
          <w:tab w:val="clear" w:pos="708"/>
          <w:tab w:val="center" w:pos="0" w:leader="none"/>
        </w:tabs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. Ставрополь  355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34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3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3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зультатах </w:t>
      </w:r>
      <w:r>
        <w:rPr>
          <w:sz w:val="28"/>
          <w:szCs w:val="28"/>
        </w:rPr>
        <w:t xml:space="preserve">контрольных мероприятий </w:t>
      </w:r>
      <w:r>
        <w:rPr>
          <w:bCs/>
          <w:sz w:val="28"/>
          <w:szCs w:val="28"/>
        </w:rPr>
        <w:t xml:space="preserve">отдела бухгалтерского учет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ности и контроля финансового управления админист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орода Георгиевска</w:t>
      </w:r>
    </w:p>
    <w:p>
      <w:pPr>
        <w:pStyle w:val="Normal"/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за  2016 год</w:t>
      </w:r>
    </w:p>
    <w:p>
      <w:pPr>
        <w:pStyle w:val="Normal"/>
        <w:spacing w:lineRule="exact" w:line="240"/>
        <w:jc w:val="center"/>
        <w:rPr/>
      </w:pPr>
      <w:r>
        <w:rPr>
          <w:bCs/>
          <w:iCs/>
          <w:sz w:val="24"/>
          <w:szCs w:val="24"/>
        </w:rPr>
        <w:t xml:space="preserve">(отчетный период: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квартал,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полугодие, 9 месяцев, год)</w:t>
      </w:r>
    </w:p>
    <w:p>
      <w:pPr>
        <w:pStyle w:val="Normal"/>
        <w:ind w:right="566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суммовые показатели - руб. (без десятичных зна</w:t>
      </w:r>
      <w:r>
        <w:rPr/>
        <w:t>к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825"/>
        <w:gridCol w:w="1785"/>
      </w:tblGrid>
      <w:tr>
        <w:trPr>
          <w:trHeight w:val="658" w:hRule="atLeas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еятель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ведения о проведенных ревизиях и проверк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оличество ревизий и проверок всего: (единиц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личество ревизий (из строки 1), 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ревиз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плановых ревиз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проверок (из строки 1), 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провер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неплановых провер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личество проведенных ревизий и проверок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казенных учрежде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ных и автономных учрежде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униципальных образова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государственных и муниципальных предприят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чих организац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личество ревизий и проверок, проведенных по обращениям органов прокуратуры и правоохранительных орга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03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Количество ревизий и проверок, проведенных по обращениям органов государственной власти, юридических и физических лиц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Объем проверен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679 449</w:t>
            </w:r>
          </w:p>
        </w:tc>
      </w:tr>
      <w:tr>
        <w:trPr>
          <w:trHeight w:val="78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Сведения о выявленных ревизиями и проверками финансовых наруше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евизий и проверок, которыми выявлены финансовые нарушения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визий и проверок, которыми выявлены факты нецелевого использования бюджетных средств и иного причинения вреда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визий и проверок, которыми выявлены факты нарушения условий предоставления межбюджетных трансфертов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явлено финансовых нарушений на сумм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 690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рушения в части нецелевого использования бюджетных средст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е использование бюджетных средств в области оплаты тру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е использование бюджетных средств в области расходования подотчетных сум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е использование бюджетных средств в области ремонтно-строительных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рушения нецелевого использования бюджет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2. Нарушения в части возврата бюджетного кредита (из строки 11)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Нарушения в части перечисления платы за пользование бюджетным кредитом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Нарушения условий предоставления бюджетного кредита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Нарушения условий предоставления межбюджетных трансферто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Нарушения в части применения указаний о порядке применения бюджетной классификации Российской Федерации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Неправомерное расходование бюджетных средст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12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вансовых платежей сверх установленного разм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бюджетных средств без подтверждения оправдательными документ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плата и незаконные выплаты заработной плат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64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хнормативные расход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омерное списание материальных ценностей и основ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3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, связанные с направлением работников в служебные командиров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рушения неправомерного использования бюджет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Неэффективное использование бюджетных средст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6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своение средств бюджета, полученных в текущем финансовом год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ьзование в финансово-хозяйственной деятельности учреждения (организации) поставленного и оплаченного оборуд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в части опережающих платежей по расходам следующего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рушения  неэффективного  использования бюджет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6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Нарушения порядка ведения бюджетного (бухгалтерского) учета и представления бюджетной (бухгалтерской) отчетности (из  строки 1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967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я порядка ведения бюджетного (бухгалтерского) уч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773</w:t>
            </w:r>
          </w:p>
        </w:tc>
      </w:tr>
      <w:tr>
        <w:trPr>
          <w:trHeight w:val="51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я правил работы с денежной наличность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орядка составления и представления бюджетной (бухгалтерской) отче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94</w:t>
            </w:r>
          </w:p>
        </w:tc>
      </w:tr>
      <w:tr>
        <w:trPr>
          <w:trHeight w:val="52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Непринятие мер по взысканию дебиторской и погашению кредиторской задолженностей  (из строки 1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инятие мер по взысканию дебиторской задолж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инятие мер по погашению кредиторской задолж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1.11. Нарушения в области соблюдения законодательства в сфере закупок товаров, работ, услуг для обеспечения государственных  нужд,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 (из строки 11)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</w:t>
            </w:r>
          </w:p>
        </w:tc>
      </w:tr>
      <w:tr>
        <w:trPr>
          <w:trHeight w:val="44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требований к обоснованию закупок, предусмотренных статьей 18 Федерального закона и обоснованности закупок (с 01 января 2017 год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правил нормирования в сфере закупок, предусмотренного статьей 19 Федерального закона                     (с 01 января 2016 год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</w:t>
            </w:r>
          </w:p>
        </w:tc>
      </w:tr>
      <w:tr>
        <w:trPr>
          <w:trHeight w:val="107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соответствия поставленного товара, выполненной работы (её результата) или оказанной услуги условиям контра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своевременности, полноты и достоверности отражения в документах учета поставленного товара, выполненной работы (её результата) или оказанной услуг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105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соответствия использования поставленного товара, выполненной работы (её результата) или оказанной услуги целям осуществления закуп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2. </w:t>
            </w:r>
            <w:r>
              <w:rPr>
                <w:spacing w:val="-16"/>
                <w:sz w:val="28"/>
                <w:szCs w:val="28"/>
              </w:rPr>
              <w:t>Недопоступление платежей в бюджет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3. Неправомерное предоставление льгот, отсрочек, рассрочек по платежам в бюджет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14. Нарушения в области исполнения бюджетного законодательства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5. Прочие финансовые нарушения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72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>. Реализация материалов ревизий и прове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4"/>
                <w:sz w:val="28"/>
                <w:szCs w:val="28"/>
              </w:rPr>
              <w:t>Сумма возмещенных финансовых нарушений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68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го использования бюджетных средств, возмещенных в добровольном порядк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левого использования бюджетных средств, взысканных в принудительном порядк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редств за счет виновного физического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</w:tr>
      <w:tr>
        <w:trPr>
          <w:trHeight w:val="42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редств за счет виновного юридического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о в учет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о излиш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подлежащая возмещению путем привлечения виновных лиц к материальной и дисциплинарной ответств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устранения нару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4 264</w:t>
            </w:r>
          </w:p>
        </w:tc>
      </w:tr>
      <w:tr>
        <w:trPr>
          <w:trHeight w:val="78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мма поступивших по результатам ревизий и проверок платежей в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умма взысканных штрафных санкций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представлений, направленных  объектам контрол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личество предписаний, направленных объектам контрол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Количество уведомлений о применении бюджетных мер принуждени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ередано материалов ревизий и проверок в соответствующие контролирующие органы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pacing w:val="4"/>
                <w:sz w:val="28"/>
                <w:szCs w:val="28"/>
              </w:rPr>
              <w:t>Передано материалов ревизий и проверок в органы прокуратуры и правоохранительные органы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pacing w:val="-2"/>
                <w:sz w:val="28"/>
                <w:szCs w:val="28"/>
              </w:rPr>
              <w:t>Количество возбужденных уголовных дел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Количество отказов в возбуждении уголовных дел органами прокуратуры и правоохранительными органами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pacing w:val="4"/>
                <w:sz w:val="28"/>
                <w:szCs w:val="28"/>
              </w:rPr>
              <w:t>Количество представлений, постановлений, вынесенных органами прокуратуры и правоохранительными органами за финансовые нарушения, выявленные ревизиями и проверками (единиц)</w:t>
            </w:r>
          </w:p>
          <w:p>
            <w:pPr>
              <w:pStyle w:val="Normal"/>
              <w:jc w:val="both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Принято постановлений и решений органов государственной власти и местного самоуправления по результатам ревизий и проверок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оличество лиц, привлеченных к дисциплинарной и материальной ответственности (человек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. Количество составленных протоколов об административных правонарушениях, всего (единиц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токолов об административных правонарушениях, составленных должностными лицами министерства финансов Ставропольского края (единиц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jc w:val="both"/>
              <w:rPr/>
            </w:pPr>
            <w:r>
              <w:rPr>
                <w:sz w:val="28"/>
                <w:szCs w:val="28"/>
              </w:rPr>
              <w:t>15. Количество дел об административных правонарушениях, по результатам рассмотрения которых вынесены постановления о наложении административного штрафа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становлениям, вынесенным на основании протоколов, составленных должностными лицами министерства финансов Ставропольского края  (из строки 41)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умму (из строки 41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а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Количество постановлений по делам об административных правонарушениях о прекращении дела, вынесенных должностными лицами министерства финансов Ставропольского края, судами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отоколам, составленным должностными лицами министерства финансов Ставропольского края (из строки 42)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умма взысканных административных штраф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постановлениям, вынесенным на основании протоколов, составленных должностными лицами министерства финансов Ставропольского кр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 Количество граждан и должностных лиц, привлеченных к административной ответственности  (человек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r>
              <w:rPr>
                <w:b w:val="false"/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 постановлениям, вынесенным на основании протоколов, составленных должностными лицами министерства финансов Ставропольского кра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. Количество юридических лиц, привлеченных к административной ответственности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 постановлениям, вынесенным на основании протоколов, составленных должностными лицами министерства финансов Ставрополь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276350</wp:posOffset>
                  </wp:positionH>
                  <wp:positionV relativeFrom="paragraph">
                    <wp:posOffset>-740410</wp:posOffset>
                  </wp:positionV>
                  <wp:extent cx="7783195" cy="1070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3195" cy="1070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8"/>
                <w:szCs w:val="28"/>
              </w:rPr>
              <w:t>СПРАВОЧ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ссмотренных жалоб и заявлений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запросов, данных разъяснений и консультаций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разногласий по актам ревизий и проверок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специалистов внутреннего государственного финансового контроля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ая численность специалистов внутреннего государственного финансового контрол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  <w:tab/>
        <w:tab/>
        <w:tab/>
        <w:tab/>
        <w:t xml:space="preserve">Л.Л. Фисунов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Наумова Л.В.</w:t>
      </w:r>
    </w:p>
    <w:p>
      <w:pPr>
        <w:pStyle w:val="Normal"/>
        <w:rPr>
          <w:sz w:val="28"/>
        </w:rPr>
      </w:pPr>
      <w:r>
        <w:rPr/>
        <w:t>телефон (87951) 2-95-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90410</wp:posOffset>
              </wp:positionH>
              <wp:positionV relativeFrom="paragraph">
                <wp:posOffset>45720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(W1);Times New Roman" w:hAnsi="Times New (W1);Times New Roman" w:cs="Times New (W1)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(W1);Times New Roman" w:ascii="Times New (W1);Times New Roman" w:hAnsi="Times New (W1)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3.6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(W1);Times New Roman" w:hAnsi="Times New (W1);Times New Roman" w:cs="Times New (W1)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(W1);Times New Roman" w:ascii="Times New (W1);Times New Roman" w:hAnsi="Times New (W1)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2:00Z</dcterms:created>
  <dc:creator>KrRaVS</dc:creator>
  <dc:description/>
  <cp:keywords/>
  <dc:language>en-US</dc:language>
  <cp:lastModifiedBy>прпк</cp:lastModifiedBy>
  <cp:lastPrinted>2017-01-12T10:00:00Z</cp:lastPrinted>
  <dcterms:modified xsi:type="dcterms:W3CDTF">2017-01-12T11:22:00Z</dcterms:modified>
  <cp:revision>2</cp:revision>
  <dc:subject/>
  <dc:title>УТВЕРЖДЕНА</dc:title>
</cp:coreProperties>
</file>