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  <w:tab w:val="center" w:pos="74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у   контрольно-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евизионного отдела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инистерства финансов 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                   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Хоменко Н.Н.  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rPr>
          <w:sz w:val="24"/>
          <w:szCs w:val="24"/>
        </w:rPr>
      </w:pPr>
      <w:r>
        <w:rPr>
          <w:sz w:val="24"/>
          <w:szCs w:val="24"/>
        </w:rPr>
        <w:t>Льва Толстого ул., д. 39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таврополь  355017</w:t>
      </w:r>
    </w:p>
    <w:p>
      <w:pPr>
        <w:pStyle w:val="ConsNormal"/>
        <w:spacing w:lineRule="exact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spacing w:lineRule="exact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580" w:leader="none"/>
        </w:tabs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ом министерства финансов</w:t>
      </w:r>
    </w:p>
    <w:p>
      <w:pPr>
        <w:pStyle w:val="ConsNormal"/>
        <w:tabs>
          <w:tab w:val="clear" w:pos="708"/>
          <w:tab w:val="left" w:pos="5580" w:leader="none"/>
        </w:tabs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авропольского края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 февраля 2011 г. № 18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right="346" w:hanging="0"/>
        <w:jc w:val="center"/>
        <w:rPr/>
      </w:pPr>
      <w:r>
        <w:rPr/>
        <w:t>ОТЧ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о результатах контрольно-ревизионной работы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отдела бухгалтерского учета, отчетности и контроля</w:t>
      </w:r>
    </w:p>
    <w:p>
      <w:pPr>
        <w:pStyle w:val="Normal"/>
        <w:jc w:val="center"/>
        <w:rPr/>
      </w:pPr>
      <w:r>
        <w:rPr>
          <w:bCs/>
          <w:sz w:val="24"/>
        </w:rPr>
        <w:t>финансового управления администрации города Георгиевска</w:t>
      </w:r>
    </w:p>
    <w:p>
      <w:pPr>
        <w:pStyle w:val="Normal"/>
        <w:jc w:val="center"/>
        <w:rPr/>
      </w:pPr>
      <w:r>
        <w:rPr>
          <w:bCs/>
          <w:sz w:val="24"/>
        </w:rPr>
        <w:t xml:space="preserve">по средствам городского бюджета 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уровень бюджета)</w:t>
      </w:r>
    </w:p>
    <w:p>
      <w:pPr>
        <w:pStyle w:val="Normal"/>
        <w:jc w:val="center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за  </w:t>
      </w:r>
      <w:r>
        <w:rPr>
          <w:bCs/>
          <w:iCs/>
        </w:rPr>
        <w:t xml:space="preserve"> 9 месяцев</w:t>
      </w:r>
      <w:r>
        <w:rPr>
          <w:bCs/>
          <w:sz w:val="24"/>
        </w:rPr>
        <w:t xml:space="preserve">  2013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6" w:hanging="0"/>
        <w:jc w:val="right"/>
        <w:rPr/>
      </w:pPr>
      <w:r>
        <w:rPr/>
        <w:t>суммовые показатели - руб. (без десятичных знаков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705"/>
      </w:tblGrid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 Сведения о проведенных ревизиях и прове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Количество ревизий и проверок всего: (единиц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ревизий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личество проверок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визии и проверки проведен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бюджет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в государственных и муниципальных пред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проч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</w:rPr>
              <w:t>3. Количество ревизий и проверок, проведенных по обращениям органов прокуратуры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</w:rPr>
              <w:t xml:space="preserve">4. Количество ревизий и проверок, проведенных по обращениям органов власти, юридических и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  <w:sz w:val="24"/>
                <w:lang w:val="en-US"/>
              </w:rPr>
              <w:t>II</w:t>
            </w:r>
            <w:r>
              <w:rPr>
                <w:bCs/>
                <w:sz w:val="24"/>
              </w:rPr>
              <w:t>. Сведения о выявленных ревизиями и проверками финансовых 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евизий и проверок, которыми выявлены финансовые нарушения (единиц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количество ревизий и проверок, которыми выявлены факты нецелевого использования бюджетных средств и иного причинения вред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Сумма финансовых нарушений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974 913 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1. Сумма нецелевого использования бюджетных средств    (из строки 10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114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прямое нецелевое использование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целевое использование бюджетных средств в области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целевое использование бюджетных средств в области расходования подотчетных су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7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целевое использование бюджетных средств в области ремонтно-строи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прочие факты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1/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007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2. Нарушения в части применения Указаний о порядке применения бюджетной классификации Российской Федерации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092 003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Неправомерное расходование бюджетных средств </w:t>
            </w:r>
            <w:r>
              <w:rPr>
                <w:rFonts w:cs="Times New Roman" w:ascii="Times New Roman" w:hAnsi="Times New Roman"/>
                <w:sz w:val="24"/>
              </w:rPr>
              <w:t xml:space="preserve">(из строки 10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9 279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авансовых платежей сверх установленного раз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бюджетных средств без подтверждения оправдательными доку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платы и незаконные выплаты заработной пл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9 152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ерхнормативные рас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правомерное списание материаль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52"/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, связанные с направлением работников в служебные команд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7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ие факты неправомерн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4. Неэффективное использование бюджетных средств (из строки 10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1 828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факта не освоения средств бюджета, полученных в текуще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/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5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факта не использования в финансово-хозяйственной деятельности учреждения (организации) поставленного и оплачен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3 004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 нарушение действующего законодательства опережающих платежей по расходам следую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/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очие факты неэффективн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4/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 824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Нарушения, связанные с завышением стоимости выполненных ремонтно-строительных работ (из строки 10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лата фактически невыполненных ремонтно-строительных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/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вышение норм накладных расходов и сметной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вышенная оплата работ вследствие неправильного определения стоимости временных зданий и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/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вышенная оплата работ вследствие неправильного определения дополнительных затрат при производстве работ в зимн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/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</w:t>
            </w: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1.6. Расходование денежных средств и материальных ресурсов в нарушение действующего законодательства и установленного порядк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7. Нарушения учета и отчетности (из строки 10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 742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- нарушения правил учета государственных (муниципальных) средств, расходных обязательств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7/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- нарушения бухгалтерского учета и отчетности, правил работы с денежной налич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7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 242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правил отчетности о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7/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8. Непринятие мер по взысканию дебиторской и погашению кредиторской задолженностей (из строки 10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принятие мер по взысканию деб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8/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епринятие мер по погашению кредиторской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8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52"/>
              <w:ind w:hanging="0"/>
              <w:rPr/>
            </w:pPr>
            <w:r>
              <w:rPr>
                <w:sz w:val="24"/>
                <w:szCs w:val="24"/>
              </w:rPr>
              <w:t xml:space="preserve">1.9. Нарушения в области соблюдения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 </w:t>
            </w:r>
            <w:r>
              <w:rPr>
                <w:sz w:val="24"/>
              </w:rPr>
              <w:t>(из строки 10)</w:t>
            </w: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</w:rPr>
            </w:pPr>
            <w:r>
              <w:rPr>
                <w:sz w:val="24"/>
              </w:rPr>
              <w:t>1.10. Недопоступление платежей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4"/>
              </w:rPr>
              <w:t>1.11. Неправомерное предоставление льгот, отсрочек, рассрочек по платежам в бюджет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12. Нарушения в области обеспечения сохранности и использования государственной и муниципальной собственности (из строки 10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1 348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имущества в аренду без согласования с собствен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2/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рушение процедуры заключения договора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2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52"/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регистрации возникновения, перехода и прекращения права оперативного управления, хозяйственного ведения и других прав на объекты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2/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</w:t>
            </w: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несогласование выбытия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2/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>- иные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2/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1 348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3. Прочие финансовые нарушения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0 599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4. Нарушения в части исполнения бюджетного законодательства (из строки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bCs/>
                <w:sz w:val="24"/>
                <w:lang w:val="en-US"/>
              </w:rPr>
              <w:t>III</w:t>
            </w:r>
            <w:r>
              <w:rPr>
                <w:bCs/>
                <w:sz w:val="24"/>
              </w:rPr>
              <w:t>. Реализация материалов ревизий и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Сумма возмещенных финансовых наруше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1 558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сумма нецелевого использования бюджетных средств, возмещенных в доброволь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/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9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- сумма нецелевого использования бюджетных средств, взысканного в принудитель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озмещено финансовых нарушений за счет виновного </w:t>
            </w:r>
            <w:r>
              <w:rPr>
                <w:sz w:val="24"/>
                <w:szCs w:val="24"/>
              </w:rPr>
              <w:t>физ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/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озмещено финансовых нарушений за счет виновного юриди</w:t>
            </w:r>
            <w:r>
              <w:rPr>
                <w:sz w:val="24"/>
                <w:szCs w:val="24"/>
              </w:rPr>
              <w:t>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/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 366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ухгалтерская спр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/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 267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</w:rPr>
              <w:t>- оприходованы изл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/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1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приняты меры по возмещению путем привлечения виновных лиц к материальной и дисциплинар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/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осстановлено на 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/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>- прочие виды устранения финансовых 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/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9 029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 Поступило дополнительных платежей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 981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Взыскано штрафных са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редотвращенные по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 Передано материалов ревизий и проверок в соответствующие контролирующи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 Передано материалов ревизий и проверок в органы прокуратуры и правоохранительные органы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. Количество возбужденных уголовных дел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. Количество отказов в возбуждении уголовных дел органами прокуратуры и правоохранительными орган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. Количество представлений, постановлений, предостережений, вынесенных органами прокуратуры и правоохранительными органами за финансовые нарушения, выявленные ревизиями и проверками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. Количество лиц, осужденных за финансовые нарушения, выявленные ревизиями и проверкам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. Принято постановлений и решений органов государственной власти и местного самоуправления по результа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Число лиц, привлеченных к дисциплинарной и материальной ответственност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3. Составлено протоколов об административных правонарушениях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Наложено судами административных шт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.Сумма взысканных административных шт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СПРАВ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ссмотренных жалоб и заявлен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рассмотренных запросов, данных разъяснений и консульта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5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рассмотренных разногласий по актам ревизий и проверок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атная численность специалистов по контрольно-ревизионной работе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тическая численность специалистов по контрольно-ревизионной работе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24"/>
        </w:rPr>
        <w:t>Начальник финансового управления</w:t>
      </w:r>
    </w:p>
    <w:p>
      <w:pPr>
        <w:pStyle w:val="Normal"/>
        <w:spacing w:lineRule="exact" w:line="240"/>
        <w:rPr>
          <w:iCs/>
        </w:rPr>
      </w:pPr>
      <w:r>
        <w:rPr>
          <w:sz w:val="24"/>
        </w:rPr>
        <w:t xml:space="preserve">администрации города Георгиевска             _________________             Н.П.Мальнева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</w:t>
      </w:r>
      <w:r>
        <w:rPr/>
        <w:t>«07» октября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Неупокоева Ю.В.</w:t>
      </w:r>
    </w:p>
    <w:p>
      <w:pPr>
        <w:pStyle w:val="Normal"/>
        <w:rPr>
          <w:sz w:val="28"/>
        </w:rPr>
      </w:pPr>
      <w:r>
        <w:rPr/>
        <w:t>телефон  2-95-04</w:t>
      </w:r>
    </w:p>
    <w:p>
      <w:pPr>
        <w:pStyle w:val="ConsNormal"/>
        <w:spacing w:lineRule="exact" w:line="240"/>
        <w:jc w:val="both"/>
        <w:rPr>
          <w:rFonts w:ascii="Times New Roman" w:hAnsi="Times New Roman" w:cs="Times New Roman"/>
        </w:rPr>
      </w:pPr>
      <w:r>
        <w:rPr/>
        <w:t xml:space="preserve">исх. № 683 от 07.10.2013 г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у   контрольно-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ревизионного отдела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финансов 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Хоменко Н.Н.   _______________________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Льва Толстого ул., д. 39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г. Ставрополь  355017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 результатах работы отдела бухгалтерского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финансового управления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jc w:val="center"/>
        <w:rPr/>
      </w:pPr>
      <w:r>
        <w:rPr>
          <w:sz w:val="28"/>
          <w:szCs w:val="28"/>
        </w:rPr>
        <w:t>за  9 месяцев 2013 года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108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  отчетном периоде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) ревизорами отдела бухгалтерского учета, отчетности и контроля финансового управления администрации города Георгиевска была проведена ревизия  финансово-хозяйственной деятельности за период 01.01.2010 г. – 31.12.2012 г.  в   муниципальном бюджетном образовательном учреждении средняя общеобразовательная школа № 6 и проверка заполнения форм статистического наблюдения учреждениями культуры и образования по состоянию на 01 июля 2013 г. (участие в составе рабочей группы).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рушениями, выявленными в результате ревизии финансово-хозяйственной деятельности были нарушения в части применения Указаний о порядке применения бюджетной классификации РФ, неправомерное использование средств по  заработной плате, неэффективное использование основных средств, нарушения в области обеспечения сохранности и использования муниципальной собственности. 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бюджетных средств (строка 11) выражалось в оплате подотчетных сумм без подтверждающих документов, отсутствии документов подтверждающих целевой расход материальных запасов, полученных для выполнения конкретных работ.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строке 12 отражена сумма нарушений в части применения Указаний о порядке применения бюджетной классификации Российской Федерации по статьям 241 «Безвозмездные перечисления государственным и муниципальным организациям», 242 «Безвозмездные перечисления организациям, за исключением государственных и муниципальных организаций», 226 «Прочие работы и услуги», 225 «Работы, услуги по содержанию имущества» и др.</w:t>
      </w:r>
    </w:p>
    <w:p>
      <w:pPr>
        <w:pStyle w:val="Normal"/>
        <w:tabs>
          <w:tab w:val="clear" w:pos="708"/>
          <w:tab w:val="center" w:pos="1080" w:leader="none"/>
        </w:tabs>
        <w:ind w:firstLine="1080"/>
        <w:jc w:val="both"/>
        <w:rPr/>
      </w:pPr>
      <w:r>
        <w:rPr>
          <w:sz w:val="28"/>
          <w:szCs w:val="28"/>
        </w:rPr>
        <w:t>По строке 13 отчета отражена сумма необоснованно начисленных сумм доплат до МРОТ; сумма необоснованно выплаченных надбавок; завышенного оклада.</w:t>
      </w:r>
    </w:p>
    <w:p>
      <w:pPr>
        <w:pStyle w:val="Normal"/>
        <w:tabs>
          <w:tab w:val="clear" w:pos="708"/>
          <w:tab w:val="center" w:pos="1080" w:leader="none"/>
        </w:tabs>
        <w:ind w:firstLine="1080"/>
        <w:jc w:val="both"/>
        <w:rPr/>
      </w:pPr>
      <w:r>
        <w:rPr>
          <w:sz w:val="28"/>
          <w:szCs w:val="28"/>
        </w:rPr>
        <w:t>Неэффективное  расходование  бюджетных средств выражалось в  виде уплаты пеней и штрафов по налогам, уплате транспортного налога за неиспользуемый транспорт; не использовании в финансово-хозяйственной деяельности учреждения основных средств, стоящих на балансе; неиспользовании приобретенного программного обеспечения (строка 14).</w:t>
      </w:r>
    </w:p>
    <w:p>
      <w:pPr>
        <w:pStyle w:val="Normal"/>
        <w:tabs>
          <w:tab w:val="clear" w:pos="708"/>
          <w:tab w:val="center" w:pos="1080" w:leader="none"/>
        </w:tabs>
        <w:ind w:firstLine="1080"/>
        <w:jc w:val="both"/>
        <w:rPr/>
      </w:pPr>
      <w:r>
        <w:rPr>
          <w:sz w:val="28"/>
          <w:szCs w:val="28"/>
        </w:rPr>
        <w:t>По строке 17 отражена сумма основного средства неправомерно отнесенного на забалансовый счет, нарушение в части формирования первоначальной стоимости основного средства, суммы искажения данных бухгалтерской отчетности.</w:t>
      </w:r>
    </w:p>
    <w:p>
      <w:pPr>
        <w:pStyle w:val="Normal"/>
        <w:tabs>
          <w:tab w:val="clear" w:pos="708"/>
          <w:tab w:val="center" w:pos="108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строке 26 в т.ч. отражена сумма возмещенных финансовых нарушений по результатам проверки в МАУЗ «Георгиевская курортная бальнеологическая лечебница», проведенная в ноябре-декабре 2012 года.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firstLine="1080"/>
        <w:jc w:val="both"/>
        <w:rPr/>
      </w:pPr>
      <w:r>
        <w:rPr>
          <w:sz w:val="28"/>
          <w:szCs w:val="28"/>
        </w:rPr>
        <w:t>Специалист контрольно-ревизионной службы отдела бухгалтерского учета, отчетности и контроля финансового управления администрации города Георгиевска главный специалист Неупокоева Ю.В.  Контактный телефон:  8(87951) 2-95-04.</w:t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  <w:tab w:val="center" w:pos="7467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Георгиевска                                  </w:t>
        <w:tab/>
        <w:t xml:space="preserve">     Н.П. Мальнева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а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, отчетности и контроля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 Георгиевска                     Ю.В.Неупокоева</w:t>
      </w:r>
    </w:p>
    <w:p>
      <w:pPr>
        <w:pStyle w:val="ConsNormal"/>
        <w:spacing w:lineRule="exact" w:line="24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0410</wp:posOffset>
              </wp:positionH>
              <wp:positionV relativeFrom="paragraph">
                <wp:posOffset>4572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(W1);Times New Roman" w:hAnsi="Times New (W1);Times New Roman" w:cs="Times New (W1)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(W1);Times New Roman" w:ascii="Times New (W1);Times New Roman" w:hAnsi="Times New (W1)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(W1);Times New Roman" w:ascii="Times New (W1);Times New Roman" w:hAnsi="Times New (W1)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(W1);Times New Roman" w:ascii="Times New (W1);Times New Roman" w:hAnsi="Times New (W1)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(W1);Times New Roman" w:ascii="Times New (W1);Times New Roman" w:hAnsi="Times New (W1);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(W1);Times New Roman" w:ascii="Times New (W1);Times New Roman" w:hAnsi="Times New (W1)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3.6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(W1);Times New Roman" w:hAnsi="Times New (W1);Times New Roman" w:cs="Times New (W1);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(W1);Times New Roman" w:ascii="Times New (W1);Times New Roman" w:hAnsi="Times New (W1)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(W1);Times New Roman" w:ascii="Times New (W1);Times New Roman" w:hAnsi="Times New (W1)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(W1);Times New Roman" w:ascii="Times New (W1);Times New Roman" w:hAnsi="Times New (W1)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(W1);Times New Roman" w:ascii="Times New (W1);Times New Roman" w:hAnsi="Times New (W1);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(W1);Times New Roman" w:ascii="Times New (W1);Times New Roman" w:hAnsi="Times New (W1)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8" w:after="0"/>
      <w:ind w:right="346" w:hanging="0"/>
      <w:outlineLvl w:val="0"/>
    </w:pPr>
    <w:rPr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25:00Z</dcterms:created>
  <dc:creator>KrRaVS</dc:creator>
  <dc:description/>
  <cp:keywords/>
  <dc:language>en-US</dc:language>
  <cp:lastModifiedBy>User</cp:lastModifiedBy>
  <cp:lastPrinted>2013-09-23T09:19:00Z</cp:lastPrinted>
  <dcterms:modified xsi:type="dcterms:W3CDTF">2013-09-23T05:29:00Z</dcterms:modified>
  <cp:revision>9</cp:revision>
  <dc:subject/>
  <dc:title>                                                                                                      УТВЕРЖДЕНО</dc:title>
</cp:coreProperties>
</file>