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jc w:val="right"/>
        <w:rPr>
          <w:szCs w:val="28"/>
        </w:rPr>
      </w:pPr>
      <w:r>
        <w:rPr>
          <w:szCs w:val="28"/>
        </w:rPr>
        <w:t>ПРОЕКТ ИЗМЕНЕНИЙ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/>
      </w:pPr>
      <w:r>
        <w:rPr/>
        <w:t>муниципальной программы Георгиевского городского округа Ставрополь</w:t>
        <w:softHyphen/>
        <w:t>ского края «Развитие жилищно-коммунального и дорожного хозяйства, бла</w:t>
        <w:softHyphen/>
        <w:t>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муниципальная программа Георгиевского город</w:t>
              <w:softHyphen/>
              <w:t>ск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</w:t>
              <w:softHyphen/>
              <w:t>ск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 – УПДТ ГГО СК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ые семьи ГГО С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казывающие бытовые услуги населению ГГО 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еятельность в сфере благоустрой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орожную деятельность; организации всех форм собственности, оказывающие коммунальные услуги потребителям ГГО СК и обслуживающие коммунальные сети, расположенные на территории ГГО 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ГГО СК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жилищного хозяйства Георгиевского городского округа Ставропольского края»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оммунального хозяйства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</w:t>
              <w:softHyphen/>
              <w:t xml:space="preserve">родском округе Ставропольского кра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Георгиевского го</w:t>
              <w:softHyphen/>
              <w:t>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</w:t>
              <w:softHyphen/>
              <w:t>ского края»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еоргиев</w:t>
              <w:softHyphen/>
              <w:t>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</w:t>
              <w:softHyphen/>
              <w:t>пальной программы и общепрограммные меро</w:t>
              <w:softHyphen/>
              <w:t>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и муниципальной политики в сфере жи</w:t>
              <w:softHyphen/>
              <w:t>лищного хозяйства на территории Георгиевского городского округа Ставропольского края ( далее - ГГО СК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ни</w:t>
              <w:softHyphen/>
              <w:t>рования объектов коммунальной инфраструктуры ГГО СК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наиболее благоприятной и комфортной среды проживания гражд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улично-дорожной сети ГГО СК, соответствующей нормативным требов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улицах ГГ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Георгиевского городского округа единой государственной и муниципальной политики в сфере жилищно-коммунального хозяйства, строительства и дорожной деятельности в пределах своей компетенц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ГО СК в ре</w:t>
              <w:softHyphen/>
              <w:t>зультате реализации Программы в общем количестве граждан ГГО СК, признанных в установ</w:t>
              <w:softHyphen/>
              <w:t>ленном порядке, нуждающимися в переселении в те</w:t>
              <w:softHyphen/>
              <w:t>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к переселению в текущем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в многоквартирных домах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ая величина потребления энергетических ресурсов муниципальными бюджетными учрежд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>щему количеству удалённых аварийных деревье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жных знаков, на которых выполнялись работы по текущему содержанию и ремон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ижение запланированных целевых индикаторов и показателей Программ и по подпрограмма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2019 - 2024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</w:t>
              <w:softHyphen/>
              <w:t>вит 3 017 040,67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489 039,9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718 837,61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460 651,41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460 299,5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461 563,8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426 648,3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</w:t>
              <w:softHyphen/>
              <w:t xml:space="preserve">руга Ставропольского края составит 2 770 499,92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464 489,24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510 706,5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458 792,4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458 299,5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459 563,8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418 648,3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ового обеспече</w:t>
              <w:softHyphen/>
              <w:t xml:space="preserve">ния: 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федеральный бюджет – 7 463,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2 955,7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>893,7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 806,8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 806,82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а реформирования ЖКХ </w:t>
            </w: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536 047,17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25 125,5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0 году – 83 585,73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39 712,56 тыс. рублей; 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2 году – 44 457,73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3 году – 124 164,93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4 году – 219 000,64 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краевой бюджет – 1 190 241,6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57 433,65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252 693,0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202 731,5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264 323,7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206 068,6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6 990,91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местный бюджет – 1 036 747,97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81 930,01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71 472,06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215 454,5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47 711,23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27 523,38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92 656,7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246 540,75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4 550,72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0 году – 208 131,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1 году – 1 859,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2 году – 2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3 году – 2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4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</w:t>
              <w:softHyphen/>
              <w:t>ции Программы составит 1085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</w:t>
              <w:softHyphen/>
              <w:t>стью расселённых в результате реализации Про</w:t>
              <w:softHyphen/>
              <w:t>граммы, составит 31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городской муниципальной бани в 2024 году достигнет 10 000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тер</w:t>
              <w:softHyphen/>
              <w:t>ритории ГГО СК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</w:t>
              <w:softHyphen/>
              <w:t>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 ГГО СК, улучшивших жи</w:t>
              <w:softHyphen/>
              <w:t>лищные условия к окончанию реализации про</w:t>
              <w:softHyphen/>
              <w:t>граммы, составит 276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</w:t>
              <w:softHyphen/>
              <w:t>ных в состояние, отвечающее требованиям ГОСТа, после проведения реконструкции или ремонта до</w:t>
              <w:softHyphen/>
              <w:t>рог – на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 – на 100 000,0 квадратных мет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</w:t>
              <w:softHyphen/>
              <w:t>держанию дорог составит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 жителей ГГО СК, улучшивших условия про</w:t>
              <w:softHyphen/>
              <w:t>живания, от подавших заявки на участие в про</w:t>
              <w:softHyphen/>
              <w:t>грамме, состави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</w:t>
              <w:softHyphen/>
              <w:t>честве светофорных объектов ГГО СК к концу срока действия Программы увеличится до 10 про</w:t>
              <w:softHyphen/>
              <w:t>центов в 2024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еоргиевского город</w:t>
              <w:softHyphen/>
              <w:t>ского округа единой государственной и муници</w:t>
              <w:softHyphen/>
              <w:t>пальной политики в сфере жилищно-коммуналь</w:t>
              <w:softHyphen/>
              <w:t>ного хозяйства, строительства и дорожной деятель</w:t>
              <w:softHyphen/>
              <w:t>ности в пределах компетенции УЖКХ ГГО 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текущего состояния сферы реализации Программы, проблемы, риски и меры управления рис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9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целью развития жилищно-коммунального хозяйства Георги</w:t>
        <w:softHyphen/>
        <w:t>евского городского округа Ставропольского края (далее по тексту – ГГО СК) является улучшение эстетического облика территории ГГО СК и создание комфортных условий для про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ительным показателем работы предприятий жилищно-коммуналь</w:t>
        <w:softHyphen/>
        <w:t>ного хозяйства ГГО СК стало бесперебойное функционирование всех систем жизнеобеспечения округа. Коммунальным предприятиям уда</w:t>
        <w:softHyphen/>
        <w:t>лось в должной мере подготовить к осенне-зимнему сезону источники тепло</w:t>
        <w:softHyphen/>
        <w:t>снабжения, жилищный фонд, объекты соцкультбыта, своевременно начать отопительный сезон, не допустить серьёзных аварий в снабжении теплом, водой, электроэнергией и газом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лищный фонд ГГО СК составляет 3,12 млн. квадратных метров, общее количество многоквартирных домов составляет 978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оло 46,8 % многоквартирных домов имеет износ более 30 % и нуж</w:t>
        <w:softHyphen/>
        <w:t>дается в проведении капитального ремонта. По степени благоустройства жи</w:t>
        <w:softHyphen/>
        <w:t>лищный фонд характеризуется следующими показателями: 89,1 % жилищ</w:t>
        <w:softHyphen/>
        <w:t>ного фонда оборудовано водопроводом, 88,5 % – канализацией, 87,5 % – ваннами (душевыми), 91,8 % – газом, 86,7 % – горячим водоснабжением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задачами в реализации политики развития и реформирова</w:t>
        <w:softHyphen/>
        <w:t>ния жилищного хозяйства ГГО СК являются: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еход на профессиональное управление многоквартирными домами, создание условий для формирования современной и эффективной системы оказания жилищно-коммунальных услуг населению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ведение технического состояния жилищного фонда ГГО СК в соот</w:t>
        <w:softHyphen/>
        <w:t>ветствие с нормативными требованиями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граждан жилыми помещениями в соответствии с законо</w:t>
        <w:softHyphen/>
        <w:t xml:space="preserve">дательством Российской Федерации и Ставропольского края.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Для перехода на профессиональное управление многоквартирными до</w:t>
        <w:softHyphen/>
        <w:t>мами,</w:t>
      </w:r>
      <w:r>
        <w:rPr>
          <w:sz w:val="28"/>
          <w:szCs w:val="28"/>
        </w:rPr>
        <w:t xml:space="preserve"> создания условий для формирования современной и эффективной сис</w:t>
        <w:softHyphen/>
        <w:t>темы оказания жилищно-коммунальных услуг населению, необходимо реа</w:t>
        <w:softHyphen/>
        <w:t>лизовать следующие мероприятия: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технического состояния многоквартирных домов на территории ГГО СК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работы в ГГО СК центров поддержки собственников по</w:t>
        <w:softHyphen/>
        <w:t>мещений совместно с общественными организациями в многоквартирных домах, расположенных на территории ГГО СК, в целях реализации их прав и законных интересов в жилищной сфере, в том числе в части оказания содей</w:t>
        <w:softHyphen/>
        <w:t>ствия в организации подготовки и проведения общих собраний собственни</w:t>
        <w:softHyphen/>
        <w:t>ков помещений в многоквартирных домах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органов управления многоквартирных домов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ключение в работу по контролю за деятельностью управляющих орга</w:t>
        <w:softHyphen/>
        <w:t>низаций общественных организац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использование единой системы учета информации о жилищном фонде ГГО СК государственной информационной системой жилищно-коммуналь</w:t>
        <w:softHyphen/>
        <w:t>ного хозяйства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рамках «Школы грамотного потребителя» обучающих семинаров и лекций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общественного совета по жилищно-коммунальному хозяй</w:t>
        <w:softHyphen/>
        <w:t>ству в ГГО СК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технического состояния жилищного фонда ГГО СК в соответствие с нормативными требованиями необходимо реализовать сле</w:t>
        <w:softHyphen/>
        <w:t>дующие мероприятия: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ониторинга технического состояния жилищного фонда в целях ежегодной актуализации региональной программы капитального ре</w:t>
        <w:softHyphen/>
        <w:t>монта общего имущества в многоквартирных домах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 при финан</w:t>
        <w:softHyphen/>
        <w:t>совом участии собственников помещений в многоквартирных домах на усло</w:t>
        <w:softHyphen/>
        <w:t>виях софинансирования с федеральным и краевым бюджетов, в соответствии с региональной программой капитального ремонта общего имущества в мно</w:t>
        <w:softHyphen/>
        <w:t>гоквартирных дом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надлежащего технического состояния жилищного фонда ГГО СК в соответствии с нормативными требованиями, обеспечение безопасного и благоприятного проживания населения ГГО СК в многоквартирных дом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о</w:t>
      </w:r>
      <w:r>
        <w:rPr>
          <w:rFonts w:eastAsia="Calibri"/>
          <w:sz w:val="28"/>
          <w:szCs w:val="28"/>
        </w:rPr>
        <w:t>беспечения граждан жилыми помещениями в соответствии с за</w:t>
        <w:softHyphen/>
        <w:t>конодательством Российской Федерации и Ставропольского края,</w:t>
      </w:r>
      <w:r>
        <w:rPr>
          <w:sz w:val="28"/>
          <w:szCs w:val="28"/>
        </w:rPr>
        <w:t xml:space="preserve"> необхо</w:t>
        <w:softHyphen/>
        <w:t>димо реализовать следующие мероприятия: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в ГГО СК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переселение граждан из многоквартирных домов, признанных в уста</w:t>
        <w:softHyphen/>
        <w:t xml:space="preserve">новленном порядке аварийными и подлежащими сносу или реконструкции в связи с физическим износом в процессе их эксплуатации.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овышения качественных ха</w:t>
        <w:softHyphen/>
        <w:t>рактеристик жилищ</w:t>
        <w:softHyphen/>
        <w:t>ного фонда ГГО СК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жильём молодых семей и переселение жителей ГГО СК из аварийного жилищного фонд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укрепление семейных отношений и улучшение демографической ситуа</w:t>
        <w:softHyphen/>
        <w:t>ции в ГГО 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жилищного ипотечного кредитования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лектроснабжения ГГО СК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селения за потребленную электроэнергию занимают в структуре платежей населения за жилищно-коммунальные услуги от 12 до          20 %. 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надёжности электроснабжения и пропускной способ</w:t>
        <w:softHyphen/>
        <w:t>ности электрических сетей, уменьшения технических потерь электроэнергии, повышение качества обслуживания населения, необходимо: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продолжить работу по замене ветхих и изношенных воздушных линий </w:t>
        <w:br/>
        <w:t>в ГГО СК с заменой голых проводов на самонесущий изолированный провод (далее – СИП) с целью бесперебойного обеспечения потребителей, а также сокращение объемов аварийно-восстановительных работ;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провести работу по оптимизации сетей для уменьшения потерь холо</w:t>
        <w:softHyphen/>
        <w:t>стого хода и увеличения коэффициента загрузки трансформаторов;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внедрению автоматизированной информаци</w:t>
        <w:softHyphen/>
        <w:t>онно-измерительной системы коммерческого учёта электроэнергии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АИИ</w:t>
        <w:softHyphen/>
        <w:t>СКУЭ) на территории округа для снижения потерь электроэнергии, сниже</w:t>
        <w:softHyphen/>
        <w:t>ния уровня хищений электроэнергии посредством постоянного мониторинга потребления энергоресурса, оперативность и прозрачность формирования полезного пропуска электроэнергии между Гарантирующим поставщиком и Сетевой организацией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электрических сетей и постановку на учет бесхозяйных электрических сетей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и использовать в уличном освещении ГГО СК высокоэффек</w:t>
        <w:softHyphen/>
        <w:t>тивные экономичные источники света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по уличному освещению ветхие и изношенные провода на СИП в зоне плотной застройки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надёжности электроснабжения на территории ГГО СК, обеспечение экономии электрической энергии, улучшение экологической об</w:t>
        <w:softHyphen/>
        <w:t>становки в регионе за счет применения передовых энергетически эффектив</w:t>
        <w:softHyphen/>
        <w:t>ных технологий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азоснабжения ГГО СК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газоснабжения на территории ГГО СК имеют высокую степень износа, имеющиеся мощности недостаточны для подключения потребителей в отдельных районах ГГО СК.</w:t>
      </w:r>
    </w:p>
    <w:p>
      <w:pPr>
        <w:pStyle w:val="Style18"/>
        <w:tabs>
          <w:tab w:val="left" w:pos="708" w:leader="none"/>
        </w:tabs>
        <w:spacing w:before="0" w:after="0"/>
        <w:ind w:left="708" w:firstLine="1"/>
        <w:jc w:val="both"/>
        <w:rPr/>
      </w:pPr>
      <w:r>
        <w:rPr>
          <w:sz w:val="28"/>
          <w:szCs w:val="28"/>
        </w:rPr>
        <w:t>Для снижения степени износа объектов газоснабжения необходимо:  строительство новых сетей газоснабжения в округ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реконструкция распределительных газопроводов и сооружений на них, по результатам диагностирования их технического состояния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учета и, при необходимости, инвентаризации газовых се</w:t>
        <w:softHyphen/>
        <w:t xml:space="preserve">те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отребителей ГГО СК о проведении мероприятий по энергосбережению для снижения производственных затрат, снижению оп</w:t>
        <w:softHyphen/>
        <w:t>латы за г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газоснабжения ГГО СК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надёжности газоснабжения округа, обеспечение экономии газа, улучшение экологической обстановки в регионе за счет применения пе</w:t>
        <w:softHyphen/>
        <w:t>редовых энергетически эффективных технологий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ГО СК действуют Правила благоустройства, определя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</w:t>
        <w:softHyphen/>
        <w:t>док осуществления работ по уборке и содержанию территории ГГО СК в со</w:t>
        <w:softHyphen/>
        <w:t>ответствии с санитарными правилами и устанавливают единые нормы и тре</w:t>
        <w:softHyphen/>
        <w:t>бования по обеспечению чистоты и порядка в округе, требования по содер</w:t>
        <w:softHyphen/>
        <w:t>жанию зданий (включая жилые дома), сооружений и земельных участков, на которых они расположены, к внешнему виду фасадов и ограждений соответ</w:t>
        <w:softHyphen/>
        <w:t>ствующих зданий и сооружений, перечень работ по благоустройству и пе</w:t>
        <w:softHyphen/>
        <w:t>риодичность их выполнения, организацию благоустройства территории ГГО СК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чистоты и порядка</w:t>
      </w:r>
    </w:p>
    <w:p>
      <w:pPr>
        <w:pStyle w:val="Style18"/>
        <w:tabs>
          <w:tab w:val="left" w:pos="708" w:leader="none"/>
        </w:tabs>
        <w:spacing w:lineRule="auto" w:line="228" w:before="280" w:after="280"/>
        <w:ind w:firstLine="709"/>
        <w:contextualSpacing/>
        <w:jc w:val="both"/>
        <w:rPr/>
      </w:pPr>
      <w:r>
        <w:rPr>
          <w:sz w:val="28"/>
          <w:szCs w:val="28"/>
        </w:rPr>
        <w:t>Обеспечение чистоты и порядка в ГГО СК включает в себя организа</w:t>
        <w:softHyphen/>
        <w:t>цию уборки территории ГГО СК, а также содержание улиц, автомобильных дорог, парков, дворовых (внутриквартальных) территорий и других мест, ор</w:t>
        <w:softHyphen/>
        <w:t>ганизацию сбора, вывоза, утилизации и переработки бытовых и промышлен</w:t>
        <w:softHyphen/>
        <w:t>ных отходов.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чистоты и порядка на территории ГГО СК необхо</w:t>
        <w:softHyphen/>
        <w:t>димо: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четкое взаимодействие органов местного самоуправления, управляю</w:t>
        <w:softHyphen/>
        <w:t>щих организаций и организаций, осуществляющих сбор, вывоз и утилизацию твердых коммунальных отходов;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 высокоэффективных технологий на пред</w:t>
        <w:softHyphen/>
        <w:t>приятиях, осуществляющих уборку территории ГГО СК;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го экологического воспитания и образования населения ГГО СК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организация социальной рекламы, направленной на экологическое вос</w:t>
        <w:softHyphen/>
        <w:t>питание населения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проведение акций, научно-практических конференций, экскурсий, вы</w:t>
        <w:softHyphen/>
        <w:t>ставок, конкурсов, посвященных экологической тема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жителей ГГО СК активно участвующих в благоуст</w:t>
        <w:softHyphen/>
        <w:t>ройстве территории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активного отдыха населения, сочетающего в себе элементы самоорганизации граждан в благоустройстве придомовых территорий и зон общественного отдых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 xml:space="preserve">809,9 </w:t>
      </w:r>
      <w:r>
        <w:rPr>
          <w:iCs/>
          <w:sz w:val="28"/>
          <w:szCs w:val="28"/>
        </w:rPr>
        <w:t>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</w:t>
        <w:softHyphen/>
        <w:t>рально устаревшим оборудованием светофорных объектов, требует ком</w:t>
        <w:softHyphen/>
        <w:t>плексного подхода и принятия неотложных мер по ремонту улично-дорож</w:t>
        <w:softHyphen/>
        <w:t xml:space="preserve">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</w:t>
        <w:softHyphen/>
        <w:t>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и недостатками уличной сети является отсутствие хороших связей жилой застройки с промышленным районом, наличие большого коли</w:t>
        <w:softHyphen/>
        <w:t>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развития дорожного хозяйства ГГО СК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</w:t>
        <w:softHyphen/>
        <w:t>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увеличение протяжённости внутриквартальных проез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лучшение внешнего, эстетического облика территории ГГО СК, повышению уровня жизни и улучшению условий проживания и отдыха жителей ГГО СК, повышению технического уровня состояния дорог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естного значения на территории ГГО СК, снижению количества </w:t>
      </w:r>
      <w:r>
        <w:rPr>
          <w:bCs/>
          <w:sz w:val="28"/>
          <w:szCs w:val="28"/>
          <w:shd w:fill="FFFFFF" w:val="clear"/>
        </w:rPr>
        <w:t>дорог</w:t>
      </w:r>
      <w:r>
        <w:rPr>
          <w:sz w:val="28"/>
          <w:szCs w:val="28"/>
          <w:shd w:fill="FFFFFF" w:val="clear"/>
        </w:rPr>
        <w:t>, находящихся в не норматив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ГО 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– улучшение условий прожива</w:t>
        <w:softHyphen/>
        <w:t>ния граждан в многоквартирных домах, создание безопасных условий про</w:t>
        <w:softHyphen/>
        <w:t>живания и решение жилищной проблемы молодых граждан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бюджета ГГО С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</w:t>
        <w:softHyphen/>
        <w:t xml:space="preserve">приятий для снижения расходов бюджета ГГО С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благоустройства – создание комфортного и безопасного прожи</w:t>
        <w:softHyphen/>
        <w:t>вания граждан, формирование современной инфраструктуры и благоуст</w:t>
        <w:softHyphen/>
        <w:t>рой</w:t>
        <w:softHyphen/>
        <w:t>ство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– </w:t>
      </w:r>
      <w:r>
        <w:rPr>
          <w:bCs/>
          <w:sz w:val="28"/>
          <w:szCs w:val="28"/>
        </w:rPr>
        <w:t>улучшение состояния улично-дорожной сети ГГ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обеспечения безопасности дорожного движения – улучшение организации движения транспортных средств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и муниципальной политики в сфере жи</w:t>
        <w:softHyphen/>
        <w:t>лищного хозяйства на тер</w:t>
        <w:softHyphen/>
        <w:t xml:space="preserve">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надежности функционирования объектов комму</w:t>
        <w:softHyphen/>
        <w:t xml:space="preserve">нальной инфраструктуры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</w:t>
        <w:softHyphen/>
        <w:t xml:space="preserve">ческих ресурсов на тер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создание наиболее благоприятной и комфортной среды проживания жителей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устойчивого состояния благоустроенности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а также максимально возможное снижение экологического загряз</w:t>
        <w:softHyphen/>
        <w:t>нения округа, путём озеленения его территори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в решении жилищной проблемы молодым семьям, признанным в установленном порядке, нуждающимися в улучшении жилищных ус</w:t>
        <w:softHyphen/>
        <w:t xml:space="preserve">ловий в </w:t>
      </w:r>
      <w:r>
        <w:rPr>
          <w:bCs/>
          <w:sz w:val="28"/>
          <w:szCs w:val="28"/>
        </w:rPr>
        <w:t>ГГО С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ое развитие улично-дорожной сети ГГО СК, соответствую</w:t>
        <w:softHyphen/>
        <w:t>щей норматив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униципаль</w:t>
        <w:softHyphen/>
        <w:t>ного значения в состоянии, отвечающем требованиям ГО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ГО СК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ГГО 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и обеспечение реализации муниципальной программы ГГО СК «Развитие жилищно-коммунального и дорожного хозяйства, благоуст</w:t>
        <w:softHyphen/>
        <w:t>ройство Георгиевского городского округа Ставропольского края», осуществ</w:t>
        <w:softHyphen/>
        <w:t>ление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ализации программы принимают участие молодые семьи и жители ГГО СК государственные унитарные предприятия, муниципальные унитарные предприятия, организации и индивидуальные предприниматели, оказываю</w:t>
        <w:softHyphen/>
        <w:t>щие бытовые услуги населению ГГО СК, осущест</w:t>
        <w:softHyphen/>
        <w:t>вляющие дорожную деятельность и деятельность в сфере благоустройства на основании проведённых торгов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 внутрен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озникновение дополнительных или увеличение действующих расход</w:t>
        <w:softHyphen/>
        <w:t>ных обязатель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финансовые риски, связанные с недостаточным уровнем бюджетного финансирования Программы, вызванные возникновением дефицита ме</w:t>
        <w:softHyphen/>
        <w:t>стно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исполнение налоговых обязательств налогоплательщиками и договорных обязатель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рами управления внутренними рисками реализации Программы явля</w:t>
        <w:softHyphen/>
        <w:t>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перативный мониторинг выполнения основных мероприяти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заимоувязка целей, задач и результатов деятельности УЖКХ ГГО СК, с выделяемыми бюджетными ассигнованиями в рамках муниципально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воевременная актуализация содержания и сроков исполнения основ</w:t>
        <w:softHyphen/>
        <w:t>ных мероприятий Программы с сохранением ожидаемых результатов их реал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неш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</w:t>
        <w:softHyphen/>
        <w:t>ск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инфля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я управления внешними рисками реализации Программы в течение всего срока её реализации необходимо прогнозировать социально-экономи</w:t>
        <w:softHyphen/>
        <w:t>ческое развитие Георгиевского городского округа Ставропольского края с учётом возможного ухудшения экономической ситуации, осуществлять мо</w:t>
        <w:softHyphen/>
        <w:t>ниторинг выполнения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й Программы осуществляется путём решения задач и выпол</w:t>
        <w:softHyphen/>
        <w:t>нения основных мероприятий следующих подпрограмм Программы:</w:t>
        <w:tab/>
        <w:tab/>
        <w:t>подпрограмма «Развитие жилищного хозяйства Георгиевского город</w:t>
        <w:softHyphen/>
        <w:t>ского округа Ставропольского края» (приведена в приложении 1 к Про</w:t>
        <w:softHyphen/>
        <w:t xml:space="preserve">грамме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Развитие коммунального хозяйства Георгиевского го</w:t>
        <w:softHyphen/>
        <w:t>родского округа Ставропольского края» (приведена в приложении 2 к Про</w:t>
        <w:softHyphen/>
        <w:t>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программа «Энергосбережение и повышение энергетической эффективности в Георгиевском городском округе Ставропольского края» (приведена в приложении 3 к Про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Благоустройство Георгиевского городского округа Став</w:t>
        <w:softHyphen/>
        <w:t xml:space="preserve">ропольского края» (приведена в приложении 4 к Про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Обеспечение жильём молодых семей в Георгиевском городском округе Ставропольского края» (приведена в приложении 5 к Про</w:t>
        <w:softHyphen/>
        <w:t xml:space="preserve">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Дорожное хозяйство в Георгиевском городском округе Ставропольского края» (приведена в приложении 6 к Про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Безопасность дорожного движения в Георгиевском го</w:t>
        <w:softHyphen/>
        <w:t>родском округе Ставропольского края» (приведена в приложении 7 к Про</w:t>
        <w:softHyphen/>
        <w:t>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Обеспечение реализации муниципальной программы и обще программ</w:t>
        <w:softHyphen/>
        <w:t>ные мероприятия» (приведена в приложении 8 к Программ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бъемы и источники финансового обеспечения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приведены в приложении 9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б индикаторах достижения ц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приведены в приложении 10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основных мероприятий подпрограмм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приведен в приложении 11 к Программе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приведены в приложении 12 к Программе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45:00Z</dcterms:created>
  <dc:creator>GKH</dc:creator>
  <dc:description/>
  <cp:keywords/>
  <dc:language>en-US</dc:language>
  <cp:lastModifiedBy>Kydriavceva</cp:lastModifiedBy>
  <cp:lastPrinted>2021-11-12T17:36:00Z</cp:lastPrinted>
  <dcterms:modified xsi:type="dcterms:W3CDTF">2021-11-12T14:45:00Z</dcterms:modified>
  <cp:revision>2</cp:revision>
  <dc:subject/>
  <dc:title/>
</cp:coreProperties>
</file>