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июня 2014 г. № 7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приложение к постановлению администрации города Георгиевска от 20 января 2014 г. № 42 «Об утверждении порядка осуществления внутреннего муниципального финансового контроля финансовым управлением администрации города Георгиевска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>В соответствии с Федеральным законом от 28.12.2013 г. № 396-ФЗ «О внесении изменений в отдельные законодательные акты Российской Федерации», на основании статей 50, 64 Устава города Георгиевска, администрация города Георгиев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1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Внести в пункт 1.3. приложения к постановлению администрации города Георгиевска от 20 января 2014 г. № 42 «Об утверждении порядка осуществления внутреннего муниципального финансового контроля финансовым управлением администрации города Георгиевска» изменение, изложив его в следующей редакции: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Орган внутреннего муниципального финансового контроля осуществляет контроль за: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ой и достоверностью отчетности о реализации муниципальных программ города Георгиевска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м правил нормирования в сфере закупок, предусмотр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м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м заказчиком мер ответственности и совершением иных действий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м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м использования поставленного товара, выполненной работы (ее результата) или оказанной услуги целям осуществления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атериальных ценностей, находящихся в собственности города Георгиевск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лава города Георгиевска</w:t>
      </w:r>
    </w:p>
    <w:p>
      <w:pPr>
        <w:pStyle w:val="TextBodyIndent"/>
        <w:spacing w:lineRule="auto" w:line="240"/>
        <w:ind w:hanging="0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       А.В. Ман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3FDD96808D2BD82B549016E838A8D69F0DEBBE1BC96FB3BB2799CD3AD32A94FAEE4DE7E985534W1y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49:00Z</dcterms:created>
  <dc:creator>Пользователь</dc:creator>
  <dc:description/>
  <cp:keywords/>
  <dc:language>en-US</dc:language>
  <cp:lastModifiedBy>КапниноваА</cp:lastModifiedBy>
  <cp:lastPrinted>2001-01-01T02:27:00Z</cp:lastPrinted>
  <dcterms:modified xsi:type="dcterms:W3CDTF">2014-06-04T06:56:00Z</dcterms:modified>
  <cp:revision>15</cp:revision>
  <dc:subject/>
  <dc:title>АДМИНИСТРАЦИЯ ГОРОДА ГЕОРГИЕВСКА</dc:title>
</cp:coreProperties>
</file>