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53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тета по муниципальным закупкам администрации Георгие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left="540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53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ову А.В.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единственных поставщиков (подрядчиков, исполнителей) финансового управления администрации Георгиевского городского округа Ставропольского края за 2 квартал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75"/>
        <w:gridCol w:w="2746"/>
        <w:gridCol w:w="370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именование един</w:t>
              <w:softHyphen/>
              <w:t>ственного поставщика (подрядчика, исполни</w:t>
              <w:softHyphen/>
              <w:t>теля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Ф.И.О. лиц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одписавшего договор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едмет догово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ОО «ОптСерви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 Калашников Александр Александ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слуги по заправке и восстановлению картридж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ОО «Джи ПиСиРу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коммерческого директора Роменская Н.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вка бензин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Бумага-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  Богомазова Ольга Анатольев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вка бумаги, канцелярских товар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П Войнов А.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видуальный предприниматель Войнов Андрей Александ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боты по ремонту тормозной системы, замене масла в двигателе автотранспортного сред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ОО «Производственная фирма  «НБС серви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 Линев Николай Николае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ехническое освидетельствование оргтехник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ОО «Экстропроф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енеральный директор Воробьева Любовь Павлов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слуги по обучению на конферен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ОО «Терминал – Сервис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иректор Калмыков Юрий Владимир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исключительные права использования  программного комплекса «СБИС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ОО «Центр защиты информации «Гриф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женер по защите информации  Волохов Евгений Ивано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ормирование ключа ЭЦП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Рудь В.Ю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видуальный предприниматель Рудь Василий Юрьеви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ставка штампов  и печатей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Родственные, близкие, дружеские и иные связи (отношения) у Заказчика с единственными поставщиками (подрядчиками, исполнителями) отсутствуют.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начальник 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Дубовикова И.И.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А.В. Федорченко</w:t>
      </w:r>
    </w:p>
    <w:p>
      <w:pPr>
        <w:pStyle w:val="Normal"/>
        <w:widowControl w:val="false"/>
        <w:spacing w:lineRule="auto" w:line="240" w:before="0" w:after="0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41-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43:00Z</dcterms:created>
  <dc:creator>User</dc:creator>
  <dc:description/>
  <cp:keywords/>
  <dc:language>en-US</dc:language>
  <cp:lastModifiedBy>admin</cp:lastModifiedBy>
  <cp:lastPrinted>2017-03-30T11:18:00Z</cp:lastPrinted>
  <dcterms:modified xsi:type="dcterms:W3CDTF">2017-06-28T06:29:00Z</dcterms:modified>
  <cp:revision>18</cp:revision>
  <dc:subject/>
  <dc:title/>
</cp:coreProperties>
</file>