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АКТ №9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плановой проверки соблюдения требований законодательства в сфере закупок товаров, работ, услуг в муниципальном дошкольном образовательном учреждении детский сад комбинированного вида №20 «Золотая рыбка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1» ноября  2016 года                                                                          г. Георгиевс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99 (за исключением контроля, предусмотренного частями 5, 8 и 10 настоящей статьи) Федерального закона «О контрактной системе в сфере закупок товаров, работ, услуг для обеспечения государственных и муниципальных нужд» (далее Закон №44-ФЗ), постановления администрации города Георгиевска Ставропольского края от 22 июня 2015 года № 803 «О возложении полномочий по осуществлению контроля в сфере закупок товаров, работ, услуг для обеспечения муниципальных нужд города Георгиевска на финансовое управление администрации города Георгиевска», постановления администрации города Георгиевска Ставропольского края от 16 июля 2015 года № 945 «Об осуществлении контроля в сфере закупок товаров, работ, услуг для обеспечения муниципальных нужд города Георгиевска», приказа финансового управления администрации города Георгиевска от 15 сентября 2016 года №91-р «О проведении плановой проверки в соответствии со статьей 99 (за исключением контроля, предусмотренного частями 5, 8 и 10 настоящей статьи) Федерального закона «О контрактной системе в сфере закупок товаров, работ, услуг для обеспечения государственных и муниципальных нужд»», приказа финансового управления администрации города Георгиевска от 01 ноября 2016 года №104-р «О переносе плановой проверки в соответствии со статьей 99 (за исключением контроля, предусмотренного частями 5, 8 и 10 настоящей статьи) Федерального закона «О контрактной системе в сфере закупок товаров, работ, услуг для обеспечения государственных и муниципальных нужд»»  в соответствии с планом проверок в сфере закупок товаров, работ, услуг для обеспечения муниципальных нужд заказчиков города Георгиевска на второе полугодие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2016 года </w:t>
      </w:r>
      <w:r>
        <w:rPr>
          <w:sz w:val="28"/>
          <w:szCs w:val="28"/>
        </w:rPr>
        <w:t>от 11 мая 2016 года, проведена плановая проверка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муниципальных нужд заказчиком – муниципальным дошкольным образовательным учреждение детский сад комбинированного вида № 20 «Золотая рыбка» (далее – Субъект проверки)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роверка была проведена главным специалистом отдела бухгалтерского учета, отчетности и контроля финансового управления администрации города Георгиевска Федорченко А.В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u w:val="single"/>
        </w:rPr>
        <w:t>Цель проведения проверки:</w:t>
      </w:r>
      <w:r>
        <w:rPr>
          <w:sz w:val="28"/>
          <w:szCs w:val="28"/>
        </w:rPr>
        <w:t xml:space="preserve"> предупреждение и выявление нарушений законодательства Российской Федерации и иных нормативных правовых актов Российской Федерации в сфере закупок. 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чата: 01 ноября 2016 года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окончена: 10 ноября 2016 года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й период: с 01 января 2015 года по 30 сентября 2016 года. 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Предмет проверки:</w:t>
      </w:r>
      <w:r>
        <w:rPr>
          <w:sz w:val="28"/>
          <w:szCs w:val="28"/>
        </w:rPr>
        <w:t xml:space="preserve">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ВЫВОДЫ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color w:val="000000"/>
        </w:rPr>
        <w:t>1. Признать Субъект проверки –</w:t>
      </w:r>
      <w:r>
        <w:rPr>
          <w:b w:val="false"/>
          <w:i w:val="false"/>
        </w:rPr>
        <w:t xml:space="preserve"> муниципальное дошкольное образовательное учреждение детский сад комбинированного вида №20 «Золотая рыбка» </w:t>
      </w:r>
      <w:r>
        <w:rPr>
          <w:b w:val="false"/>
          <w:i w:val="false"/>
          <w:color w:val="000000"/>
        </w:rPr>
        <w:t>нарушивши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Часть 2 статьи 34,  часть 9 статьи 94 , часть 2 статьи 112 Закона №44-ФЗ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становление Правительства Российской Федерации от 28 ноября 2013 года №1093 «О порядке подготовки и размещения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каз Минэкономразвития России, казначейства России от 31 марта 2015 года № 182/7н 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, планов-графиков размещения заказов на 2015 и 2016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целях недопущения нарушений соблюдать требования законодательства Российской Федерации и иных нормативных правовых актов Российской Федерации в сфере закуп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hruti" w:hAnsi="Shruti" w:cs="Shrut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hruti" w:hAnsi="Shruti" w:cs="Shrut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i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Subtitle1">
    <w:name w:val="subtitle"/>
    <w:basedOn w:val="Normal"/>
    <w:qFormat/>
    <w:pPr>
      <w:suppressAutoHyphens w:val="false"/>
      <w:spacing w:before="280" w:after="280"/>
    </w:pPr>
    <w:rPr/>
  </w:style>
  <w:style w:type="paragraph" w:styleId="Style22">
    <w:name w:val="Äëÿ äîêóìåíòîâ"/>
    <w:basedOn w:val="Normal"/>
    <w:qFormat/>
    <w:pPr>
      <w:autoSpaceDE w:val="false"/>
      <w:ind w:firstLine="709"/>
      <w:jc w:val="center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3">
    <w:name w:val="Абзац списка"/>
    <w:basedOn w:val="Normal"/>
    <w:qFormat/>
    <w:pPr>
      <w:ind w:left="708" w:hanging="0"/>
    </w:pPr>
    <w:rPr>
      <w:kern w:val="2"/>
    </w:rPr>
  </w:style>
  <w:style w:type="paragraph" w:styleId="Style24">
    <w:name w:val="Для документов"/>
    <w:basedOn w:val="Normal"/>
    <w:qFormat/>
    <w:pPr>
      <w:widowControl w:val="false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7:00Z</dcterms:created>
  <dc:creator>ДИРЕКТОР</dc:creator>
  <dc:description/>
  <cp:keywords/>
  <dc:language>en-US</dc:language>
  <cp:lastModifiedBy>admin</cp:lastModifiedBy>
  <cp:lastPrinted>2016-11-14T09:57:00Z</cp:lastPrinted>
  <dcterms:modified xsi:type="dcterms:W3CDTF">2016-11-14T11:44:00Z</dcterms:modified>
  <cp:revision>142</cp:revision>
  <dc:subject/>
  <dc:title>А К Т</dc:title>
</cp:coreProperties>
</file>