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 предлагаемых расходов на реализацию мероприятий  городской целевой программы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«ЭНЕРГОСБЕРЕЖЕНИЕ И ПОВЫШЕНИЕ ЭНЕРГЕТИЧЕСКОЙ </w:t>
      </w:r>
    </w:p>
    <w:p>
      <w:pPr>
        <w:pStyle w:val="TextBody"/>
        <w:widowControl w:val="false"/>
        <w:rPr/>
      </w:pPr>
      <w:r>
        <w:rPr>
          <w:b/>
          <w:szCs w:val="28"/>
        </w:rPr>
        <w:t>ЭФФЕКТИВНОСТИ В ГОРОДЕ ГЕОРГИЕВСКЕ НА 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29 декабря 2012 года постановлением администрации города Георгиевска № 1939 была утверждена городская целевая программа «ЭНЕРГОСБЕРЕЖЕНИЕ И ПОВЫШЕНИЕ ЭНЕРГЕТИЧЕСКОЙ ЭФФЕКТИВНОСТИ В ГОРОДЕ ГЕОРГИЕВСКЕ НА  2013-2015 ГОДЫ» (далее Программа). 06 мая 2013 года постановлением администрации города Георгиевска № 727 в Программу были внесены изменения. </w:t>
      </w:r>
    </w:p>
    <w:p>
      <w:pPr>
        <w:pStyle w:val="TextBody"/>
        <w:widowControl w:val="false"/>
        <w:ind w:firstLine="851"/>
        <w:jc w:val="both"/>
        <w:rPr/>
      </w:pPr>
      <w:r>
        <w:rPr>
          <w:szCs w:val="28"/>
        </w:rPr>
        <w:t>Общий объем финансирования Программы после изменений составлял 4245,20 тысяч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3245,2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0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1 000,00 тысяча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источникам финансир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средств краевого фонда софинансирования расходов бюджетов муниципальных образований Ставропольского края 2000,00 тысячи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2000,00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города Георгиевска – 2245,20 тысяч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1245,2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0,0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 000,00 тысяча рублей.</w:t>
      </w: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bookmarkStart w:id="0" w:name="sub_401"/>
      <w:bookmarkEnd w:id="0"/>
      <w:r>
        <w:rPr>
          <w:sz w:val="28"/>
          <w:szCs w:val="28"/>
        </w:rPr>
        <w:t>Программа включает спектр технологических мероприятий, направленных на повышение эффективности использования топливно-энергетических ресурсов на территории города Георгиев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В настоящее время возникла необходимость внести изменения в Программу и увеличить объём финансирования Программы на 2013 год на 8431,9050 тысяч рублей, дополнив её рядом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здел. 2. Создание теплоэнергетических мощностей, дополнить пунктом: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2.4. Монтаж блочной котельной для теплоснабжения двух многоквартирных домов в г. Георгиевске по ул. Тронина, 7/1 (корпус 1 и 2).</w:t>
      </w:r>
    </w:p>
    <w:p>
      <w:pPr>
        <w:pStyle w:val="TextBody"/>
        <w:widowControl w:val="false"/>
        <w:ind w:firstLine="851"/>
        <w:jc w:val="both"/>
        <w:rPr/>
      </w:pPr>
      <w:r>
        <w:rPr>
          <w:bCs/>
          <w:szCs w:val="28"/>
        </w:rPr>
        <w:t xml:space="preserve">Для реализации данного мероприятия необходимо 3638,58  тысяч рублей. Финансовые средства планируется получить за счёт средств </w:t>
      </w:r>
      <w:r>
        <w:rPr>
          <w:szCs w:val="28"/>
        </w:rPr>
        <w:t>краевого фонда софинансирова</w:t>
        <w:softHyphen/>
        <w:t>ния расходов бюджетов муни</w:t>
        <w:softHyphen/>
        <w:t>ципальных обра</w:t>
        <w:softHyphen/>
        <w:t>зований Ставро</w:t>
        <w:softHyphen/>
        <w:t>польского края</w:t>
      </w:r>
      <w:r>
        <w:rPr>
          <w:bCs/>
          <w:szCs w:val="28"/>
        </w:rPr>
        <w:t xml:space="preserve"> (субсидии) – 3268,58 тысяч рублей и бюджета города Георгиевска (софинансирование)  - 370,00 тысяч рублей.  В настоящее время подана заявка в Министерство энергетики, промышленности и связи Ставропольского края  для выделение субсидии на реализацию мероприятия. Копия заявки и локальный сметный расчёт прилагаются.</w:t>
      </w:r>
    </w:p>
    <w:p>
      <w:pPr>
        <w:pStyle w:val="TextBody"/>
        <w:widowControl w:val="false"/>
        <w:ind w:firstLine="851"/>
        <w:jc w:val="both"/>
        <w:rPr/>
      </w:pPr>
      <w:r>
        <w:rPr>
          <w:bCs/>
          <w:szCs w:val="28"/>
        </w:rPr>
        <w:t>Раздел 3. Мероприятия по энергосбережению и повышению энергетической эффективности систем коммунальной инфраструктуры, муниципальных учреждений и жилищного фонда города, дополнить пунктами: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5. Установка коллективного (общедомового) прибора учёта тепловой энергии по улице Батакская, 6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6. Установка коллективного (общедомового) прибора учёта тепловой энергии по улице Гагарина, 117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7. Установка коллективного (общедомового) прибора учёта тепловой энергии по улице Тургенева, 11/2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8. Установка коллективного (общедомового) прибора учёта тепловой энергии по улице Пушкина, 78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9. Установка коллективного (общедомового) прибора учёта тепловой энергии по улице Строителей, 17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10. Установка коллективного (общедомового) прибора учёта горячего водоснабжения по улице Филатова, 11.</w:t>
      </w:r>
    </w:p>
    <w:p>
      <w:pPr>
        <w:pStyle w:val="TextBody"/>
        <w:widowControl w:val="false"/>
        <w:ind w:firstLine="851"/>
        <w:jc w:val="both"/>
        <w:rPr/>
      </w:pPr>
      <w:r>
        <w:rPr>
          <w:bCs/>
          <w:szCs w:val="28"/>
        </w:rPr>
        <w:t xml:space="preserve">Для реализации данных мероприятий необходимо 793,32  тысячи рублей. Финансовые средства планируется получить за счёт средств </w:t>
      </w:r>
      <w:r>
        <w:rPr>
          <w:szCs w:val="28"/>
        </w:rPr>
        <w:t>краевого фонда софинансирова</w:t>
        <w:softHyphen/>
        <w:t>ния расходов бюджетов муни</w:t>
        <w:softHyphen/>
        <w:t>ципальных обра</w:t>
        <w:softHyphen/>
        <w:t>зований Ставро</w:t>
        <w:softHyphen/>
        <w:t>польского края</w:t>
      </w:r>
      <w:r>
        <w:rPr>
          <w:bCs/>
          <w:szCs w:val="28"/>
        </w:rPr>
        <w:t xml:space="preserve"> (субсидии) – 313,7560 тысяч рублей, бюджета города Георгиевска (софинансирование)  - 360,5700 тысяч рублей и средств ТСЖ, кооперативов, либо собственников помещений в многоквартирных домах.  В настоящее между министерством жилищно-коммунального хозяйства Ставропольского края и администрацией города Георгиевска заключено соглашение на выделении субсидии в размере 313,7560 тысяч рублей для реализации вышеуказанных мероприятий. Копия соглашения прилагается.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Реконструкция действующих объектов электроснабжения, теплоснабжения и водоснабжения с внедрени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энергосберегающих технологий, дополнить пунктами: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4. Модернизация котельной № 20 по ул. Маяковского, 227;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5. Модернизация котельной № 15 по ул. Тургенева, 8;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6. Модернизация котельной № 14 по ул. Мира, 12/5;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7. Модернизация котельной № 3 по ул. Пушкина, 48;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8. Модернизация котельной № 2 по ул. Пушкина, 35.</w:t>
      </w:r>
    </w:p>
    <w:p>
      <w:pPr>
        <w:pStyle w:val="TextBody"/>
        <w:widowControl w:val="false"/>
        <w:ind w:firstLine="851"/>
        <w:jc w:val="both"/>
        <w:rPr/>
      </w:pPr>
      <w:r>
        <w:rPr>
          <w:bCs/>
          <w:szCs w:val="28"/>
        </w:rPr>
        <w:t xml:space="preserve">Для реализации данных мероприятий необходимо 4000,00 тысячи рублей. Финансовые средства планируется получить за счёт средств </w:t>
      </w:r>
      <w:r>
        <w:rPr>
          <w:szCs w:val="28"/>
        </w:rPr>
        <w:t>краевого фонда софинансирова</w:t>
        <w:softHyphen/>
        <w:t>ния расходов бюджетов муни</w:t>
        <w:softHyphen/>
        <w:t>ципальных обра</w:t>
        <w:softHyphen/>
        <w:t>зований Ставро</w:t>
        <w:softHyphen/>
        <w:t>польского края</w:t>
      </w:r>
      <w:r>
        <w:rPr>
          <w:bCs/>
          <w:szCs w:val="28"/>
        </w:rPr>
        <w:t xml:space="preserve"> (субсидии) – 3400,00 тысяч рублей и бюджета города Георгиевска (софинансирование)  - 600,00 тысяч рублей.  В настоящее время подана  заявка в Министерство энергетики, промышленности и связи Ставропольского края  для выделение субсидии на реализацию мероприятий. Копии локальных сметных расчётов прилагаются.</w:t>
      </w:r>
    </w:p>
    <w:p>
      <w:pPr>
        <w:pStyle w:val="TextBody"/>
        <w:widowControl w:val="false"/>
        <w:ind w:firstLine="851"/>
        <w:jc w:val="both"/>
        <w:rPr/>
      </w:pPr>
      <w:r>
        <w:rPr>
          <w:bCs/>
          <w:szCs w:val="28"/>
        </w:rPr>
        <w:t xml:space="preserve">В результате внесённых изменений увеличится объём финансирования Программы на 2013 год на </w:t>
      </w:r>
      <w:r>
        <w:rPr>
          <w:szCs w:val="28"/>
        </w:rPr>
        <w:t>8431,91 тысяч рублей</w:t>
      </w:r>
      <w:r>
        <w:rPr>
          <w:bCs/>
          <w:szCs w:val="28"/>
        </w:rPr>
        <w:t>, из них:</w:t>
      </w:r>
    </w:p>
    <w:p>
      <w:pPr>
        <w:pStyle w:val="TextBody"/>
        <w:widowControl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а  6982,34 тысячи рублей за счёт средств </w:t>
      </w:r>
      <w:r>
        <w:rPr>
          <w:szCs w:val="28"/>
        </w:rPr>
        <w:t>краевого фонда софинансирова</w:t>
        <w:softHyphen/>
        <w:t>ния расходов бюджетов муни</w:t>
        <w:softHyphen/>
        <w:t>ципальных обра</w:t>
        <w:softHyphen/>
        <w:t>зований Ставро</w:t>
        <w:softHyphen/>
        <w:t xml:space="preserve">польского края; </w:t>
      </w: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bookmarkStart w:id="1" w:name="sub_401"/>
      <w:bookmarkEnd w:id="1"/>
      <w:r>
        <w:rPr>
          <w:sz w:val="28"/>
          <w:szCs w:val="28"/>
        </w:rPr>
        <w:t>на 1330,57 тысяч рублей за счёт средств бюджета города Георгиевска, из них 500,00 тысяч рублей – за счёт перераспределения ассигнований, выделенных на финансирование ГРБС МКУ «Управление ЖКХ г. Георгиевска», а 470,00 тысяч рублей – за счёт перевыполнения доходной части бюджета города Георгиевс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19,00 тысяч рублей, за счёт </w:t>
      </w:r>
      <w:r>
        <w:rPr>
          <w:bCs/>
          <w:sz w:val="28"/>
          <w:szCs w:val="28"/>
        </w:rPr>
        <w:t>средств ТСЖ, кооперативов, либо собственников помещений в многоквартирных дома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rPr/>
      </w:pPr>
      <w:r>
        <w:rPr>
          <w:sz w:val="28"/>
          <w:szCs w:val="28"/>
        </w:rPr>
        <w:t>Общий объём финансовых средств, запланированных на исполнение мероприятий Программы, составит 12677,11 тысяч рублей, в том числ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rPr/>
      </w:pPr>
      <w:r>
        <w:rPr>
          <w:sz w:val="28"/>
          <w:szCs w:val="28"/>
        </w:rPr>
        <w:t>в 2013 году – 11677,11 тысяч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rPr/>
      </w:pPr>
      <w:r>
        <w:rPr>
          <w:sz w:val="28"/>
          <w:szCs w:val="28"/>
        </w:rPr>
        <w:t>в 2014 году – 0,00тысяч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2015 году  - 1000,00 тысяча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источникам финансир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средств краевого фонда софинансирования расходов бюджетов муниципальных образований Ставропольского края 8668,58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– 8982,34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бюджета города Георгиевска – 3575,77 тысяч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2575,7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тысяч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в 2015 году –  1000,00 тысяча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счёт </w:t>
      </w:r>
      <w:r>
        <w:rPr>
          <w:bCs/>
          <w:sz w:val="28"/>
          <w:szCs w:val="28"/>
        </w:rPr>
        <w:t>средств ТСЖ, кооперативов, либо собственников помещений в многоквартирных домах – 119,00 тысяч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– 119,0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00 тысяч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в 2015 году –  0,0000 тысяча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МКУ «Управление ЖКХ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rPr/>
      </w:pPr>
      <w:r>
        <w:rPr>
          <w:sz w:val="28"/>
          <w:szCs w:val="28"/>
        </w:rPr>
        <w:t>Города  Георгиевска»                                                                           О.К. Зеваки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08:00Z</dcterms:created>
  <dc:creator>PTO</dc:creator>
  <dc:description/>
  <dc:language>en-US</dc:language>
  <cp:lastModifiedBy>1</cp:lastModifiedBy>
  <cp:lastPrinted>2013-07-19T09:36:00Z</cp:lastPrinted>
  <dcterms:modified xsi:type="dcterms:W3CDTF">2013-08-14T07:08:00Z</dcterms:modified>
  <cp:revision>2</cp:revision>
  <dc:subject/>
  <dc:title>Финансово- экономическое обоснование предлагаемых расходов на реализацию мероприятий   городской целевой программы «Переселение граждан из аварийного жилищного фонда в городе Георгиевске на 2011-2012 годы»</dc:title>
</cp:coreProperties>
</file>