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20" w:right="16" w:hanging="0"/>
        <w:rPr/>
      </w:pPr>
      <w:r>
        <w:rPr>
          <w:rStyle w:val="Style14"/>
          <w:b w:val="false"/>
          <w:color w:val="000000"/>
        </w:rPr>
        <w:t>ПРИЛОЖЕНИЕ</w:t>
      </w:r>
    </w:p>
    <w:p>
      <w:pPr>
        <w:pStyle w:val="Normal"/>
        <w:ind w:left="10320" w:right="16" w:hanging="0"/>
        <w:rPr>
          <w:b/>
          <w:b/>
        </w:rPr>
      </w:pPr>
      <w:r>
        <w:rPr>
          <w:rStyle w:val="Style14"/>
          <w:b w:val="false"/>
          <w:color w:val="000000"/>
        </w:rPr>
        <w:t>к городской целевой программе «Энергосбереже</w:t>
        <w:softHyphen/>
        <w:t>ние и повышение энергетической эффективности в городе Георгиевске на 2013-2015 годы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Мероприят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и прогнозируемые объемы финансирования городской целевой программы «Энергосбережение и повышение энергетической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эффективности в городе Георгиевске на 2013-2015 годы»</w:t>
      </w:r>
    </w:p>
    <w:tbl>
      <w:tblPr>
        <w:tblW w:w="15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6"/>
        <w:gridCol w:w="1548"/>
        <w:gridCol w:w="90"/>
        <w:gridCol w:w="775"/>
        <w:gridCol w:w="1416"/>
        <w:gridCol w:w="1421"/>
        <w:gridCol w:w="852"/>
        <w:gridCol w:w="10"/>
        <w:gridCol w:w="486"/>
        <w:gridCol w:w="1067"/>
        <w:gridCol w:w="10"/>
        <w:gridCol w:w="1432"/>
        <w:gridCol w:w="2551"/>
        <w:gridCol w:w="2521"/>
        <w:gridCol w:w="13"/>
      </w:tblGrid>
      <w:tr>
        <w:trPr>
          <w:trHeight w:val="2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№</w:t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/п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Наименование</w:t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мероприятий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/>
            </w:pPr>
            <w:r>
              <w:rPr>
                <w:bCs/>
                <w:sz w:val="24"/>
                <w:lang w:val="ru-RU" w:eastAsia="ru-RU"/>
              </w:rPr>
              <w:t>Срок испол</w:t>
              <w:softHyphen/>
              <w:t>нения</w:t>
            </w:r>
          </w:p>
        </w:tc>
        <w:tc>
          <w:tcPr>
            <w:tcW w:w="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ланируемые объёмы</w:t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финансирования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тысяч рублей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/>
            </w:pPr>
            <w:r>
              <w:rPr>
                <w:bCs/>
                <w:sz w:val="24"/>
                <w:lang w:val="ru-RU" w:eastAsia="ru-RU"/>
              </w:rPr>
              <w:t>Источник фи</w:t>
              <w:softHyphen/>
              <w:t>нанси</w:t>
              <w:softHyphen/>
              <w:t>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/>
            </w:pPr>
            <w:r>
              <w:rPr>
                <w:bCs/>
                <w:sz w:val="24"/>
                <w:lang w:val="ru-RU" w:eastAsia="ru-RU"/>
              </w:rPr>
              <w:t>Исполн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firstLine="12"/>
              <w:rPr>
                <w:bCs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жидаемый результат реализации мероприятия</w:t>
            </w:r>
          </w:p>
        </w:tc>
      </w:tr>
      <w:tr>
        <w:trPr>
          <w:trHeight w:val="2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3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ч. по года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013</w:t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год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014</w:t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год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од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1567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Style w:val="Style14"/>
                <w:color w:val="000000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Style w:val="Style14"/>
                <w:color w:val="000000"/>
              </w:rPr>
              <w:t xml:space="preserve">1. Организация информационного обеспечения, направленная на повышение эффективности использования топливно - энергетических </w:t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>
                <w:rStyle w:val="Style14"/>
                <w:color w:val="000000"/>
              </w:rPr>
              <w:t>ресурсов на территории города Георгиевска</w:t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.1.</w:t>
            </w:r>
          </w:p>
        </w:tc>
        <w:tc>
          <w:tcPr>
            <w:tcW w:w="2364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Организация информационного обеспечения внедрения современных энергосберегающих технологий и оборудования на территории  го</w:t>
              <w:softHyphen/>
              <w:t xml:space="preserve">рода 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3-201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годы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- коммунального хозяй</w:t>
              <w:softHyphen/>
              <w:t>ства города Георгиев</w:t>
              <w:softHyphen/>
              <w:t>ска»;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 xml:space="preserve">отдел промышленности, транспорта и связи администрации города 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информационное обес</w:t>
              <w:softHyphen/>
              <w:t>печение по вопросам энергосбережения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нижение потребления энергоресурсов</w:t>
            </w:r>
          </w:p>
        </w:tc>
      </w:tr>
      <w:tr>
        <w:trPr>
          <w:trHeight w:val="431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.2.</w:t>
            </w:r>
          </w:p>
        </w:tc>
        <w:tc>
          <w:tcPr>
            <w:tcW w:w="2364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Проведение разъяснительной работы среди ру</w:t>
              <w:softHyphen/>
              <w:t>ководителей муниципальных учреждений го</w:t>
              <w:softHyphen/>
              <w:t>рода Георгиевска о возможностях заключения энергосервисных контрактов и об особенностях закупки энергосервисных услуг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3-201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годы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 - коммунального хозяй</w:t>
              <w:softHyphen/>
              <w:t>ства города Георгиев</w:t>
              <w:softHyphen/>
              <w:t>ска»;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 xml:space="preserve">отдел промышленности, транспорта и связи администрации города 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развитие кадрового потенциала в сфере энергетической эффективности и пропаганда энергосберегающих технологий и оборудования</w:t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.3.</w:t>
            </w:r>
          </w:p>
        </w:tc>
        <w:tc>
          <w:tcPr>
            <w:tcW w:w="2364" w:type="dxa"/>
            <w:gridSpan w:val="2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Проведение пропаганды по реализации мер, направленных на снижение пикового потребле</w:t>
              <w:softHyphen/>
              <w:t>ния электрической энергии населением города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013-2015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годы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 - коммунального хозяй</w:t>
              <w:softHyphen/>
              <w:t>ства города Георгиев</w:t>
              <w:softHyphen/>
              <w:t>ска»;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 xml:space="preserve">отдел промышленности, транспорта и связи администрации города 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снижение потребления энергоресурсов</w:t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.4.</w:t>
            </w:r>
          </w:p>
        </w:tc>
        <w:tc>
          <w:tcPr>
            <w:tcW w:w="2364" w:type="dxa"/>
            <w:gridSpan w:val="2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Информирование потребителей топливно-энер</w:t>
              <w:softHyphen/>
              <w:t>гетических ресурсов о требованиях по оснаще</w:t>
              <w:softHyphen/>
              <w:t>нию приборами учёта, автоматизации расчётов за потребляемые энергетические ресурсы, вне</w:t>
              <w:softHyphen/>
              <w:t>дрение систем дистанционного снятия показа</w:t>
              <w:softHyphen/>
              <w:t>ний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013-2015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годы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1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 - коммунального хозяй</w:t>
              <w:softHyphen/>
              <w:t>ства города Георгиев</w:t>
              <w:softHyphen/>
              <w:t>ска»;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 xml:space="preserve">отдел промышленности, транспорта и связи администрации города 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информационное обес</w:t>
              <w:softHyphen/>
              <w:t>печение по вопросам энергосбережения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нижение потребления энергоресурсов</w:t>
            </w:r>
          </w:p>
        </w:tc>
      </w:tr>
      <w:tr>
        <w:trPr>
          <w:trHeight w:val="233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364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Итого по разделу 1: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lang w:val="ru-RU" w:eastAsia="ru-RU"/>
              </w:rPr>
            </w:pPr>
            <w:r>
              <w:rPr>
                <w:rFonts w:eastAsia="Calibri"/>
                <w:b/>
                <w:bCs/>
                <w:sz w:val="24"/>
                <w:lang w:val="ru-RU" w:eastAsia="ru-RU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1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0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</w:tr>
      <w:tr>
        <w:trPr>
          <w:trHeight w:val="432" w:hRule="atLeast"/>
        </w:trPr>
        <w:tc>
          <w:tcPr>
            <w:tcW w:w="1491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ind w:left="360" w:hanging="0"/>
              <w:jc w:val="left"/>
              <w:rPr>
                <w:rStyle w:val="Style14"/>
                <w:color w:val="000000"/>
                <w:sz w:val="24"/>
                <w:lang w:val="ru-RU" w:eastAsia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179" w:type="dxa"/>
            <w:gridSpan w:val="13"/>
            <w:tcBorders/>
          </w:tcPr>
          <w:p>
            <w:pPr>
              <w:pStyle w:val="TextBody"/>
              <w:widowControl w:val="false"/>
              <w:snapToGrid w:val="false"/>
              <w:ind w:left="360" w:hanging="0"/>
              <w:jc w:val="left"/>
              <w:rPr>
                <w:rStyle w:val="Style14"/>
                <w:color w:val="000000"/>
                <w:sz w:val="24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widowControl w:val="false"/>
              <w:ind w:left="360" w:hanging="0"/>
              <w:jc w:val="left"/>
              <w:rPr/>
            </w:pPr>
            <w:r>
              <w:rPr>
                <w:rStyle w:val="Style14"/>
                <w:color w:val="000000"/>
                <w:sz w:val="24"/>
                <w:lang w:val="ru-RU" w:eastAsia="ru-RU"/>
              </w:rPr>
              <w:t>2. Создание теплоэнергетических мощностей</w:t>
            </w:r>
          </w:p>
          <w:p>
            <w:pPr>
              <w:pStyle w:val="TextBody"/>
              <w:widowControl w:val="false"/>
              <w:ind w:left="360" w:hanging="0"/>
              <w:jc w:val="left"/>
              <w:rPr>
                <w:rStyle w:val="Style14"/>
                <w:bCs/>
                <w:color w:val="000000"/>
                <w:sz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.1.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.2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Изготовление проектно-технической документации на монтаж котельной установки по пер. Казачий 3.</w:t>
            </w:r>
          </w:p>
          <w:p>
            <w:pPr>
              <w:pStyle w:val="TextBody"/>
              <w:widowControl w:val="false"/>
              <w:ind w:firstLine="709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ind w:firstLine="709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ind w:firstLine="709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ind w:firstLine="709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ind w:firstLine="709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Приобретение и монтаж котельной  по пер. Казачий 3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15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д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15 год</w:t>
            </w:r>
          </w:p>
        </w:tc>
        <w:tc>
          <w:tcPr>
            <w:tcW w:w="1416" w:type="dxa"/>
            <w:tcBorders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41,10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</w:rPr>
              <w:t>500,00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862" w:type="dxa"/>
            <w:gridSpan w:val="2"/>
            <w:vMerge w:val="restart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jc w:val="righ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41,10</w:t>
            </w:r>
          </w:p>
          <w:p>
            <w:pPr>
              <w:pStyle w:val="TextBody"/>
              <w:widowControl w:val="false"/>
              <w:jc w:val="righ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righ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righ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righ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righ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righ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righ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righ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righ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righ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righ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righ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500,00</w:t>
            </w:r>
          </w:p>
        </w:tc>
        <w:tc>
          <w:tcPr>
            <w:tcW w:w="1432" w:type="dxa"/>
            <w:tcBorders/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бюджет 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города Георги</w:t>
              <w:softHyphen/>
              <w:t>евска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бюджет 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города Георги</w:t>
              <w:softHyphen/>
              <w:t>евска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- коммунального хозяй</w:t>
              <w:softHyphen/>
              <w:t>ства города Георгиев</w:t>
              <w:softHyphen/>
              <w:t>ска»;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Георгиевское муници</w:t>
              <w:softHyphen/>
              <w:t>пальное унитарное предприятие «Тепло</w:t>
              <w:softHyphen/>
              <w:t>сеть»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- коммунального хозяй</w:t>
              <w:softHyphen/>
              <w:t>ства города Георгиев</w:t>
              <w:softHyphen/>
              <w:t>ска»;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Георгиевское муници</w:t>
              <w:softHyphen/>
              <w:t>пальное унитарное предприятие «Тепло</w:t>
              <w:softHyphen/>
              <w:t>сеть»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/>
              <w:t>сокращение затрат на транспортировку тепло</w:t>
              <w:softHyphen/>
              <w:t xml:space="preserve">энергии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кращение затрат на транспортировку тепло</w:t>
              <w:softHyphen/>
              <w:t xml:space="preserve">энергии   </w:t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</w:r>
          </w:p>
        </w:tc>
        <w:tc>
          <w:tcPr>
            <w:tcW w:w="1416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862" w:type="dxa"/>
            <w:gridSpan w:val="2"/>
            <w:vMerge w:val="continue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.3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Изготовление проектно-технической                         документации на монтаж котельной установки по ул. Советская 18.</w:t>
            </w:r>
          </w:p>
          <w:p>
            <w:pPr>
              <w:pStyle w:val="TextBody"/>
              <w:widowControl w:val="false"/>
              <w:ind w:firstLine="709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ind w:firstLine="709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 </w:t>
            </w:r>
          </w:p>
          <w:p>
            <w:pPr>
              <w:pStyle w:val="TextBody"/>
              <w:widowControl w:val="false"/>
              <w:ind w:firstLine="709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ind w:firstLine="709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ind w:firstLine="709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15 год</w:t>
            </w:r>
          </w:p>
        </w:tc>
        <w:tc>
          <w:tcPr>
            <w:tcW w:w="1416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258</w:t>
            </w:r>
            <w:r>
              <w:rPr>
                <w:b w:val="false"/>
                <w:bCs w:val="false"/>
                <w:sz w:val="24"/>
              </w:rPr>
              <w:t>,90</w:t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righ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righ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58,90</w:t>
            </w:r>
          </w:p>
        </w:tc>
        <w:tc>
          <w:tcPr>
            <w:tcW w:w="1432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bCs/>
              </w:rPr>
              <w:t>города Георги</w:t>
              <w:softHyphen/>
              <w:t>евс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- коммунального хозяй</w:t>
              <w:softHyphen/>
              <w:t>ства города Георгиев</w:t>
              <w:softHyphen/>
              <w:t>ска»;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Георгиевское муници</w:t>
              <w:softHyphen/>
              <w:t>пальное унитарное предприятие «Тепло</w:t>
              <w:softHyphen/>
              <w:t>сеть»</w:t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.4</w:t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Монтаж блочной котельной для теплоснабжения двух многоквартирных домов в г. Георгиевске по ул. Тронина, 7/1 (корпус 1 и 2)</w:t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13 год</w:t>
            </w:r>
          </w:p>
        </w:tc>
        <w:tc>
          <w:tcPr>
            <w:tcW w:w="1416" w:type="dxa"/>
            <w:tcBorders/>
          </w:tcPr>
          <w:p>
            <w:pPr>
              <w:pStyle w:val="Heading"/>
              <w:widowControl w:val="false"/>
              <w:jc w:val="left"/>
              <w:rPr/>
            </w:pPr>
            <w:r>
              <w:rPr>
                <w:b w:val="false"/>
                <w:bCs w:val="false"/>
                <w:sz w:val="24"/>
              </w:rPr>
              <w:t>3268,58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70,00</w:t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268,58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70,00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1432" w:type="dxa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sz w:val="24"/>
                <w:lang w:val="ru-RU" w:eastAsia="ru-RU"/>
              </w:rPr>
              <w:t>краевой фонд софинансирова</w:t>
              <w:softHyphen/>
              <w:t>ния расходов бюджетов муни</w:t>
              <w:softHyphen/>
              <w:t>ципальных обра</w:t>
              <w:softHyphen/>
              <w:t>зований Ставро</w:t>
              <w:softHyphen/>
              <w:t>польского края</w:t>
            </w:r>
          </w:p>
          <w:p>
            <w:pPr>
              <w:pStyle w:val="TextBody"/>
              <w:widowControl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bCs/>
              </w:rPr>
              <w:t>города Георги</w:t>
              <w:softHyphen/>
              <w:t>евска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 - коммунального хозяй</w:t>
              <w:softHyphen/>
              <w:t>ства города Георгиев</w:t>
              <w:softHyphen/>
              <w:t>ска»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/>
              <w:t>обеспечение тепловой энергией и горячем водоснабжением двух многоквартирных домов в г. Георгиевске по ул. Тронина, 7/1 (корпус 1 и 2)</w:t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Итого по разделу 2:</w:t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1416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4638,58</w:t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3638,58</w:t>
            </w:r>
          </w:p>
        </w:tc>
        <w:tc>
          <w:tcPr>
            <w:tcW w:w="862" w:type="dxa"/>
            <w:gridSpan w:val="2"/>
            <w:vMerge w:val="restart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righ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righ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1000,00</w:t>
            </w:r>
          </w:p>
        </w:tc>
        <w:tc>
          <w:tcPr>
            <w:tcW w:w="1432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highlight w:val="yellow"/>
                <w:lang w:val="ru-RU" w:eastAsia="ru-RU"/>
              </w:rPr>
            </w:pPr>
            <w:r>
              <w:rPr>
                <w:b/>
                <w:bCs/>
                <w:sz w:val="24"/>
                <w:highlight w:val="yellow"/>
                <w:lang w:val="ru-RU"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highlight w:val="yellow"/>
                <w:lang w:val="ru-RU" w:eastAsia="ru-RU"/>
              </w:rPr>
            </w:pPr>
            <w:r>
              <w:rPr>
                <w:bCs/>
                <w:sz w:val="24"/>
                <w:highlight w:val="yellow"/>
                <w:lang w:val="ru-RU" w:eastAsia="ru-RU"/>
              </w:rPr>
            </w:r>
          </w:p>
        </w:tc>
        <w:tc>
          <w:tcPr>
            <w:tcW w:w="2534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в том числе по бюджетам</w:t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</w:r>
          </w:p>
        </w:tc>
        <w:tc>
          <w:tcPr>
            <w:tcW w:w="1416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268,58</w:t>
            </w:r>
          </w:p>
          <w:p>
            <w:pPr>
              <w:pStyle w:val="Heading"/>
              <w:widowControl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/>
            </w:pPr>
            <w:r>
              <w:rPr>
                <w:bCs w:val="false"/>
                <w:sz w:val="24"/>
              </w:rPr>
              <w:t>1370,00</w:t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3268,58</w:t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370,00</w:t>
            </w:r>
          </w:p>
        </w:tc>
        <w:tc>
          <w:tcPr>
            <w:tcW w:w="862" w:type="dxa"/>
            <w:gridSpan w:val="2"/>
            <w:vMerge w:val="continue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val="ru-RU" w:eastAsia="ru-RU"/>
              </w:rPr>
            </w:pPr>
            <w:r>
              <w:rPr>
                <w:rFonts w:eastAsia="Calibri"/>
                <w:b/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00,00</w:t>
            </w:r>
          </w:p>
        </w:tc>
        <w:tc>
          <w:tcPr>
            <w:tcW w:w="1432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sz w:val="24"/>
                <w:lang w:val="ru-RU" w:eastAsia="ru-RU"/>
              </w:rPr>
              <w:t>краевой фонд софинансирова</w:t>
              <w:softHyphen/>
              <w:t>ния расходов бюджетов муни</w:t>
              <w:softHyphen/>
              <w:t>ципальных обра</w:t>
              <w:softHyphen/>
              <w:t>зований Ставро</w:t>
              <w:softHyphen/>
              <w:t>польского края</w:t>
            </w:r>
          </w:p>
          <w:p>
            <w:pPr>
              <w:pStyle w:val="TextBody"/>
              <w:widowControl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бюдже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а Георги</w:t>
              <w:softHyphen/>
              <w:t>евс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34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1567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>
                <w:b/>
                <w:bCs/>
              </w:rPr>
              <w:t>Мероприятия по энергосбережению и повышению энергетической эффективности систем коммунальной инфраструктуры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>муниципальных учреждений и  жилищного фонда города</w:t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.1.</w:t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Организационные мероприятия по энергосбе</w:t>
              <w:softHyphen/>
              <w:t>режению и повышению энергетической эффек</w:t>
              <w:softHyphen/>
              <w:t>тивности жилого фонда: проведение работ по сбору и анализу информации об энергопотреб</w:t>
              <w:softHyphen/>
              <w:t>лении многоквартирных  жилых домов,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проведение ранжирования многоквартирных жилых домов по уровню энергоэффективности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3-2015 годы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/>
                <w:b/>
                <w:bCs/>
                <w:sz w:val="24"/>
                <w:lang w:val="ru-RU" w:eastAsia="ru-RU"/>
              </w:rPr>
            </w:pPr>
            <w:r>
              <w:rPr>
                <w:rFonts w:eastAsia="Calibri"/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- коммунального хозяй</w:t>
              <w:softHyphen/>
              <w:t>ства города Георгиев</w:t>
              <w:softHyphen/>
              <w:t>ска»;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 xml:space="preserve">отдел промышленности, транспорта и связи администрации  города 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вышение эффективно</w:t>
              <w:softHyphen/>
              <w:t>сти использования теп</w:t>
              <w:softHyphen/>
              <w:t>лоэнергии, снижение потерь и сокращение трудоёмкости по кон</w:t>
              <w:softHyphen/>
              <w:t>тролю за использованием энергоресурсов</w:t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.2.</w:t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Технические и технологические мероприятия по энергосбережению и повышению энергетиче</w:t>
              <w:softHyphen/>
              <w:t>ской эффективности жилищного фонда: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а) обеспечить повышение энергетической эф</w:t>
              <w:softHyphen/>
              <w:t>фективности при проведении капитального ре</w:t>
              <w:softHyphen/>
              <w:t>монта многоквартирных домов;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2013-2015 годы</w:t>
            </w:r>
          </w:p>
        </w:tc>
        <w:tc>
          <w:tcPr>
            <w:tcW w:w="1416" w:type="dxa"/>
            <w:tcBorders/>
          </w:tcPr>
          <w:p>
            <w:pPr>
              <w:pStyle w:val="Heading"/>
              <w:widowControl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 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- коммунального хозяй</w:t>
              <w:softHyphen/>
              <w:t>ства города Георгиев</w:t>
              <w:softHyphen/>
              <w:t>ска»;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 xml:space="preserve">отдел промышленности, транспорта и связи администрации города 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повышение информиро</w:t>
              <w:softHyphen/>
              <w:t>ванности  потребителей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ышение эффективно</w:t>
              <w:softHyphen/>
              <w:t xml:space="preserve">сти использования </w:t>
            </w:r>
            <w:r>
              <w:rPr>
                <w:bCs/>
              </w:rPr>
              <w:t>элек</w:t>
              <w:softHyphen/>
              <w:t>трической энергии насе</w:t>
              <w:softHyphen/>
              <w:t>лением</w:t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б) проведение мероприятий по повышению энергетической эффективности систем освеще</w:t>
              <w:softHyphen/>
              <w:t>ния, с установкой датчиков движения и заменой ламп накаливания на энергоосветительные при</w:t>
              <w:softHyphen/>
              <w:t>боры</w:t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2013-2015 годы</w:t>
            </w:r>
          </w:p>
        </w:tc>
        <w:tc>
          <w:tcPr>
            <w:tcW w:w="1416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- коммунального хозяй</w:t>
              <w:softHyphen/>
              <w:t>ства города Георгиев</w:t>
              <w:softHyphen/>
              <w:t>ска»;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 xml:space="preserve">отдел промышленности, транспорта и связи администрации города 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выявление нерациональ</w:t>
              <w:softHyphen/>
              <w:t>ного использования энергетических ресурсов</w:t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.3.</w:t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Организационные мероприятия по энергосбе</w:t>
              <w:softHyphen/>
              <w:t>режению и повышению энергетической эффек</w:t>
              <w:softHyphen/>
              <w:t>тивности систем коммунальной инфраструк</w:t>
              <w:softHyphen/>
              <w:t>туры:</w:t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2013-2015 годы</w:t>
            </w:r>
          </w:p>
        </w:tc>
        <w:tc>
          <w:tcPr>
            <w:tcW w:w="1416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- коммунального хозяй</w:t>
              <w:softHyphen/>
              <w:t>ства города Георгиев</w:t>
              <w:softHyphen/>
              <w:t>ска»;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 xml:space="preserve">отдел промышленности, транспорта и связи администрации города 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выявление нерациональ</w:t>
              <w:softHyphen/>
              <w:t>ного использования энергетических ресурсов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снижение затрат времени на расчёты за энергоре</w:t>
              <w:softHyphen/>
              <w:t>сурсы</w:t>
            </w:r>
          </w:p>
        </w:tc>
      </w:tr>
      <w:tr>
        <w:trPr>
          <w:trHeight w:val="918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а) проведение оценки аварийности в тепловых, электрических и водопроводных сетях</w:t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2013-2015 годы</w:t>
            </w:r>
          </w:p>
        </w:tc>
        <w:tc>
          <w:tcPr>
            <w:tcW w:w="1416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- коммунального хозяй</w:t>
              <w:softHyphen/>
              <w:t>ства города Георгиев</w:t>
              <w:softHyphen/>
              <w:t>ска»;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отдел промышленности, транспорта и связи администрации города 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выявление нерациональ</w:t>
              <w:softHyphen/>
              <w:t>ного использования энергетических ресурсов</w:t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б) организация и финансирование работ по ос</w:t>
              <w:softHyphen/>
              <w:t>нащению жилых домов приборами учёта воды, природного газа, тепловой и электрической энергии, в том числе многоквартирных домов коллективными общедомовыми приборами учёта воды, природного газа, тепловой и элек</w:t>
              <w:softHyphen/>
              <w:t>трической энергии (поэтапно)</w:t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2013-2014 годы</w:t>
            </w:r>
          </w:p>
        </w:tc>
        <w:tc>
          <w:tcPr>
            <w:tcW w:w="1416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- коммунального хозяй</w:t>
              <w:softHyphen/>
              <w:t>ства города Георгиев</w:t>
              <w:softHyphen/>
              <w:t>ска»;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 xml:space="preserve">отдел промышленности, транспорта и связи администрации города 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снижение затрат времени на расчёты за энергоре</w:t>
              <w:softHyphen/>
              <w:t>сурсы</w:t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.4.</w:t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Технические и технологические мероприятия по энергосбережению и повышению энергетиче</w:t>
              <w:softHyphen/>
              <w:t>ской эффективности систем коммунальной ин</w:t>
              <w:softHyphen/>
              <w:t>фраструктуры:</w:t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rFonts w:eastAsia="Calibri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eastAsia="Calibri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2013-2015 годы</w:t>
            </w:r>
          </w:p>
        </w:tc>
        <w:tc>
          <w:tcPr>
            <w:tcW w:w="1416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- коммунального хозяй</w:t>
              <w:softHyphen/>
              <w:t>ства города Георгиев</w:t>
              <w:softHyphen/>
              <w:t>ска»;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 xml:space="preserve">отдел промышленности, транспорта и связи администрации города 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снижение потерь и со</w:t>
              <w:softHyphen/>
              <w:t>кращение трудоёмкости по контролю за исполь</w:t>
              <w:softHyphen/>
              <w:t>зованием энергоресурсов</w:t>
            </w:r>
          </w:p>
        </w:tc>
      </w:tr>
      <w:tr>
        <w:trPr>
          <w:trHeight w:val="2458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а) разработка технико-экономического обосно</w:t>
              <w:softHyphen/>
              <w:t>вания на внедрение энергосберегающих техно</w:t>
              <w:softHyphen/>
              <w:t>логий (по мере подготовки к внедрению)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                                                                                                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6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b/>
                <w:bCs w:val="false"/>
                <w:sz w:val="24"/>
                <w:lang w:val="ru-RU" w:eastAsia="ru-RU"/>
              </w:rPr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</w:tr>
      <w:tr>
        <w:trPr>
          <w:trHeight w:val="2839" w:hRule="atLeast"/>
        </w:trPr>
        <w:tc>
          <w:tcPr>
            <w:tcW w:w="675" w:type="dxa"/>
            <w:vMerge w:val="restart"/>
            <w:tcBorders/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.5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.6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.7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3.8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.9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.10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Установка коллективного  (общедомового) прибора учёта тепловой энергии по улице Батакской, 6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раевой фонд софинансирования расходов бюджетов муниципальных образований Ставропольского кр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города Георгиев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ства ТСЖ, кооперативов, либо собственников помещений в МК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жилищно- коммунального хозяйства города</w:t>
            </w:r>
          </w:p>
          <w:p>
            <w:pPr>
              <w:pStyle w:val="Normal"/>
              <w:rPr/>
            </w:pPr>
            <w:r>
              <w:rPr/>
              <w:t>Георгиевска»,  ТСЖ, жилищно- строительные кооперативы, либо собственники помещений в МК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/>
          </w:tcPr>
          <w:p>
            <w:pPr>
              <w:pStyle w:val="Normal"/>
              <w:rPr/>
            </w:pPr>
            <w:r>
              <w:rPr/>
              <w:t>экономия расхода потребления тепловой энергии</w:t>
            </w:r>
          </w:p>
        </w:tc>
      </w:tr>
      <w:tr>
        <w:trPr>
          <w:trHeight w:val="562" w:hRule="atLeast"/>
        </w:trPr>
        <w:tc>
          <w:tcPr>
            <w:tcW w:w="675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Установка коллективного  (общедомового) прибора учёта тепловой энергии по улице Гагарина, 11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раевой фонд софинансирования расходов бюджетов муниципальных образований Ставропольского кр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города Георгиев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ства ТСЖ, кооперативов, либо собственников помещений в МК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жилищно- коммунального хозяйства города</w:t>
            </w:r>
          </w:p>
          <w:p>
            <w:pPr>
              <w:pStyle w:val="Normal"/>
              <w:rPr/>
            </w:pPr>
            <w:r>
              <w:rPr/>
              <w:t>Георгиевска»,  ТСЖ, жилищно- строительные кооперативы, либо собственники помещений в МК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/>
          </w:tcPr>
          <w:p>
            <w:pPr>
              <w:pStyle w:val="Normal"/>
              <w:rPr/>
            </w:pPr>
            <w:r>
              <w:rPr/>
              <w:t>экономия расхода потребления тепловой энергии</w:t>
            </w:r>
          </w:p>
        </w:tc>
      </w:tr>
      <w:tr>
        <w:trPr>
          <w:trHeight w:val="6669" w:hRule="atLeast"/>
        </w:trPr>
        <w:tc>
          <w:tcPr>
            <w:tcW w:w="675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Установка коллективного  (общедомового) прибора учёта тепловой энергии по улице Тургенева, 1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Краевой фонд софинансирования расходов бюджетов муниципальных образований Ставропольского кр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города Георгиев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ства ТСЖ, кооперативов, либо собственников помещений в МК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казенное учреждение «Управление жилищно- коммунального хозяйства города</w:t>
            </w:r>
          </w:p>
          <w:p>
            <w:pPr>
              <w:pStyle w:val="Normal"/>
              <w:rPr/>
            </w:pPr>
            <w:r>
              <w:rPr/>
              <w:t>Георгиевска»,  ТСЖ, жилищно- строительные кооперативы, либо собственники помещений в МК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ия расхода потребления тепловой энергии</w:t>
            </w:r>
          </w:p>
        </w:tc>
      </w:tr>
      <w:tr>
        <w:trPr>
          <w:trHeight w:val="3539" w:hRule="atLeast"/>
        </w:trPr>
        <w:tc>
          <w:tcPr>
            <w:tcW w:w="675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Установка коллективного  (общедомового) прибора учёта тепловой энергии по улице Кочубея 28 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джет города Георгиев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ства ТСЖ, кооперативов, либо собственников помещений в МК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жилищно- коммунального хозяйства города</w:t>
            </w:r>
          </w:p>
          <w:p>
            <w:pPr>
              <w:pStyle w:val="Normal"/>
              <w:rPr/>
            </w:pPr>
            <w:r>
              <w:rPr/>
              <w:t>Георгиевска»,  ТСЖ, жилищно- строительные кооперативы, либо собственники помещений в МКД</w:t>
            </w:r>
          </w:p>
        </w:tc>
        <w:tc>
          <w:tcPr>
            <w:tcW w:w="2521" w:type="dxa"/>
            <w:tcBorders/>
          </w:tcPr>
          <w:p>
            <w:pPr>
              <w:pStyle w:val="Normal"/>
              <w:rPr/>
            </w:pPr>
            <w:r>
              <w:rPr/>
              <w:t>экономия расхода потребления тепловой энергии</w:t>
            </w:r>
          </w:p>
        </w:tc>
      </w:tr>
      <w:tr>
        <w:trPr>
          <w:trHeight w:val="3390" w:hRule="atLeast"/>
        </w:trPr>
        <w:tc>
          <w:tcPr>
            <w:tcW w:w="675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ка коллективного  (общедомового) прибора учёта тепловой энергии по улице Строителей, 17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джет города Георгиев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ства ТСЖ, кооперативов, либо собственников помещений в МК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жилищно- коммунального хозяйства города</w:t>
            </w:r>
          </w:p>
          <w:p>
            <w:pPr>
              <w:pStyle w:val="Normal"/>
              <w:rPr/>
            </w:pPr>
            <w:r>
              <w:rPr/>
              <w:t>Георгиевска»,  ТСЖ, жилищно- строительные кооперативы, либо собственники помещений в МКД</w:t>
            </w:r>
          </w:p>
        </w:tc>
        <w:tc>
          <w:tcPr>
            <w:tcW w:w="2521" w:type="dxa"/>
            <w:tcBorders/>
          </w:tcPr>
          <w:p>
            <w:pPr>
              <w:pStyle w:val="Normal"/>
              <w:rPr/>
            </w:pPr>
            <w:r>
              <w:rPr/>
              <w:t>экономия расхода потребления тепловой энергии</w:t>
            </w:r>
          </w:p>
        </w:tc>
      </w:tr>
      <w:tr>
        <w:trPr>
          <w:trHeight w:val="3390" w:hRule="atLeast"/>
        </w:trPr>
        <w:tc>
          <w:tcPr>
            <w:tcW w:w="675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становка коллективного  (общедомового) прибора учёта горячего водоснабжения по улице </w:t>
            </w:r>
          </w:p>
          <w:p>
            <w:pPr>
              <w:pStyle w:val="Normal"/>
              <w:rPr/>
            </w:pPr>
            <w:r>
              <w:rPr/>
              <w:t xml:space="preserve">Филатова, 11  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юджет города Георгиев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ства ТСЖ, кооперативов, либо собственников помещений в МК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казенное учреждение «Управление жилищно- коммунального хозяйства города</w:t>
            </w:r>
          </w:p>
          <w:p>
            <w:pPr>
              <w:pStyle w:val="Normal"/>
              <w:rPr/>
            </w:pPr>
            <w:r>
              <w:rPr/>
              <w:t>Георгиевска»,  ТСЖ, жилищно- строительные кооперативы, либо собственники помещений в МКД</w:t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ия расхода потребления горячего водоснабжения</w:t>
            </w:r>
          </w:p>
        </w:tc>
      </w:tr>
      <w:tr>
        <w:trPr>
          <w:trHeight w:val="988" w:hRule="atLeast"/>
        </w:trPr>
        <w:tc>
          <w:tcPr>
            <w:tcW w:w="675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jc w:val="both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Итого по разделу 3:</w:t>
            </w:r>
          </w:p>
          <w:p>
            <w:pPr>
              <w:pStyle w:val="Normal"/>
              <w:rPr/>
            </w:pPr>
            <w:r>
              <w:rPr/>
              <w:t>в том числе по бюджетам: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3,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3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0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3,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3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раевой фонд софинансирования расходов бюджетов муниципальных образований Ставропольского кр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города Георгиев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ства ТСЖ, кооперативов, либо собственников помещений в МК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75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5670" w:type="dxa"/>
            <w:gridSpan w:val="15"/>
            <w:tcBorders/>
          </w:tcPr>
          <w:p>
            <w:pPr>
              <w:pStyle w:val="Style17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4. Реконструкция действующих объектов электроснабжения, теплоснабжения и водоснабжения с внедрением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Style w:val="Style14"/>
                <w:rFonts w:cs="Times New Roman" w:ascii="Times New Roman" w:hAnsi="Times New Roman"/>
                <w:color w:val="000000"/>
              </w:rPr>
              <w:t>энергосберегающих</w:t>
            </w:r>
          </w:p>
          <w:p>
            <w:pPr>
              <w:pStyle w:val="Normal"/>
              <w:rPr>
                <w:rStyle w:val="Style14"/>
                <w:color w:val="000000"/>
              </w:rPr>
            </w:pPr>
            <w:r>
              <w:rPr>
                <w:rStyle w:val="Style14"/>
                <w:color w:val="000000"/>
              </w:rPr>
              <w:t>Технологий</w:t>
            </w:r>
          </w:p>
          <w:p>
            <w:pPr>
              <w:pStyle w:val="Normal"/>
              <w:rPr>
                <w:rStyle w:val="Style14"/>
                <w:rFonts w:eastAsia="Calibri"/>
                <w:color w:val="000000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4.1</w:t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Модернизация, реконструкция систем уличного осве</w:t>
              <w:softHyphen/>
              <w:t>щения в городе Георгиевске с установ</w:t>
              <w:softHyphen/>
              <w:t>кой энергоэффективных газоразрядных источ</w:t>
              <w:softHyphen/>
              <w:t>ников света (светильников), внедрение автоматизированной системы дистанционного управления уличным освещением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013 год </w:t>
            </w:r>
          </w:p>
        </w:tc>
        <w:tc>
          <w:tcPr>
            <w:tcW w:w="141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4,00</w:t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44,00</w:t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бюджет города Георгиевска</w:t>
            </w:r>
          </w:p>
          <w:p>
            <w:pPr>
              <w:pStyle w:val="Normal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- коммунального хозяй</w:t>
              <w:softHyphen/>
              <w:t>ства города Георгиев</w:t>
              <w:softHyphen/>
              <w:t>ска»</w:t>
            </w:r>
          </w:p>
        </w:tc>
        <w:tc>
          <w:tcPr>
            <w:tcW w:w="2521" w:type="dxa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обеспечение надёжности энергоснабжения,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нижение потерь элек</w:t>
              <w:softHyphen/>
              <w:t>троэнергии</w:t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4.2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Приобретение энергетических газоразрядных источников света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141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  <w:highlight w:val="yellow"/>
              </w:rPr>
            </w:pPr>
            <w:r>
              <w:rPr>
                <w:b w:val="false"/>
                <w:bCs w:val="false"/>
                <w:sz w:val="24"/>
              </w:rPr>
              <w:t>2000,00</w:t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000,00</w:t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sz w:val="24"/>
                <w:lang w:val="ru-RU" w:eastAsia="ru-RU"/>
              </w:rPr>
              <w:t>краевой фонд софинансирова</w:t>
              <w:softHyphen/>
              <w:t>ния расходов бюджетов муни</w:t>
              <w:softHyphen/>
              <w:t>ципальных обра</w:t>
              <w:softHyphen/>
              <w:t>зований Ставро</w:t>
              <w:softHyphen/>
              <w:t>польского края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- коммунального хозяй</w:t>
              <w:softHyphen/>
              <w:t>ства города Георгиевска»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21" w:type="dxa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rFonts w:eastAsia="Calibri"/>
                <w:sz w:val="24"/>
                <w:lang w:val="ru-RU" w:eastAsia="ru-RU"/>
              </w:rPr>
              <w:t>снижение потребления энергоресурсов</w:t>
            </w:r>
          </w:p>
          <w:p>
            <w:pPr>
              <w:pStyle w:val="TextBody"/>
              <w:widowControl w:val="false"/>
              <w:jc w:val="left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</w:tr>
      <w:tr>
        <w:trPr>
          <w:trHeight w:val="2555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4.3</w:t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Внедрение высокоэффективных источников света для уличного освещения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</w:r>
          </w:p>
        </w:tc>
        <w:tc>
          <w:tcPr>
            <w:tcW w:w="141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01,20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101,20</w:t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бюджет города Георгиевска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- коммунального хозяй</w:t>
              <w:softHyphen/>
              <w:t>ства города Георгиев</w:t>
              <w:softHyphen/>
              <w:t>ска»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21" w:type="dxa"/>
            <w:tcBorders/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  <w:t>снижение потребления энергоресурсов</w:t>
            </w:r>
          </w:p>
        </w:tc>
      </w:tr>
      <w:tr>
        <w:trPr>
          <w:trHeight w:val="2555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4.4</w:t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 xml:space="preserve">Модернизация котельной № 20 по ул. Маяковского, 227 </w:t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13 год</w:t>
            </w:r>
          </w:p>
        </w:tc>
        <w:tc>
          <w:tcPr>
            <w:tcW w:w="1416" w:type="dxa"/>
            <w:tcBorders/>
          </w:tcPr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888,82</w:t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6,84</w:t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888,82</w:t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56,84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widowControl w:val="false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 w:val="24"/>
                <w:lang w:val="ru-RU" w:eastAsia="ru-RU"/>
              </w:rPr>
              <w:t>краевой фонд софинансирова</w:t>
              <w:softHyphen/>
              <w:t>ния расходов бюджетов муни</w:t>
              <w:softHyphen/>
              <w:t>ципальных обра</w:t>
              <w:softHyphen/>
              <w:t>зований Ставро</w:t>
              <w:softHyphen/>
              <w:t>польского края</w:t>
            </w:r>
          </w:p>
          <w:p>
            <w:pPr>
              <w:pStyle w:val="TextBody"/>
              <w:widowControl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бюджет города Георгиевска</w:t>
            </w:r>
          </w:p>
          <w:p>
            <w:pPr>
              <w:pStyle w:val="TextBody"/>
              <w:widowControl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-коммунального хозяй</w:t>
              <w:softHyphen/>
              <w:t>ства города Георгиев</w:t>
              <w:softHyphen/>
              <w:t>ска»;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Георгиевское муници</w:t>
              <w:softHyphen/>
              <w:t>пальное унитарное предприятие «Тепло</w:t>
              <w:softHyphen/>
              <w:t>сеть»</w:t>
            </w:r>
          </w:p>
        </w:tc>
        <w:tc>
          <w:tcPr>
            <w:tcW w:w="2521" w:type="dxa"/>
            <w:tcBorders/>
          </w:tcPr>
          <w:p>
            <w:pPr>
              <w:pStyle w:val="TextBody"/>
              <w:widowControl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  <w:t>снижение потребления энергоресурсов</w:t>
            </w:r>
          </w:p>
        </w:tc>
      </w:tr>
      <w:tr>
        <w:trPr>
          <w:trHeight w:val="421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4.5</w:t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Модернизация котельной № 15 по ул. Тургенева, 8</w:t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13 год</w:t>
            </w:r>
          </w:p>
        </w:tc>
        <w:tc>
          <w:tcPr>
            <w:tcW w:w="1416" w:type="dxa"/>
            <w:tcBorders/>
          </w:tcPr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40,84</w:t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4,86</w:t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40,84</w:t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4,86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widowControl w:val="false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 w:val="24"/>
                <w:lang w:val="ru-RU" w:eastAsia="ru-RU"/>
              </w:rPr>
              <w:t>краевой фонд софинансирова</w:t>
              <w:softHyphen/>
              <w:t>ния расходов бюджетов муни</w:t>
              <w:softHyphen/>
              <w:t>ципальных обра</w:t>
              <w:softHyphen/>
              <w:t>зований Ставро</w:t>
              <w:softHyphen/>
              <w:t>польского края</w:t>
            </w:r>
          </w:p>
          <w:p>
            <w:pPr>
              <w:pStyle w:val="TextBody"/>
              <w:widowControl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бюджет города Георгиевска</w:t>
            </w:r>
          </w:p>
          <w:p>
            <w:pPr>
              <w:pStyle w:val="TextBody"/>
              <w:widowControl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- коммунального хозяй</w:t>
              <w:softHyphen/>
              <w:t>ства города Георгиев</w:t>
              <w:softHyphen/>
              <w:t>ска»;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Георгиевское муници</w:t>
              <w:softHyphen/>
              <w:t>пальное унитарное предприятие «Тепло</w:t>
              <w:softHyphen/>
              <w:t>сеть»</w:t>
            </w:r>
          </w:p>
        </w:tc>
        <w:tc>
          <w:tcPr>
            <w:tcW w:w="2521" w:type="dxa"/>
            <w:tcBorders/>
          </w:tcPr>
          <w:p>
            <w:pPr>
              <w:pStyle w:val="TextBody"/>
              <w:widowControl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  <w:t>снижение потребления энергоресурсов</w:t>
            </w:r>
          </w:p>
        </w:tc>
      </w:tr>
      <w:tr>
        <w:trPr>
          <w:trHeight w:val="2555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4.6</w:t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Модернизация котельной № 14 по ул. Мира, 12/5</w:t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13 год</w:t>
            </w:r>
          </w:p>
        </w:tc>
        <w:tc>
          <w:tcPr>
            <w:tcW w:w="1416" w:type="dxa"/>
            <w:tcBorders/>
          </w:tcPr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322,92</w:t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33,46</w:t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322,92</w:t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33,46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widowControl w:val="false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 w:val="24"/>
                <w:lang w:val="ru-RU" w:eastAsia="ru-RU"/>
              </w:rPr>
              <w:t>краевой фонд софинансирова</w:t>
              <w:softHyphen/>
              <w:t>ния расходов бюджетов муни</w:t>
              <w:softHyphen/>
              <w:t>ципальных обра</w:t>
              <w:softHyphen/>
              <w:t>зований Ставро</w:t>
              <w:softHyphen/>
              <w:t>польского края</w:t>
            </w:r>
          </w:p>
          <w:p>
            <w:pPr>
              <w:pStyle w:val="TextBody"/>
              <w:widowControl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бюджет города Георгиевска</w:t>
            </w:r>
          </w:p>
          <w:p>
            <w:pPr>
              <w:pStyle w:val="TextBody"/>
              <w:widowControl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-коммунального хозяй</w:t>
              <w:softHyphen/>
              <w:t>ства города Георгиев</w:t>
              <w:softHyphen/>
              <w:t>ска»;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Георгиевское муници</w:t>
              <w:softHyphen/>
              <w:t>пальное унитарное предприятие «Тепло</w:t>
              <w:softHyphen/>
              <w:t>сеть»</w:t>
            </w:r>
          </w:p>
        </w:tc>
        <w:tc>
          <w:tcPr>
            <w:tcW w:w="2521" w:type="dxa"/>
            <w:tcBorders/>
          </w:tcPr>
          <w:p>
            <w:pPr>
              <w:pStyle w:val="TextBody"/>
              <w:widowControl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  <w:t>снижение потребления энергоресурсов</w:t>
            </w:r>
          </w:p>
        </w:tc>
      </w:tr>
      <w:tr>
        <w:trPr>
          <w:trHeight w:val="1693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4.7</w:t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Модернизация котельной № 3 по ул. Пушкина, 48</w:t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13 год</w:t>
            </w:r>
          </w:p>
        </w:tc>
        <w:tc>
          <w:tcPr>
            <w:tcW w:w="141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23,77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2,43</w:t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523,77</w:t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92,43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widowControl w:val="false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 w:val="24"/>
                <w:lang w:val="ru-RU" w:eastAsia="ru-RU"/>
              </w:rPr>
              <w:t>краевой фонд софинансирова</w:t>
              <w:softHyphen/>
              <w:t>ния расходов бюджетов муни</w:t>
              <w:softHyphen/>
              <w:t>ципальных обра</w:t>
              <w:softHyphen/>
              <w:t>зований Ставро</w:t>
              <w:softHyphen/>
              <w:t>польского края</w:t>
            </w:r>
          </w:p>
          <w:p>
            <w:pPr>
              <w:pStyle w:val="TextBody"/>
              <w:widowControl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бюджет города Георгиевска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-коммунального хозяй</w:t>
              <w:softHyphen/>
              <w:t>ства города Георгиев</w:t>
              <w:softHyphen/>
              <w:t>ска»;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Георгиевское муници</w:t>
              <w:softHyphen/>
              <w:t>пальное унитарное предприятие «Тепло</w:t>
              <w:softHyphen/>
              <w:t>сеть»</w:t>
            </w:r>
          </w:p>
        </w:tc>
        <w:tc>
          <w:tcPr>
            <w:tcW w:w="2521" w:type="dxa"/>
            <w:tcBorders/>
          </w:tcPr>
          <w:p>
            <w:pPr>
              <w:pStyle w:val="TextBody"/>
              <w:widowControl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  <w:t>снижение потребления энергоресурсов</w:t>
            </w:r>
          </w:p>
        </w:tc>
      </w:tr>
      <w:tr>
        <w:trPr>
          <w:trHeight w:val="2555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4.8</w:t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Модернизация котельной № 2 по ул. Пушкина, 35</w:t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013 год </w:t>
            </w:r>
          </w:p>
        </w:tc>
        <w:tc>
          <w:tcPr>
            <w:tcW w:w="1416" w:type="dxa"/>
            <w:tcBorders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 xml:space="preserve">     </w:t>
            </w:r>
            <w:r>
              <w:rPr>
                <w:bCs/>
                <w:sz w:val="24"/>
                <w:lang w:val="ru-RU" w:eastAsia="ru-RU"/>
              </w:rPr>
              <w:t>523,65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92,41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523,65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92,41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widowControl w:val="false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 w:val="24"/>
                <w:lang w:val="ru-RU" w:eastAsia="ru-RU"/>
              </w:rPr>
              <w:t>краевой фонд софинансирова</w:t>
              <w:softHyphen/>
              <w:t>ния расходов бюджетов муни</w:t>
              <w:softHyphen/>
              <w:t>ципальных обра</w:t>
              <w:softHyphen/>
              <w:t>зований Ставро</w:t>
              <w:softHyphen/>
              <w:t>польского края</w:t>
            </w:r>
          </w:p>
          <w:p>
            <w:pPr>
              <w:pStyle w:val="TextBody"/>
              <w:widowControl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бюджет города Георгиевска</w:t>
            </w:r>
          </w:p>
          <w:p>
            <w:pPr>
              <w:pStyle w:val="TextBody"/>
              <w:widowControl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муниципальное казен</w:t>
              <w:softHyphen/>
              <w:t>ное учреждение «Управление жилищно-коммунального хозяй</w:t>
              <w:softHyphen/>
              <w:t>ства города Георгиев</w:t>
              <w:softHyphen/>
              <w:t>ска»;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Георгиевское муници</w:t>
              <w:softHyphen/>
              <w:t>пальное унитарное предприятие «Тепло</w:t>
              <w:softHyphen/>
              <w:t>сеть»</w:t>
            </w:r>
          </w:p>
        </w:tc>
        <w:tc>
          <w:tcPr>
            <w:tcW w:w="2521" w:type="dxa"/>
            <w:tcBorders/>
          </w:tcPr>
          <w:p>
            <w:pPr>
              <w:pStyle w:val="TextBody"/>
              <w:widowControl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  <w:t>снижение потребления энергоресурсов</w:t>
            </w:r>
          </w:p>
        </w:tc>
      </w:tr>
      <w:tr>
        <w:trPr>
          <w:trHeight w:val="1551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jc w:val="both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Итого по разделу 4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в том числе по бюджетам</w:t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tabs>
                <w:tab w:val="clear" w:pos="708"/>
                <w:tab w:val="left" w:pos="288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1416" w:type="dxa"/>
            <w:tcBorders/>
          </w:tcPr>
          <w:p>
            <w:pPr>
              <w:pStyle w:val="Heading"/>
              <w:widowControl w:val="false"/>
              <w:tabs>
                <w:tab w:val="clear" w:pos="708"/>
                <w:tab w:val="left" w:pos="288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7245,20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288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tabs>
                <w:tab w:val="clear" w:pos="708"/>
                <w:tab w:val="left" w:pos="288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5400,00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288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tabs>
                <w:tab w:val="clear" w:pos="708"/>
                <w:tab w:val="left" w:pos="288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tabs>
                <w:tab w:val="clear" w:pos="708"/>
                <w:tab w:val="left" w:pos="288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tabs>
                <w:tab w:val="clear" w:pos="708"/>
                <w:tab w:val="left" w:pos="288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tabs>
                <w:tab w:val="clear" w:pos="708"/>
                <w:tab w:val="left" w:pos="288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tabs>
                <w:tab w:val="clear" w:pos="708"/>
                <w:tab w:val="left" w:pos="288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tabs>
                <w:tab w:val="clear" w:pos="708"/>
                <w:tab w:val="left" w:pos="288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tabs>
                <w:tab w:val="clear" w:pos="708"/>
                <w:tab w:val="left" w:pos="288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tabs>
                <w:tab w:val="clear" w:pos="708"/>
                <w:tab w:val="left" w:pos="288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tabs>
                <w:tab w:val="clear" w:pos="708"/>
                <w:tab w:val="left" w:pos="288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tabs>
                <w:tab w:val="clear" w:pos="708"/>
                <w:tab w:val="left" w:pos="288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tabs>
                <w:tab w:val="clear" w:pos="708"/>
                <w:tab w:val="left" w:pos="288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tabs>
                <w:tab w:val="clear" w:pos="708"/>
                <w:tab w:val="left" w:pos="288" w:leader="none"/>
              </w:tabs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845,20</w:t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7245,20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5400,00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1845,20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snapToGrid w:val="false"/>
              <w:jc w:val="both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snapToGrid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sz w:val="24"/>
                <w:lang w:val="ru-RU" w:eastAsia="ru-RU"/>
              </w:rPr>
              <w:t>краевой фонд софинансирова</w:t>
              <w:softHyphen/>
              <w:t>ния расходов бюджетов муни</w:t>
              <w:softHyphen/>
              <w:t>ципальных обра</w:t>
              <w:softHyphen/>
              <w:t>зований Ставро</w:t>
              <w:softHyphen/>
              <w:t>польского края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бюджет города Георгиевска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288" w:leader="none"/>
              </w:tabs>
              <w:snapToGrid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21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</w:tr>
      <w:tr>
        <w:trPr>
          <w:trHeight w:val="490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/>
                <w:bCs/>
                <w:sz w:val="24"/>
                <w:lang w:val="ru-RU" w:eastAsia="ru-RU"/>
              </w:rPr>
              <w:t>Всего по программе: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в том числе по бюджетам</w:t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</w:r>
          </w:p>
        </w:tc>
        <w:tc>
          <w:tcPr>
            <w:tcW w:w="1416" w:type="dxa"/>
            <w:tcBorders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2677,11</w:t>
            </w:r>
          </w:p>
          <w:p>
            <w:pPr>
              <w:pStyle w:val="Heading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8982,34</w:t>
            </w:r>
          </w:p>
          <w:p>
            <w:pPr>
              <w:pStyle w:val="Heading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11677,11</w:t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8982,34</w:t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widowControl w:val="false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1000,00</w:t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sz w:val="24"/>
                <w:lang w:val="ru-RU" w:eastAsia="ru-RU"/>
              </w:rPr>
              <w:t>краевой фонд софинансирова</w:t>
              <w:softHyphen/>
              <w:t>ния расходов бюдже тов муни</w:t>
              <w:softHyphen/>
              <w:t>ципальных обра</w:t>
              <w:softHyphen/>
              <w:t>зований Ставро</w:t>
              <w:softHyphen/>
              <w:t>польского края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2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</w:tr>
      <w:tr>
        <w:trPr>
          <w:trHeight w:val="1320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</w:r>
          </w:p>
        </w:tc>
        <w:tc>
          <w:tcPr>
            <w:tcW w:w="1416" w:type="dxa"/>
            <w:tcBorders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575,77</w:t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2575,77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widowControl w:val="false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1000,00</w:t>
            </w:r>
          </w:p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бюджет города Георгиевска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2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eastAsia="Calibri"/>
                <w:bCs/>
                <w:sz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lang w:val="ru-RU" w:eastAsia="ru-RU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Heading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</w:r>
          </w:p>
        </w:tc>
        <w:tc>
          <w:tcPr>
            <w:tcW w:w="1416" w:type="dxa"/>
            <w:tcBorders/>
          </w:tcPr>
          <w:p>
            <w:pPr>
              <w:pStyle w:val="Heading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19,00</w:t>
            </w:r>
          </w:p>
        </w:tc>
        <w:tc>
          <w:tcPr>
            <w:tcW w:w="1421" w:type="dxa"/>
            <w:tcBorders/>
          </w:tcPr>
          <w:p>
            <w:pPr>
              <w:pStyle w:val="TextBody"/>
              <w:widowControl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119,00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widowControl w:val="false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редства ТСЖ, кооперативов, либо собственников помещений в МКД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52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tbl>
    <w:tblPr>
      <w:tblW w:w="1555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2551"/>
      <w:gridCol w:w="992"/>
      <w:gridCol w:w="1134"/>
      <w:gridCol w:w="1418"/>
      <w:gridCol w:w="850"/>
      <w:gridCol w:w="1560"/>
      <w:gridCol w:w="1559"/>
      <w:gridCol w:w="2268"/>
      <w:gridCol w:w="2693"/>
    </w:tblGrid>
    <w:tr>
      <w:trPr/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1668" w:leader="none"/>
            </w:tabs>
            <w:jc w:val="center"/>
            <w:rPr/>
          </w:pPr>
          <w:r>
            <w:rPr/>
            <w:t>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0457" w:leader="none"/>
              <w:tab w:val="right" w:pos="9355" w:leader="none"/>
            </w:tabs>
            <w:jc w:val="center"/>
            <w:rPr/>
          </w:pPr>
          <w:r>
            <w:rPr/>
            <w:t>8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0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4">
    <w:name w:val=" Знак Знак4"/>
    <w:qFormat/>
    <w:rPr>
      <w:rFonts w:eastAsia="Times New Roman" w:cs="Times New Roman"/>
      <w:b/>
      <w:bCs/>
      <w:sz w:val="32"/>
      <w:szCs w:val="24"/>
    </w:rPr>
  </w:style>
  <w:style w:type="character" w:styleId="3">
    <w:name w:val=" Знак Знак3"/>
    <w:qFormat/>
    <w:rPr>
      <w:rFonts w:eastAsia="Times New Roman" w:cs="Times New Roman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qFormat/>
    <w:rPr>
      <w:rFonts w:eastAsia="Times New Roman"/>
      <w:sz w:val="24"/>
      <w:szCs w:val="24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2:53:00Z</dcterms:created>
  <dc:creator>Вадан О.С.</dc:creator>
  <dc:description/>
  <cp:keywords/>
  <dc:language>en-US</dc:language>
  <cp:lastModifiedBy>КапниноваА</cp:lastModifiedBy>
  <cp:lastPrinted>2013-11-07T09:40:00Z</cp:lastPrinted>
  <dcterms:modified xsi:type="dcterms:W3CDTF">2013-11-07T05:40:00Z</dcterms:modified>
  <cp:revision>6</cp:revision>
  <dc:subject/>
  <dc:title/>
</cp:coreProperties>
</file>