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ноября 2013 г. № 19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29 декабря 2012 г. № 1939 «Об утверждении городской целевой программы «Энергосбережение и повышение энергетической эффективности в городе Георгиевске на 2013-2015 годы»</w:t>
      </w:r>
    </w:p>
    <w:p>
      <w:pPr>
        <w:pStyle w:val="31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, Законом Ставропольского края «О некоторых вопросах в области энергосбережения и повышения энергетической эффективности на территории Ставропольского края», с целью повышения эффективности использования топливно-энергетических ресурсов на территории города Георгиевска, в соответствии с изменениями условий финансирования, объемов и видов работ, на основании статей 50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29 декабря 2012 г. № 1939 «Об утверждении городской целевой программы «Энергосбережение и повышение энергетической эффективности в городе Георгиевске на 2013-2015 годы», изложив его в редакции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Признать утратившим силу постановление администрации города Георгиевска от 06 мая 2013 г. № 727 «</w:t>
      </w: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29 декабря 2012 г. № 1939 «Об утверждении городской целевой программы «Энергосбережение и повышение энергетической эффективности в городе Георгиевске на 2013-201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орода И.М. Терер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подлежит обнародованию.</w:t>
      </w:r>
    </w:p>
    <w:p>
      <w:pPr>
        <w:pStyle w:val="2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Георгиевска</w:t>
      </w:r>
    </w:p>
    <w:p>
      <w:pPr>
        <w:pStyle w:val="Normal"/>
        <w:jc w:val="both"/>
        <w:rPr/>
      </w:pPr>
      <w:r>
        <w:rPr>
          <w:sz w:val="28"/>
        </w:rPr>
        <w:t>Ставропольского края                                                                           А.В. Ман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50:00Z</dcterms:created>
  <dc:creator>GKH</dc:creator>
  <dc:description/>
  <cp:keywords/>
  <dc:language>en-US</dc:language>
  <cp:lastModifiedBy>КапниноваА</cp:lastModifiedBy>
  <cp:lastPrinted>2013-03-05T14:54:00Z</cp:lastPrinted>
  <dcterms:modified xsi:type="dcterms:W3CDTF">2013-11-08T05:17:00Z</dcterms:modified>
  <cp:revision>28</cp:revision>
  <dc:subject/>
  <dc:title>ПОСТАНОВЛЕНИЕ</dc:title>
</cp:coreProperties>
</file>