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ноября 2013 г. № 1954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ОРОДСКАЯ ЦЕЛЕВАЯ ПРОГРАММ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ЭНЕРГОСБЕРЕЖЕНИЕ И ПОВЫШЕНИЕ ЭНЕРГЕТИЧЕСКОЙ </w:t>
      </w:r>
    </w:p>
    <w:p>
      <w:pPr>
        <w:pStyle w:val="TextBody"/>
        <w:widowControl w:val="false"/>
        <w:rPr/>
      </w:pPr>
      <w:r>
        <w:rPr>
          <w:szCs w:val="28"/>
        </w:rPr>
        <w:t>ЭФФЕКТИВНОСТИ В ГОРОДЕ ГЕОРГИЕВСКЕ НА  2013-2015 ГОДЫ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АСПОРТ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ской целевой программы «Энергосбережение и повышение энергетической эффективности в городе Георгиевске на 2013-2015 годы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именование Программы      </w:t>
            </w:r>
          </w:p>
        </w:tc>
        <w:tc>
          <w:tcPr>
            <w:tcW w:w="5670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городская целевая программа «Энергосбережение и повышение энергетической эффективности в городе Георгиевске на 2013-2015 годы» (далее – Программа)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jc w:val="lef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                          разработк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-62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Российской Федерации «Об энергосбережении и о повышении энергетической эффективности и о внесении изменений в отдельные законодательные акты Российской Федерации» (с изменениями и дополнениями); </w:t>
            </w:r>
          </w:p>
          <w:p>
            <w:pPr>
              <w:pStyle w:val="Normal"/>
              <w:tabs>
                <w:tab w:val="clear" w:pos="708"/>
                <w:tab w:val="left" w:pos="-62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Ставропольского края «О некоторых вопросах в области энергосбережения и повышения энергетической эффективности на территории Ставропольского края» (с изменениями и дополнениями);    </w:t>
            </w:r>
          </w:p>
          <w:p>
            <w:pPr>
              <w:pStyle w:val="Normal"/>
              <w:tabs>
                <w:tab w:val="clear" w:pos="708"/>
                <w:tab w:val="left" w:pos="-62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оргиевска от 28 августа 2009 г. № 1160 «О порядке разработки и реализа</w:t>
              <w:softHyphen/>
              <w:t xml:space="preserve">ции городских целевых и ведомственных целевых программ и порядке проведения оценки эффективности реализации городских целевых и ведомственных целевых программ» (с изменениями и дополнениями);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тановление администрации города Георгиевска от 06 августа 2012 г. № 1049 «О перечне городских целевых программ, принимаемых к разработке в 2012 году»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Муниципальный заказчик – координатор Программы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>администрация города Георгиевск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униципальные  заказчики Программы </w:t>
            </w:r>
          </w:p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муниципальное казенное учреждение «Управление жилищно-коммунального хозяйства города Георгиевска»; 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отдел промышленности, транспорта и связи администрации города;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зработчик Программы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жилищно-коммуналь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Георгиевска»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Цели Программы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  использования топливно-энергетических ресурсов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дач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еспечения, направленная на повышение эффективности использован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использован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ниципальных предприятий и учреждений, и жилищного фонда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действующих объектов энергоснабжения, теплоснабжения и водоснабжения с внедрением энергосберегающи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            показател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а тепловой энергии в многоквартирных домах, после установки коллективных (общедомовых) приборов учёта на 0,28 процента, сокращение расхода горячей воды в многоквартирных домах, после установки коллективных (общедомовых) приборов учёта на 0,39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граммы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>201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val="ru-RU" w:eastAsia="ru-RU"/>
              </w:rPr>
              <w:t>-201</w:t>
            </w:r>
            <w:r>
              <w:rPr>
                <w:szCs w:val="28"/>
                <w:lang w:val="en-US" w:eastAsia="ru-RU"/>
              </w:rPr>
              <w:t>5</w:t>
            </w:r>
            <w:r>
              <w:rPr>
                <w:szCs w:val="28"/>
                <w:lang w:val="ru-RU" w:eastAsia="ru-RU"/>
              </w:rPr>
              <w:t xml:space="preserve">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е объемы          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сточники                              финансирования                          Программы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ит 12677,11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11677,11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 00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бюджет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фонда софинансирования расходов бюджетов муниципальных образований Ставропольского края – 8982,34 тысячи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8982,34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бюджета города Георгиевска – 3575,77 тысяч рублей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575,77 тысяч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0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ТСЖ, кооперативов, либо собственников помещений в многоквартирных домах – 119,0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119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0,0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0,0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jc w:val="lef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и показателей социально-экономической эффективности</w:t>
            </w:r>
          </w:p>
        </w:tc>
        <w:tc>
          <w:tcPr>
            <w:tcW w:w="56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степенного перехода потребителей топливно-энергетических ресурсов на энергосберегающий путь функционирования и развития с привлечением инвестиц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потребления топливно-энергетических ресурсов муниципальными учреждениями и жилого фонда города Георгиевска без использования приборов учета</w:t>
            </w:r>
          </w:p>
        </w:tc>
      </w:tr>
    </w:tbl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806"/>
      <w:bookmarkStart w:id="1" w:name="sub_100"/>
      <w:bookmarkStart w:id="2" w:name="sub_806"/>
      <w:bookmarkStart w:id="3" w:name="sub_100"/>
      <w:bookmarkEnd w:id="2"/>
    </w:p>
    <w:p>
      <w:pPr>
        <w:pStyle w:val="Heading1"/>
        <w:spacing w:before="0" w:after="0"/>
        <w:ind w:firstLine="708"/>
        <w:jc w:val="both"/>
        <w:rPr/>
      </w:pPr>
      <w:bookmarkStart w:id="4" w:name="sub_1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1. Содержание проблемы, обоснование необходимости ее решения программно-целевым методо</w:t>
      </w:r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Георгиевск – один из крупных промышленных центров Ставропольского кра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объектов экономики города составляют предприятия машиностроения и металлообработки, пищевой и перерабатывающей промышленности, стройиндустрии, топливно-энергетического комплекса, транспорта и связ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имеет развитую инфраструктуру. Вся территория города Георгиевска обеспечена системой уличного освещения, включающей 5129 светильников. Актуальность задач энергосбережения обусловлена систематическим ростом тарифов на энергоресурсы, оказывающих влияние на себестоимость выпускаемой продукции и оказываемых услуг, снижение их конкурентоспособности, а также существенное увеличение затрат на потребляемые топливно-энергетические ресурсы учреждениями, финансируемыми за счёт средств город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6"/>
      <w:bookmarkEnd w:id="5"/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 энергосберегающих мероприятий для снижения расходов городского бюджета, мероприятия Программы направлены на приоритетное решение задач энергосбережения в социальной и жилищно-коммунальной сфере города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06"/>
      <w:bookmarkStart w:id="7" w:name="sub_200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2. Цели и задачи, целевые индикаторы и показатели Программы, сроки её реализации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bookmarkStart w:id="8" w:name="sub_201"/>
      <w:bookmarkEnd w:id="8"/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энергетической эффективности использования топливно-энергетических ресурсов на территории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01"/>
      <w:bookmarkStart w:id="10" w:name="sub_20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Для достижения цели Программы поставлены следующие задачи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/>
      </w:pPr>
      <w:bookmarkStart w:id="11" w:name="sub_203"/>
      <w:bookmarkEnd w:id="11"/>
      <w:r>
        <w:rPr>
          <w:rFonts w:cs="Times New Roman" w:ascii="Times New Roman" w:hAnsi="Times New Roman"/>
          <w:sz w:val="28"/>
          <w:szCs w:val="28"/>
        </w:rPr>
        <w:t xml:space="preserve">организация информационного обеспечения, направленного на повышение эффективности использования топливно-энергетических 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ъектов коммунального хозя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использования топливно- энергетических ресурсов на территории города Георгиев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систем коммунальной инфраструктуры, муниципальных предприятий и учреждений, и жилищного фонда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еконструкция действующих объектов энергоснабжения, теплоснабжения и водоснабжения с внедрением энергосберегающи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евые индикаторы и показатели Программы представлены в таблице 1. </w:t>
      </w:r>
    </w:p>
    <w:p>
      <w:pPr>
        <w:pStyle w:val="Normal"/>
        <w:spacing w:lineRule="auto" w:line="240" w:before="0" w:after="0"/>
        <w:ind w:firstLine="76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60"/>
        <w:gridCol w:w="850"/>
        <w:gridCol w:w="908"/>
        <w:gridCol w:w="900"/>
        <w:gridCol w:w="7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показател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 - энергет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а тепловой энергии в многоквартирных домах, после установки коллективных (общедомовых) приборов учё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ой энер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целевых показателей представлен в таблице 2</w:t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целев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338"/>
        <w:gridCol w:w="900"/>
        <w:gridCol w:w="900"/>
        <w:gridCol w:w="900"/>
        <w:gridCol w:w="92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показател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опливно-энергет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400"/>
      <w:bookmarkStart w:id="13" w:name="sub_400"/>
      <w:bookmarkEnd w:id="13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еречень мероприяти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14" w:name="sub_400"/>
      <w:bookmarkStart w:id="15" w:name="sub_40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ab/>
        <w:t>Программа включает спектр технологических мероприятий, направленных на повышение эффективности использования топливно-энергетических ресурсов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рганизация информационного обеспечения, направленная на повышение эффективности использования топливно-энергетических ресурсов на территории города Георгиевска.</w:t>
      </w:r>
    </w:p>
    <w:p>
      <w:pPr>
        <w:pStyle w:val="TextBody"/>
        <w:widowControl w:val="false"/>
        <w:ind w:firstLine="709"/>
        <w:jc w:val="both"/>
        <w:rPr/>
      </w:pPr>
      <w:bookmarkStart w:id="16" w:name="sub_401"/>
      <w:bookmarkStart w:id="17" w:name="sub_407"/>
      <w:bookmarkEnd w:id="16"/>
      <w:bookmarkEnd w:id="17"/>
      <w:r>
        <w:rPr>
          <w:bCs/>
          <w:szCs w:val="28"/>
        </w:rPr>
        <w:t>1.1. Организация информационного обеспечения внедрения современных энергосберегающих технологий и оборудования на территории города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1.2. Проведение разъяснительной работы среди руководителей муниципальных учреждений о возможностях заключения энергосервисных контрактов и об особенностях закупки энергосервисных услуг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1.3. Проведение пропаганды по реализации мер, направленных на снижение пикового потребления электрической энергии населением города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1.4. Информирование потребителей топливно-энергетических ресурсов о требованиях по оснащению приборами учёта, автоматизации расчётов за потребляемые энергетические ресурсы, внедрение систем дистанционного снятия показаний.</w:t>
      </w:r>
    </w:p>
    <w:p>
      <w:pPr>
        <w:pStyle w:val="TextBody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Создание теплоэнергетических мощностей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2.1. Изготовление проектно-технической документации на монтаж котельной установки по пер. Казачий, 3.</w:t>
      </w:r>
    </w:p>
    <w:p>
      <w:pPr>
        <w:pStyle w:val="TextBody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2. Приобретение и монтаж котельной по пер. Казачий, 3.</w:t>
      </w:r>
    </w:p>
    <w:p>
      <w:pPr>
        <w:pStyle w:val="TextBody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3. Изготовление проектно-технической документации на монтаж котельной установки по ул. Советской, 18.</w:t>
      </w:r>
    </w:p>
    <w:p>
      <w:pPr>
        <w:pStyle w:val="TextBody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4. Монтаж блочной котельной для теплоснабжения двух многоквартирных домов в г. Георгиевске по ул. Тронина, 7/1 (корпус 1 и 2)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3. Мероприятия по энергосбережению и повышению энергетической эффективности систем коммунальной инфраструктуры, муниципальных учреждений и жилищного фонда города.</w:t>
      </w:r>
    </w:p>
    <w:p>
      <w:pPr>
        <w:pStyle w:val="TextBody"/>
        <w:widowControl w:val="false"/>
        <w:ind w:firstLine="709"/>
        <w:jc w:val="both"/>
        <w:rPr/>
      </w:pPr>
      <w:r>
        <w:rPr>
          <w:bCs/>
          <w:szCs w:val="28"/>
        </w:rPr>
        <w:t>3.1. Организационные мероприятия по энергосбережению и повышению энергетической эффективности жилого фонда: проведение работ по сбору и анализу информации об энергопотреблении жилых многоквартирных домов,</w:t>
      </w:r>
    </w:p>
    <w:p>
      <w:pPr>
        <w:pStyle w:val="TextBody"/>
        <w:widowControl w:val="false"/>
        <w:jc w:val="both"/>
        <w:rPr/>
      </w:pPr>
      <w:r>
        <w:rPr>
          <w:bCs/>
          <w:szCs w:val="28"/>
        </w:rPr>
        <w:t>проведение ранжирования многоквартирных домов по уровню энергоэффективности.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3.2. Технические и технологические мероприятия по энергосбережению и повышению энергетической эффективности жилищного фонда: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а) обеспечить повышение энергетической эффективности при проведении капитального ремонта многоквартирных домов;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б) проведение мероприятия по повышению энергетической эффективности систем освещения, с установкой датчиков движения и заменой ламп накаливания на энергоосветительные приборы.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3.3. Организационные мероприятия по энергосбережению и повышению энергетической эффективности систем коммунальной инфраструктуры: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а) проведение оценки аварийности в тепловых, электрических и водопроводных сетях;</w:t>
      </w:r>
    </w:p>
    <w:p>
      <w:pPr>
        <w:pStyle w:val="TextBody"/>
        <w:widowControl w:val="false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bCs/>
          <w:szCs w:val="28"/>
        </w:rPr>
        <w:t>б) организация и финансирование работ по оснащению жилых домов приборами учёта воды, природного газа, тепловой и электрической энергии, в том числе многоквартирных домов коллективными общедомовыми приборами учёта воды, природного газа, тепловой и электрической энергии (поэтапно)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4. Технические и технологические мероприятия по энергосбережению и повышению энергетической эффективности систем коммунальной инфраструктуры: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а) разработка технико-экономического обоснования на внедрение энергосберегающих технологий (по мере подготовки к внедрению).</w:t>
      </w:r>
    </w:p>
    <w:p>
      <w:pPr>
        <w:pStyle w:val="TextBody"/>
        <w:widowControl w:val="false"/>
        <w:ind w:firstLine="708"/>
        <w:jc w:val="both"/>
        <w:rPr/>
      </w:pPr>
      <w:r>
        <w:rPr>
          <w:bCs/>
          <w:szCs w:val="28"/>
        </w:rPr>
        <w:t>3.5. Установка коллективного (общедомового) прибора учёта тепловой энергии по улице Батакск</w:t>
      </w:r>
      <w:r>
        <w:rPr>
          <w:bCs/>
          <w:szCs w:val="28"/>
          <w:lang w:val="ru-RU"/>
        </w:rPr>
        <w:t>ой</w:t>
      </w:r>
      <w:r>
        <w:rPr>
          <w:bCs/>
          <w:szCs w:val="28"/>
        </w:rPr>
        <w:t>, 6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6. Установка коллективного (общедомового) прибора учёта тепловой энергии по улице Гагарина, 117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7. Установка коллективного (общедомового) прибора учёта тепловой энергии по улице Тургенева, 11/2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8. Установка коллективного (общедомового) прибора учёта тепловой энергии по улице Пушкина, 78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9. Установка коллективного (общедомового) прибора учёта тепловой энергии по улице Строителей, 17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10. Установка коллективного (общедомового) прибора учёта горячего водоснабжения по улице Филатова, 11.</w:t>
      </w:r>
    </w:p>
    <w:p>
      <w:pPr>
        <w:pStyle w:val="Style17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конструкция действующих объектов электроснабжения, теплоснабжения и водоснабжения с внедрением  энергосберегающих технологий.</w:t>
      </w:r>
    </w:p>
    <w:p>
      <w:pPr>
        <w:pStyle w:val="TextBody"/>
        <w:widowControl w:val="false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>4.1. Модернизация, реконструкция систем уличного освещения в городе Георгиевке с установкой энергоэффективных газоразрядных источников света (светильников), внедрение автоматизированной системы дистанционного управления уличным освещением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2. Приобретение энергетических газоразрядных источников света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3 Внедрение высокоэффективных источников света для уличного освещения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4. Модернизация котельной № 20 по ул. Маяковского, 227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5. Модернизация котельной № 15 по ул. Тургенева, 8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6. Модернизация котельной № 14 по ул. Мира, 12/5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>4.7. Модернизация котельной № 3 по ул. Пушкина, 48</w:t>
      </w:r>
      <w:r>
        <w:rPr>
          <w:bCs/>
          <w:szCs w:val="28"/>
          <w:lang w:val="ru-RU"/>
        </w:rPr>
        <w:t>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8. Модернизация котельной № 2 по ул. Пушкина, 35.</w:t>
      </w:r>
    </w:p>
    <w:p>
      <w:pPr>
        <w:pStyle w:val="TextBody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407"/>
      <w:bookmarkStart w:id="19" w:name="sub_500"/>
      <w:bookmarkEnd w:id="18"/>
      <w:bookmarkEnd w:id="1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500"/>
      <w:bookmarkStart w:id="21" w:name="sub_500"/>
      <w:bookmarkEnd w:id="21"/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sub_501"/>
      <w:r>
        <w:rPr>
          <w:rFonts w:cs="Times New Roman" w:ascii="Times New Roman" w:hAnsi="Times New Roman"/>
          <w:sz w:val="28"/>
          <w:szCs w:val="28"/>
        </w:rPr>
        <w:t xml:space="preserve">Общий объём финансирования мероприятий Программы </w:t>
      </w:r>
      <w:bookmarkEnd w:id="22"/>
      <w:r>
        <w:rPr>
          <w:rFonts w:cs="Times New Roman" w:ascii="Times New Roman" w:hAnsi="Times New Roman"/>
          <w:sz w:val="28"/>
          <w:szCs w:val="28"/>
        </w:rPr>
        <w:t>составит 12677,11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11677,11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0,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000,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бюджет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краевого фонда софинансирования расходов бюджетов муниципальных образований Ставропольского края 8982,34 тысячи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8982,34 тысячи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0,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0,00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Георгиевска 3575,77 тысяч рублей, в том числе по годам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2575,77 тысяч рублей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0,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000,00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ТСЖ, кооперативов, либо собственников помещений в многоквартирных домах 119,00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119,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0,0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0,000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рограммы и объемы ее финансирования могут уточняться ежегодно при формировании проекта бюджета города Георгиевска на соответствующий финанс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600"/>
      <w:bookmarkStart w:id="24" w:name="sub_60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600"/>
      <w:r>
        <w:rPr>
          <w:rFonts w:cs="Times New Roman" w:ascii="Times New Roman" w:hAnsi="Times New Roman"/>
          <w:sz w:val="28"/>
          <w:szCs w:val="28"/>
        </w:rPr>
        <w:t>Раздел 5. Механизм реализации Программы</w:t>
      </w:r>
      <w:bookmarkEnd w:id="2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определяется муниципальным  заказчиком Программы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отвечает за реализацию мероприятий Программы в целом, обеспечивает согласованность действий по подготовке и реализации программных мероприятий, целевому и эффективному использованию выделенных финансов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мониторинга выполнения программных мероприятий и оценки их эффективности муниципальный  заказчик-координатор Программы принимает решение о дальнейшем финансировании и реализации программных мероприятий, в том числе включение в нее новых мероприятий, продление срока её реализации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ются в установленном порядке по предложению муниципального заказчика Программы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Управление реализацией Программы и к</w:t>
      </w:r>
      <w:r>
        <w:rPr>
          <w:color w:val="000000"/>
          <w:sz w:val="28"/>
          <w:szCs w:val="28"/>
        </w:rPr>
        <w:t xml:space="preserve">онтроль за ходом выполнения Программы осуществляется в порядке, </w:t>
      </w:r>
      <w:r>
        <w:rPr>
          <w:color w:val="000000"/>
          <w:spacing w:val="6"/>
          <w:sz w:val="28"/>
          <w:szCs w:val="28"/>
        </w:rPr>
        <w:t xml:space="preserve">определенном постановлением </w:t>
      </w:r>
      <w:r>
        <w:rPr>
          <w:color w:val="000000"/>
          <w:sz w:val="28"/>
          <w:szCs w:val="28"/>
        </w:rPr>
        <w:t>администрации города Георгиевска от 28 ав</w:t>
        <w:softHyphen/>
        <w:t>густа 2009 г. № 1160 «О порядке разработки и реализации городских целевых и ведомственных программ и порядке проведения оценки эффективности реали</w:t>
        <w:softHyphen/>
        <w:t>зации городских целевых и ведомственных целевых программ» (с измене</w:t>
        <w:softHyphen/>
        <w:t>ниями и дополнени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заказчик – координатор Программы согласовывает с муниципальным заказчиком Программы возможные сроки выполнения мероприятий, объёмы и источники финансир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убличность (открытость) информации о значениях целевых индикаторов и показателей Программы, результатах мониторинга реализации Программы, мероприятиях Программы обеспечивается опубликованием оперативной и отчётной информации о реализации Программы на официальном сайте города Георгиевска, расположенном в сети Интернет,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eorgiev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акже в средствах массовой информации города Георгиев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800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6. Оценка социально-экономической и экологической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sub_800"/>
      <w:bookmarkEnd w:id="27"/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ить постепенный переход потребителей топливно-энергетических ресурсов на энергосберегающий путь функционирования и развития с привлечением инвестиц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потребление топливно-энергетических ресурсов муниципальными учреждениями без использования приборов уч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стичь уменьшения сроков окупаемости энергосберегающих мероприятий до 3-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805"/>
      <w:r>
        <w:rPr>
          <w:rFonts w:cs="Times New Roman" w:ascii="Times New Roman" w:hAnsi="Times New Roman"/>
          <w:sz w:val="28"/>
          <w:szCs w:val="28"/>
        </w:rPr>
        <w:tab/>
        <w:t>В целом реализация Программы окажет положительное влияние на развитие экономики города.</w:t>
      </w:r>
      <w:bookmarkEnd w:id="28"/>
    </w:p>
    <w:p>
      <w:pPr>
        <w:pStyle w:val="HTML1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806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эффективность Программы оценке не подлежит, так как мероприятия Программы не оказывают воздействия на окружающую среду.</w:t>
      </w:r>
    </w:p>
    <w:p>
      <w:pPr>
        <w:pStyle w:val="HTML1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48:00Z</dcterms:created>
  <dc:creator>User</dc:creator>
  <dc:description/>
  <cp:keywords/>
  <dc:language>en-US</dc:language>
  <cp:lastModifiedBy>КапниноваА</cp:lastModifiedBy>
  <cp:lastPrinted>2013-07-12T16:43:00Z</cp:lastPrinted>
  <dcterms:modified xsi:type="dcterms:W3CDTF">2013-11-08T05:18:00Z</dcterms:modified>
  <cp:revision>7</cp:revision>
  <dc:subject/>
  <dc:title/>
</cp:coreProperties>
</file>