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399"/>
        <w:gridCol w:w="4439"/>
        <w:gridCol w:w="2506"/>
        <w:gridCol w:w="17"/>
        <w:gridCol w:w="2574"/>
      </w:tblGrid>
      <w:tr>
        <w:trPr>
          <w:trHeight w:val="480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Дорожное хозяйство и обеспечение безопасности дорожного движе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дорожном фонде города Георгиевска 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умы города Георгиевска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спользования бюджетных ассигнований дорожного фонда города Георгиевс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Георгиевск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ормативов финансовых затрат на содержание автомобильных дорог общего пользования местного значения на территории города Георгиевс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Безопасность дорожного движе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дорожном фонде города Георгиевска </w:t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умы города Георгиевска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спользования бюджетных ассигнований дорожного фонда города Георгиевс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Георгиевск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ормативов финансовых затрат на содержание автомобильных дорог общего пользования местного значения на территории города Георгиевс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2976"/>
      <w:gridCol w:w="1701"/>
      <w:gridCol w:w="1560"/>
      <w:gridCol w:w="3260"/>
      <w:gridCol w:w="241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13:00Z</dcterms:created>
  <dc:creator>Администратор</dc:creator>
  <dc:description/>
  <cp:keywords/>
  <dc:language>en-US</dc:language>
  <cp:lastModifiedBy>User</cp:lastModifiedBy>
  <cp:lastPrinted>2014-07-08T07:52:00Z</cp:lastPrinted>
  <dcterms:modified xsi:type="dcterms:W3CDTF">2015-02-27T19:13:00Z</dcterms:modified>
  <cp:revision>17</cp:revision>
  <dc:subject/>
  <dc:title>МИНИСТЕРСТВО ЭКОНОМИЧЕСКОГО РАЗВИТИЯ РОССИЙСКОЙ ФЕДЕРАЦИИ</dc:title>
</cp:coreProperties>
</file>