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ое хозяйство и обеспеч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Дорожное хозяйство и обеспечение безопас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» 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развитие улично-дорожной сети города Георгиевска, соответствующей нормативным требования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проживания жителей г. Георгиевска на окраина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.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краин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существующих контейнерных площад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борудования детских и спортивных площад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финансовых средств, необходимых для реализации Подпрограммы составят</w:t>
            </w:r>
            <w:r>
              <w:rPr>
                <w:sz w:val="28"/>
                <w:szCs w:val="28"/>
              </w:rPr>
              <w:t xml:space="preserve"> – 128451,77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</w:t>
            </w:r>
            <w:r>
              <w:rPr>
                <w:sz w:val="28"/>
                <w:szCs w:val="28"/>
                <w:lang w:val="en-US"/>
              </w:rPr>
              <w:t>08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 19209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9209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19209,00 тысяч рублей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ёт средств: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х ассигнований бюджета города Георгиевска</w:t>
            </w:r>
            <w:r>
              <w:rPr>
                <w:sz w:val="28"/>
                <w:szCs w:val="28"/>
              </w:rPr>
              <w:t xml:space="preserve"> –   78488,47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0861,47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 19209,00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9209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19209,00 тысяч рублей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Прогнозная оценка привлечённых средств на реализацию Программы составит  – </w:t>
            </w:r>
            <w:r>
              <w:rPr>
                <w:sz w:val="28"/>
                <w:szCs w:val="28"/>
              </w:rPr>
              <w:t>49963,3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 за счёт средств краевого бюджета, в том числе по годам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49963,3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2015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0 тысяч рубл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городских дорог общего значения –   15,157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11,902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>дов – 62068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шеходных дорожек 6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онтейнерных площадок-10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 и спортивных площадок- 4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5шт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. 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г № 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 г. № 1710 «Об утверждении </w:t>
      </w:r>
      <w:r>
        <w:rPr>
          <w:sz w:val="28"/>
          <w:szCs w:val="20"/>
        </w:rPr>
        <w:t>Методических указа</w:t>
        <w:softHyphen/>
        <w:t xml:space="preserve">ний по </w:t>
      </w:r>
      <w:r>
        <w:rPr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Георгиевске общая протяженность автомобильных дорог, проездов, внутриквартальных дорог общего пользования составляет 230,1 км, в том числе с твёрдым  покрытием – 156,6 км. Среди них протяжённость автомобильных дорог общего пользования местного значения 122,509 км, из которых 84,15км – дороги с усовершенствованным (асфальтобетонным) покрытием. Общая площадь внутриквартальных дорог и проез</w:t>
        <w:softHyphen/>
        <w:t>дов составляет 555,61 тысяч квадратных метров, включая ответвления дорог к подъездам многоквартирных домов.  При проводимых обследованиях внут</w:t>
        <w:softHyphen/>
        <w:t>ри</w:t>
        <w:softHyphen/>
        <w:t>квартальных проездов обнаружено  неудовлетворительное состояние 65,33 про</w:t>
        <w:softHyphen/>
        <w:t>центов площади покрытий проездов – 363000 квадратных метр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транспорта на улицах города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и т.д. требует комплексного подхода и принятия неотложных мер по реконструкции улиц и дорог, совершенствования организаци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ая сеть города в настоящее время не в полной мере соответствует социальным, экономическим потребностям жителей города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яжённость дорог общего пользования местного значения, не отвечающих нормативным требованиям, составляет 68,93 км. Из них в реконструкции   нуждаются 32,9 км, в ремонте нуждаются 36,03 км дор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с твёрдым покрытием, не отвечающих нормативным требованиям и нуждающихся в ремонте, в общей протяженности автомобильных дорог общего пользования местного значения с твёрдым покрытием в границах г. Георгиевска составляет 44,02 проц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, что зачастую создает «пробки» на ул. Калинина, ул. Ермолова, ул. Октябрьская, ул. Ленина и друг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рожных покрытий большинства улиц не соответствует эксплуатационным требованиям, так как капитальный ремонт и реконструкция многих улиц не производилась десятки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живания жителей г. Георгиевска на окраинных территориях гораздо хуже чем в центре города: переулки и тупиковые окончания улиц не имеют уличного освещения, контейнеры для сбора твёрдых бытовых отходов не ограждены и содержимое контейнеров порывами ветра разносится по территории улиц, остановки общественного транспорта не имеют павильонов, лестничные марши пешеходных спусков в низинную часть г. Георгиевска имеют разрушенные ступени и представляют реальную опасность для пешеходов в гололёд и ветреную по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улучшить состояние 23,477 км автомобильных дорог общего пользования местного значения, 47654 квадратных метров внутриквартальных дорог и проездов, повысить безопасность движения и сократить количество дорожно-транспортных происшествий на улицах города Георгиевска, улучшить условия проживания жителей г. Георгиевска на окраинах города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уемой в городе Георгиевске государственной поли</w:t>
        <w:softHyphen/>
        <w:t>тики в сфере реализаци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дорожной сет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улицах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условий проживания жителей г. Георгиевска на окраинах город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условий проживания жителей г. Георгиевска на окраинах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ы предусматривается ре</w:t>
        <w:softHyphen/>
        <w:t>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ых дорог общего пользования г.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автомобильных дорог общего пользования муниципального зна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краин г. Георгие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рогнозным оценкам, к концу  2017 года: 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будут отремонтированы городские дороги общего значения –   15,157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а реконструкция улично-дорожной сети города – 11,902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 ремонт внутриквартальных дорог и проез</w:t>
        <w:softHyphen/>
        <w:t>дов – 62068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мероприятия по содержанию и ремонту автомобильных дорог общего пользования муниципального значения – 230,1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пешеходных дорожек и тротуаров 60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10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 8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4 шт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пешеходных спусков  5ш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линии уличного освещения в переулках и проездах 2250 погонных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одпрограммы  – 2014-2017 г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30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я автомобильных дорог общего пользования на территории города Георгиевске, в том числе по годам: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Гагарина 2014 год,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. Ленина  2015 год,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. Речная   2016 год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Ермолова 2017 год.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дорог общего пользования муниципального значения </w:t>
      </w:r>
    </w:p>
    <w:p>
      <w:pPr>
        <w:pStyle w:val="Normal"/>
        <w:ind w:firstLine="709"/>
        <w:rPr/>
      </w:pPr>
      <w:r>
        <w:rPr>
          <w:sz w:val="28"/>
          <w:szCs w:val="28"/>
        </w:rPr>
        <w:t>ул. Ленина в пределах от ул. Советская до ул.Гагари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. Гагарина в пределах от ул. Советская до ул.Бойко;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л. Вехова от ул. Гагарина до ул. Чугури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. Дружбы в пределах от ул. Калинина до ул. Быков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л. Пионерская  в пределах от ул. Герцена до ул. Калинин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. Пятигорская в пределах от ул. Калинина до ул. Ленин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л. Герцена; ул. Красноармейская; ул. Однобокова; ул. Чернышевского; </w:t>
      </w:r>
    </w:p>
    <w:p>
      <w:pPr>
        <w:pStyle w:val="Normal"/>
        <w:ind w:firstLine="709"/>
        <w:rPr/>
      </w:pPr>
      <w:r>
        <w:rPr>
          <w:sz w:val="28"/>
          <w:szCs w:val="28"/>
        </w:rPr>
        <w:t>ул. Тимирязева; ул. Маяковского, ул. Пушкина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ремонт автомобильных дорог общего пользования муниципального значения и инженерных сооружений вдоль них, в том числе: 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текущий ремонт автомобильных дорог отдельными местами (ямочный ремонт)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содержание гравийных дорог города Георгиевска (грейдирование)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ежегодное  обновление осевой разметки на автомобильных дорогах, разметки на пешеходных переходах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оводных сооружений, ремонт тротуаров, обустройство мест парковок автотранспорта</w:t>
      </w:r>
    </w:p>
    <w:p>
      <w:pPr>
        <w:pStyle w:val="Normal"/>
        <w:rPr/>
      </w:pPr>
      <w:r>
        <w:rPr>
          <w:bCs/>
          <w:sz w:val="28"/>
          <w:szCs w:val="28"/>
        </w:rPr>
        <w:t>Разработка проектов ремонта ул. Красноармейской, реконструкции ул. Речная</w:t>
      </w:r>
    </w:p>
    <w:p>
      <w:pPr>
        <w:pStyle w:val="ConsPlusCell"/>
        <w:widowControl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014 год – 13714 м2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дворовой территории многоквартирных домов по ул. Бойко, 106, 108 – 1000 квадратных метров;                               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ой территории многоквартирных домов по ул. Калинина, 142/1, 148/1 – 1600 квадратных метров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ых домов по ул. Ленина, 121, ул. Пушкина, 58 – 1614 квадратных метров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Мира 12/4 - 2200 квадратных метров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ой территории многоквартирного дома по ул. Осенняя, 21 - 1500 квадратных метров; 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Салогубова, 5 – 4600 квадратных метров;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Сеченова,3 (проезд к дому №1) –  300 квадратных метров;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 xml:space="preserve">внутриквартального проезда и дворовой территории многоквартирного дома по ул. Тронина, 12 – 300 квадратных метров;                      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Филатова, 62 (проезд к контейнерной площадке – 600 квадратных метров;</w:t>
      </w:r>
    </w:p>
    <w:p>
      <w:pPr>
        <w:pStyle w:val="ConsPlusCell"/>
        <w:widowControl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 год – 14690 м2:</w:t>
      </w:r>
    </w:p>
    <w:tbl>
      <w:tblPr>
        <w:tblW w:w="694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</w:tblGrid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131/1 -13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146.1 – 49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 28 – 3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 5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70 – 133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 12 – 29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3 – 44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зд Бойко 110 – 13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к МКД Мира3 – 29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60 – 8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8.1 – 172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29-33 – 7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2 – 96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Style16"/>
        <w:ind w:lef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7389 м2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54/2 – 14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7 –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9 – 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15/1 – 4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15 – 5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13 – 87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Быкова, 83 – 2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Батакская, 10 – 7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ронина, 2 – 106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ронина, 2/1 – 19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ронина, 4 – 9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Калинина, 146/3 – 4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ургенева, 12 – 6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ургенева, 14 –  63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Калинина, 146 – 5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Октябрьская, 71 –  56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Маяковского, 173-179  – 131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Кирова, 166-174 – 126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Воровского, 9 – 450 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нутриквартального проезда ул. Лермонтова, 59 – 700 м2</w:t>
      </w:r>
    </w:p>
    <w:p>
      <w:pPr>
        <w:pStyle w:val="Style16"/>
        <w:ind w:left="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6275 м2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нутриквартального проезда ул. Калинина, 119/3  –  27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нутриквартального проезда ул. Мира, 16  – 104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нутриквартального проезда ул. Мира,7                                –  7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нутриквартального проезда ул. Салогубова, 3 – 15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нутриквартального проезда ул. К.Маркса, 19 – 5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Тургенева, 15 – 58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Тургенева, 13  –  57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нутриквартального проезда ул. Тургенева, 5  –  49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нутриквартального проезда ул. Тургенева, 11  –  6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Тронина, 7 – 15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Горийская, 1 – 13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Кочубея, 7 /2– 1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Калинина 121/1– 1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Мира, 12 – 2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Мира, 12 – 2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Моисеенко, 14 – 2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Салогубова, 3/1 – 8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ind w:left="39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краин города Георгиевск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шеходных дорожек и тротуаров                 -   60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                             -     10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- 8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                     - 4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ых спусков                                                                  -  5ш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новых линий уличного освещения  на улицах, проездах, переулках -2250мп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43:00Z</dcterms:created>
  <dc:creator>qqqqq</dc:creator>
  <dc:description/>
  <cp:keywords/>
  <dc:language>en-US</dc:language>
  <cp:lastModifiedBy>КапниноваА</cp:lastModifiedBy>
  <cp:lastPrinted>2014-08-13T14:59:00Z</cp:lastPrinted>
  <dcterms:modified xsi:type="dcterms:W3CDTF">2015-03-27T11:53:00Z</dcterms:modified>
  <cp:revision>13</cp:revision>
  <dc:subject/>
  <dc:title>УТВЕРЖДЕНА</dc:title>
</cp:coreProperties>
</file>