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18" w:leader="none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</w:t>
      </w:r>
      <w:r>
        <w:rPr>
          <w:spacing w:val="-4"/>
          <w:sz w:val="28"/>
          <w:szCs w:val="28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47"/>
        <w:gridCol w:w="4800"/>
        <w:gridCol w:w="1200"/>
        <w:gridCol w:w="1200"/>
        <w:gridCol w:w="960"/>
        <w:gridCol w:w="108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основного мероприятия подпрограммы программы 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яч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47"/>
        <w:gridCol w:w="4440"/>
        <w:gridCol w:w="1391"/>
        <w:gridCol w:w="1134"/>
        <w:gridCol w:w="1134"/>
        <w:gridCol w:w="1276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11</w:t>
            </w:r>
            <w:r>
              <w:rPr/>
              <w:t>3,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 (далее – краевой бюдже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63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 (далее – городской бюдже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управление ЖКХ администрации г. Георгиевск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11</w:t>
            </w:r>
            <w:r>
              <w:rPr/>
              <w:t>3,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1«Дорожное хозяйство и обеспечение безопасности дорожного движения»,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824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63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86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70824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конструкция автомобильных дорог общего пользования на территории  города Георгиевска (ул.Гагарина,Ленина, Речная, Ермолова</w:t>
            </w:r>
            <w:r>
              <w:rPr>
                <w:sz w:val="28"/>
                <w:szCs w:val="28"/>
              </w:rPr>
              <w:t>)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034</w:t>
            </w:r>
            <w:r>
              <w:rPr/>
              <w:t>,9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44</w:t>
            </w:r>
            <w:r>
              <w:rPr>
                <w:lang w:val="en-US"/>
              </w:rPr>
              <w:t>058</w:t>
            </w:r>
            <w:r>
              <w:rPr/>
              <w:t>,</w:t>
            </w:r>
            <w:r>
              <w:rPr>
                <w:lang w:val="en-US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976</w:t>
            </w:r>
            <w:r>
              <w:rPr/>
              <w:t>,</w:t>
            </w:r>
            <w:r>
              <w:rPr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250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00,00</w:t>
            </w:r>
          </w:p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00,00</w:t>
            </w:r>
          </w:p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 в пределах от ул. Советская до ул.Гагар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Гагарина в пределах от ул. Советская до ул.Бойко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Вехова от ул. Гагарина до ул. Чугурина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Дружбы в пределах от ул. Калинина до ул. Бык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ионерская  в пределах от ул. Герцена до ул. Кали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ятигорская в пределах от ул. Калинина до ул. Ле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ерцена; ул. Красноармейская; ул. Однобокова; ул. Чернышевского; ул. Тимирязева; ул. Маяковского, ул. Пушкина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6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них, в том числе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текущий ремонт автомобильных дорог отдельными местами (ямочный ремонт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содержание гравийных дорог города Георгиевска (грейдирование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ежегодное  обновление осевой разметки на автомобильных дорогах, разметки на пешеходных переходах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оводных сооружений, ремонт тротуаров, обустройство мест парковок автотранспорта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bCs/>
                <w:sz w:val="28"/>
                <w:szCs w:val="28"/>
              </w:rPr>
              <w:t>Разработка проектов ремонта ул. Красноармейской, реконструкции ул. Реч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65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65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Дзержинского, 21 – 52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                    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, 142/1 – 13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, 146/1 – 49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 127-131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, 148/1 – 4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Ленинградская, 70 – 10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4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ровой территории многоквартирного дома по ул. Мира, 12/3     –  88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40" w:hanging="0"/>
              <w:rPr/>
            </w:pPr>
            <w:r>
              <w:rPr>
                <w:sz w:val="28"/>
                <w:szCs w:val="28"/>
              </w:rPr>
              <w:t>внутриквартального проезда и дворовой территории многоквартирного дома по ул. Мира, 12/4 – 15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          </w:t>
            </w:r>
          </w:p>
          <w:p>
            <w:pPr>
              <w:pStyle w:val="Style22"/>
              <w:ind w:left="4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ира, 12 –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оисеенко, 3 – 44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й территории многоквартирного дома от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ул. Октябрьской, 65 на ул. Пушкина, 58 – 139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                                                           </w:t>
            </w:r>
          </w:p>
          <w:p>
            <w:pPr>
              <w:pStyle w:val="Style22"/>
              <w:tabs>
                <w:tab w:val="clear" w:pos="708"/>
                <w:tab w:val="left" w:pos="-1946" w:leader="none"/>
              </w:tabs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ого дома по ул. Тронина, 8/1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tabs>
                <w:tab w:val="clear" w:pos="708"/>
                <w:tab w:val="left" w:pos="-1946" w:leader="none"/>
              </w:tabs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Тургенева, 7 – 5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по ул. Октябрьская, 69 – 2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 многоквартирных домов по ул.Филатова, 60, 62 – 13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/>
              <w:t>2015 год:</w:t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0"/>
            </w:tblGrid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31/1 -1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46.1 – 4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 28 – 38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 5 – 4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нинградская 70 – 133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а 12 – 29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исеенко 3 – 44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д Бойко 110 – 133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д к МКД Мира3 – 29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атова 60 – 8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8.1 – 172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шкина 29-33 – 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2 – 96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31/1 -1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46.1 – 4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: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54/2 – 14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7 – 5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9 – 35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/1 – 4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 – 5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3 – 8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ыкова, 83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атакская, 10 – 7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 – 1065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/1 – 19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4 – 9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, 146/3 –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2 – 6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4 – 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46 – 5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Октябрьская, 71 –  56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аяковского, 173-179  – 131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ирова, 166-174 – 126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Воровского, 9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утриквартального проезда ул. Лермонтова, 59 – 700 м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19/3  –  2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ира, 16  – 104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ира,7                                –  77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Салогубова, 3 – 15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.Маркса, 19 – 53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Тургенева, 15 – 58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Тургенева, 13  –  572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5  –  49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1  –  607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Тронина, 7 – 15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Горийская, 1 – 13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очубея, 7 /2– 11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 121/1– 1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Мира, 12 – 2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Мира, 12 – 2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Моисеенко, 14 – 2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внутриквартального проезда ул. Салогубова, 3/1 – 80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Благоустройство окраин города Георгиевска, в том числе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- 600 м2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контейнерных площадок-10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250 погонных метров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пешеходных спусков - 5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 и спортивных площадок- 4ш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48</w:t>
            </w:r>
            <w:r>
              <w:rPr/>
              <w:t>,6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4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3,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6,18</w:t>
            </w:r>
          </w:p>
          <w:p>
            <w:pPr>
              <w:pStyle w:val="Normal"/>
              <w:jc w:val="center"/>
              <w:rPr/>
            </w:pPr>
            <w:r>
              <w:rPr/>
              <w:t>97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2 «Безопасность дорожного движения», всег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города Георгиевска, в том числе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 – 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- 100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нового светофорного объекта на пересечении улиц Ленина и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у детей навыков безопасного поведения на дорог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и молодежной политики администрации города Георгиевс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15:00Z</dcterms:created>
  <dc:creator>Администратор</dc:creator>
  <dc:description/>
  <cp:keywords/>
  <dc:language>en-US</dc:language>
  <cp:lastModifiedBy>КапниноваА</cp:lastModifiedBy>
  <cp:lastPrinted>2015-03-30T10:28:00Z</cp:lastPrinted>
  <dcterms:modified xsi:type="dcterms:W3CDTF">2015-03-30T06:28:00Z</dcterms:modified>
  <cp:revision>75</cp:revision>
  <dc:subject/>
  <dc:title>МИНИСТЕРСТВО ЭКОНОМИЧЕСКОГО РАЗВИТИЯ РОССИЙСКОЙ ФЕДЕРАЦИИ</dc:title>
</cp:coreProperties>
</file>