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3"/>
        <w:gridCol w:w="1134"/>
        <w:gridCol w:w="1134"/>
        <w:gridCol w:w="1134"/>
        <w:gridCol w:w="1985"/>
        <w:gridCol w:w="1276"/>
        <w:gridCol w:w="1276"/>
        <w:gridCol w:w="1417"/>
        <w:gridCol w:w="1134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793"/>
        <w:gridCol w:w="1134"/>
        <w:gridCol w:w="1134"/>
        <w:gridCol w:w="992"/>
        <w:gridCol w:w="1843"/>
        <w:gridCol w:w="1276"/>
        <w:gridCol w:w="1314"/>
        <w:gridCol w:w="1320"/>
        <w:gridCol w:w="1633"/>
      </w:tblGrid>
      <w:tr>
        <w:trPr>
          <w:trHeight w:val="885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беспечение безопасности дорожного движения»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50" w:right="34" w:firstLine="250"/>
              <w:rPr>
                <w:sz w:val="28"/>
                <w:szCs w:val="28"/>
              </w:rPr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16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правление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8"/>
                <w:szCs w:val="28"/>
              </w:rPr>
              <w:t>ЖКХ адми-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ции г.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16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рожное хозяйство и обеспечение безопасности дорожного движения»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209,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209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города Георгиевска (ул.Гагарина, Ленина, Речная, Ермолова)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ага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Лен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Реч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6,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дорог общего пользования муниципального зна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 в пределах от ул. Советская до ул.Гагар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агарина в пределах от ул. Советская до ул.Бойко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ехова от ул. Гагарина до ул. Чугурин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ионерская  в пределах от ул. Герцена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ятигорская в пределах от ул. Калинина до ул. Ле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рцена; ул. Красноармейская; ул. Однобокова; ул. Чернышевского; ул. Тимирязева; ул. Маяковского, ул. Пушкин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, в том числе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оровой территории многоквартирных домов по ул. Бойко, 106, 108  – 1000 квадратных метров;                                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ых домов по ул. Калинина, 142/1, 148/1 – 1600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ых домов по ул. Ленина, 121, ул. Пушкина, 58 – 1614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 12/4 - 2200 квадратных метров;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овой территории многоквартирного дома по ул. Осенняя, 21 - 1500 квадратных метров;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Салогубова, 5 – 46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Сеченова,3 (проезд к дому №1) –  3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квартального проезда и дворовой территории многоквартирного дома по ул. Тронина, 12 – 300 квадратных метров;                     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Филатова, 62 (проезд к контейнерной площадке – 600 квадратных мет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/>
              <w:t>2015 год:</w:t>
            </w:r>
          </w:p>
          <w:tbl>
            <w:tblPr>
              <w:tblW w:w="7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.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28 – 38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ая 70 – 133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Бойко 110 – 133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к МКД Мира3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.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-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 – 1065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19/3  –  2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 16  – 104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7                                –  77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Салогубова, 3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.Маркса, 19 – 53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5 – 58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3  –  572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5  – 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1  –  60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Тронина, 7 – 15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Горийская, 1 – 13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очубея, 7 /2– 11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 121/1– 1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оисеенко, 14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Салогубова, 3/1 – 8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линии уличного освещения в переулках и проездах – 2250 погон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он «Иву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го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становление опор на ул. Октябрьской, Маяковского, 8-го марта, привокзальной площ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оллективный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ссей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лдат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крёсток улиц Красноармейская и Ессенту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сентукская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на ул.Воровского,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новка на ул. Калинина,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 по ул. Гагарин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сть дорожного движ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100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1:00Z</dcterms:created>
  <dc:creator>Администратор</dc:creator>
  <dc:description/>
  <cp:keywords/>
  <dc:language>en-US</dc:language>
  <cp:lastModifiedBy>КапниноваА</cp:lastModifiedBy>
  <cp:lastPrinted>2014-10-08T11:22:00Z</cp:lastPrinted>
  <dcterms:modified xsi:type="dcterms:W3CDTF">2015-03-27T11:46:00Z</dcterms:modified>
  <cp:revision>76</cp:revision>
  <dc:subject/>
  <dc:title>МИНИСТЕРСТВО ЭКОНОМИЧЕСКОГО РАЗВИТИЯ РОССИЙСКОЙ ФЕДЕРАЦИИ</dc:title>
</cp:coreProperties>
</file>