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27 марта 2015 г. № 378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дорожного движения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муниципальной программы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дорожного дви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105"/>
      </w:tblGrid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BodyText21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города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безопасности дорожного движения»  (далее – Программа)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Георгиевска (далее –  управление ЖКХ администрации г. Георгиевска)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ежной политики администрации города Георгиевска (далее отдел образования)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орожное хозяйство и обеспечение безопасности дорожного движ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езопасность дорожного движ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Цели 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ное развитие улично-дорожной сети города Георгиевска, соответствующей нормативным требован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улицах города Георгиевска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4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втомобильных дорог общего пользования г. Георгиевс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общего пользования муниципального знач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г. Георгиевск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 муниципального зна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движения транспортных средств на территории города Георгиевс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краин города Георгиевска</w:t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реконструированных автомобильных дорог общего пользования местного значения  к общей протяжённости дорог с твёрдым покрыти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внутрикварталь</w:t>
              <w:softHyphen/>
              <w:t>ных дорог и проездов к общей площади внутриквартальных дорог и проездов с твёрдым покрытием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ц, пострадавших в результате дорожно-транспортных про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новых пешеходных дорож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существующих контейнерных площад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овых линий уличного освещения  на улицах, проездах, переулках на окраине г. Георгиевс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бусных остановок заездными карманами и павильонами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оборудования детских и спортивных площадок </w:t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2014-2017 годы 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финансирование Программы будет осуществ</w:t>
              <w:softHyphen/>
              <w:t>ляться за счёт средств бюджета Ставропольского края (далее – краевой бюджет), бюджета города Георгиевска (далее – городской бюджет).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ового обеспечения мероприятий Про</w:t>
              <w:softHyphen/>
              <w:t>граммы составят – 131665,45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71113,45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 20116,5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0116,5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319,00 тысяч рублей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 xml:space="preserve">Объёмы бюджетных ассигнований городского бюджета на реализацию Программы составят –           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города Георгиевска –   81702,15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1150,15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 20116,5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0116,5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319,00 тысяч рублей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Прогнозная оценка привлечённых средств на реа</w:t>
              <w:softHyphen/>
              <w:t>лизацию Программы составит 49963,30 тысяч рублей, в том числе за счёт средств: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бюджета –  49963,30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9963,30 тысяч рублей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 0,0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0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тысяч рублей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емонта городских дорог общего пользования муниципального значения –  15,157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реконструкции улично-дорожной сети города – 11,902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емонта внутриквартальных дорог и проездов – 62068 квадрат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содержанию и ремонту автомобильных дорог общего пользования муниципального значения – 230,1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ых дорожных знаков на улично-дорожной сети города Георгиевска – 200 штук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ешеходных переходов леерными ограждениями – 30 погон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автобусных остановок, расположенных на улично-дорожной сети города Георгиевска, «заездными карманами», тротуарами – 170 квадрат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скусственных неровностей из асфальтобетонной смеси, совмещённых с пешеходным переходом, – 90 квадратных метро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 площадок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площадки;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ов организации безопасности дорожного движения - 100 шт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нового светофорного объекта на пересечении улиц Ермолова и Ленина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ройство пешеходных дорожек 600 квадрат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благоустройство контейнерных площадок-10 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ройство заездных карманов и павильонов автобусных остановок - 8 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монт оборудования детских и спортивных площадок- 4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 5шт.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е линии уличного освещения в переулках и проездах – 2250 погонных метров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 -10 комплек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текущего состояния сферы реализации Программы, в том числе формулировка основных проблем в указанной сфере и прогноз её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в соответствии с постановлениями администра</w:t>
        <w:softHyphen/>
        <w:t>ции города Георгиевска от 30 сентября 2013 г. № 1709 «О порядке разра</w:t>
        <w:softHyphen/>
        <w:t>ботки, реализации и оценки эффективности муниципальных программ города Георгиевска», от 30 сентября 2013 г. № 1710 «Об утверждении Методических указаний по разработке и реализации муниципальных программ города Георги</w:t>
        <w:softHyphen/>
        <w:t>евска» и распоряжением администрации города Георгиевска от 18 декабря 2013 г. № 694-р «О внесении изменения в приложение к распоряжению администрации города Георгиевска от 30 сентября 2013г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ределяет цели, задачи и направления развития сферы обеспечения безопасности дорожного дви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Георгиевск является одним из индустриальных городов Ставрополь</w:t>
        <w:softHyphen/>
        <w:t>ского края. В городе Георгиевске общая протяженность автомобильных дорог, проездов, внутриквартальных дорог общего пользования составляет 230,1 км, в том числе, с твёрдым покрытием – 156,6 км. Среди них протяжённость автомобильных дорог общего пользования местного значения 122,509 км, из которых 84,15км – дороги с усовершенствованным (асфальтобетонным) покрытием. Общая площадь внутриквартальных дорог и проез</w:t>
        <w:softHyphen/>
        <w:t>дов  с асфальтобетонным покрытием составляет 555,61 тысяч квадратных метров, включая ответвления дорог к подъездам многоквартирных домов.  При проводимых обследованиях внут</w:t>
        <w:softHyphen/>
        <w:t>ри</w:t>
        <w:softHyphen/>
        <w:t>квартальных проездов обнаружено  неудовлетворительное состоянии 65,33 про</w:t>
        <w:softHyphen/>
        <w:t>центов площади покрытий проездов – 363000 квадратных метров.  Увеличение количества транспорта на улицах города в сочетании с недостатками эксплуатационного состояния улично-дорожной сети, организации пешеходного движения, морально устаревшим оборудованием светофорных объектов и т.д. требует комплексного подхода и принятия неотложных мер по реконструкции улиц и дорог, совершенствованию организации дорожного дви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ная сеть города в настоящее время не в полной мере соответствует социальным, экономическим потребностям жителей город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яжённость дорог общего пользования местного значения, не отвечающих нормативным требованиям, составляет 68,93 км. Из них в реконструкции   нуждаются 32,9 км, в ремонте нуждаются 36,03 км  доро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с твёрдым покрытием, не отвечающих нормативным требованиям и нуждающихся в ремонте, в общей протяженности автомобильных дорог общего пользования местного значения с твёрдым покрытием в границах г. Георгиевска Ставропольского края  составляет 44,02 процен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ая часть автомобильных дорог практически исчерпала свою пропускную способность и работает в режиме перегрузки. Наблюдается постоянный рост транспортных потоков, что зачастую создает «пробки» на ул. Калинина, ул. Ермолова, ул. Октябрьская, ул. Ленина и други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дорожных покрытий большинства улиц не соответствует эксплуатационным требованиям, так как капитальный ремонт и реконструкция многих улиц не производились десятки ле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проживания жителей г. Георгиевска на окраинных территориях гораздо хуже чем в центре города: переулки и тупиковые окончания улиц не имеют уличного освещения, контейнеры для сбора твёрдых бытовых отходов не ограждены и содержимое контейнеров порывами ветра разносится по территории улиц, остановки общественного транспорта не имеют павильонов, лестничные марши пешеходных спусков в низинную часть г. Георгиевска имеют разрушенные ступени и представляют реальную опасность для пешеходов в гололёд и ветреную по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позволит улучшить состояние 23,477 км автомобильных дорог общего пользования местного значения, 47654 квадратных метров внутриквартальных дорог и проездов, повысить безопасность движения и сократить количество дорожно-транспортных происшествий на улицах города Георгиевска, улучшить условия проживания жителей г. Георгиевска на окраинах города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Приоритеты муниципальной политики в сфере реализации программы, цели, задачи, целевые индикаторы и показатели программы, описание ожидаемых конечных результатов программы  и сроки её реализ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дорожного хозяйства </w:t>
      </w:r>
      <w:r>
        <w:rPr>
          <w:bCs/>
          <w:sz w:val="28"/>
          <w:szCs w:val="28"/>
        </w:rPr>
        <w:t>улучшение состояния улично-дорожной сет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фере обеспечения безопасности дорожного движения улучшение организации движения транспортных средств на территор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благоустройства окраин города улучшение условий проживания жителей города Георгиевска на окраинах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сное развитие улично-дорожной сети города Георгиевска, соответствующей нормативным треб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езопасности дорожного движения на улицах города Георгиев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проживания жителей города Георгиевска на окраинах горо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целей Программы предусматривается решение следую</w:t>
        <w:softHyphen/>
        <w:t>щих задач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автомобильных дорог общего пользования г. Георгие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питальный ремонт и ремонт автомобильных дорог общего пользования муниципального знач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питальный ремонт и ремонт дворовых территорий многоквартирных домов, проездов к дворовым территориям многоквартирных домов г. Георгиевс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и ремонт автомобильных дорог общего пользования муниципаль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движения транспортных средств на территории города Георгиев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окраин г. Георгиев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индикаторы и показатели Программы оцениваются в целом по Программе, в том числе по Подпрограммам, включённым в Про</w:t>
        <w:softHyphen/>
        <w:t xml:space="preserve">грамм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индикаторы и показатели Программы предназначены для оценки наиболее существенных результатов реализации Программы, Подпрограмм, включенных в Програм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целевых индикаторах и показателях Программы, подпро</w:t>
        <w:softHyphen/>
        <w:t>грамм, включенных в Программу, и их значениях приведены в приложении 1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к 2017 году будет обеспечено: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/>
      </w:pPr>
      <w:r>
        <w:rPr>
          <w:sz w:val="28"/>
          <w:szCs w:val="28"/>
        </w:rPr>
        <w:t>осуществление ремонта городских дорог общего значения –   15,157 км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/>
      </w:pPr>
      <w:r>
        <w:rPr>
          <w:sz w:val="28"/>
          <w:szCs w:val="28"/>
        </w:rPr>
        <w:t>выполнение реконструкции улично-дорожной сети города – 11,902  км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/>
      </w:pPr>
      <w:r>
        <w:rPr>
          <w:sz w:val="28"/>
          <w:szCs w:val="28"/>
        </w:rPr>
        <w:t>осуществление ремонта внутриквартальных дорог и проез</w:t>
        <w:softHyphen/>
        <w:t>дов – 62068 квадратных метра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/>
      </w:pPr>
      <w:r>
        <w:rPr>
          <w:sz w:val="28"/>
          <w:szCs w:val="28"/>
        </w:rPr>
        <w:t>выполнение мероприятий по содержанию и ремонту автомобильных дорог общего пользования муниципального значения – 230,1 км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овых дорожных знаков на улично-дорожной сети города Георгиевска – 200 штук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ешеходных переходов леерными ограждениями – 30 погонных метров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автобусных остановок, расположенных на улично-дорожной сети города Георгиевска, «заездными карманами», тротуарами – 170 квадратных метров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скусственных неровностей из асфальтобетонной смеси, совмещённых с пешеходным переходом, – 90 квадратных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 площадок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– 3 площад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проектов организации безопасности дорожного движения - 100 ш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нового светофорного объекта на пересечении улиц Ермолова и Лен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ешеходных дорожек и тротуаров 600 м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контейнерных площадок 10 шт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заездных карманов и павильонов автобусных остановок 8 шт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оборудования детских и спортивных площадок 4 шт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пешеходных спусков 5 шт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линии уличного освещения в переулках и проездах 2250 м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ие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 -10 комплект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и реализации Программы – 2014-2017 го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дел 3. Описание основных мер правого регулирования в сфере реали</w:t>
        <w:softHyphen/>
        <w:t>зации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мерах правового регулирования в сфере реализа</w:t>
        <w:softHyphen/>
        <w:t>ции Программы приведены в приложении 3 к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дел 4. Анализ рисков реализации Программы (вероятных явлений, со</w:t>
        <w:softHyphen/>
        <w:t>бытий, процессов, не зависящих от участников программы и негативно влияю</w:t>
        <w:softHyphen/>
        <w:t xml:space="preserve">щих на основные параметры Программы) и описание мер управления рисками реализации Программы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достижении целей и решения задач Программы будут осуществ</w:t>
        <w:softHyphen/>
        <w:t>ляться меры, направленные на предотвращение негативного воздействия рис</w:t>
        <w:softHyphen/>
        <w:t>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Программы относя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ие риски, связанные с возможностью снижения темпов роста экономики, высокой инфляцией и ухудшением материального положения населения города Георгиевс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рганизационные и управленческие риски – недостаточная проработка вопросов, решаемых в рамках Программы, слабость управленческого потен</w:t>
        <w:softHyphen/>
        <w:t>циала, отставание от сроков реализации мероприяти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ыполнение обязательств по заключённым муниципальным контрак</w:t>
        <w:softHyphen/>
        <w:t>там недобросовестными организаци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будет осуществляться путё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широкого вовлечения организаций города Георгиевска в процессы планирования и реализации мероприяти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пределения приоритетов для первоочередного финансирования меро</w:t>
        <w:softHyphen/>
        <w:t>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дготовка предложений по корректировке Программ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ерераспределение объёмов финансирования мероприятий Программы в зависимости от приоритетности решения задач Программы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Финансирование мероприятий Программы будет осуществляться с учётом результатов мониторинга и оценки эффектив</w:t>
        <w:softHyphen/>
        <w:t>ности реализации Программы. Для данной Программы к управляемым относятся риски межведомствен</w:t>
        <w:softHyphen/>
        <w:t>ного взаимодействия. На преодоление данных рисков и их минимизацию на</w:t>
        <w:softHyphen/>
        <w:t>правлены меры по планированию мероприятий Программы и мониторингу их реализации, а также формирование плана реализации Программы, содержащего перечень мероприятий Программы, с указанием ответственных исполнителей мероприятий и сроков их выполнени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дминистрации города          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52:00Z</dcterms:created>
  <dc:creator>Елена Борисовна</dc:creator>
  <dc:description/>
  <cp:keywords/>
  <dc:language>en-US</dc:language>
  <cp:lastModifiedBy>КапниноваА</cp:lastModifiedBy>
  <cp:lastPrinted>2015-03-30T10:24:00Z</cp:lastPrinted>
  <dcterms:modified xsi:type="dcterms:W3CDTF">2015-03-30T06:24:00Z</dcterms:modified>
  <cp:revision>47</cp:revision>
  <dc:subject/>
  <dc:title>ПРИЛОЖЕНИЕ </dc:title>
</cp:coreProperties>
</file>