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муниципальной программы  города Георгиевс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240"/>
        <w:gridCol w:w="1830"/>
        <w:gridCol w:w="2790"/>
        <w:gridCol w:w="1380"/>
        <w:gridCol w:w="300"/>
        <w:gridCol w:w="2940"/>
        <w:gridCol w:w="180"/>
        <w:gridCol w:w="2520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</w:t>
              <w:softHyphen/>
              <w:t>граммы программы, ос</w:t>
              <w:softHyphen/>
              <w:t>новного мероприятия подпрограммы программы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</w:t>
              <w:softHyphen/>
              <w:t>нитель подпрограммы программы, основного мероприятия подпро</w:t>
              <w:softHyphen/>
              <w:t>граммы программы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жидаемый непосредст</w:t>
              <w:softHyphen/>
              <w:t>венный результат основ</w:t>
              <w:softHyphen/>
              <w:t>ного мероприятия под</w:t>
              <w:softHyphen/>
              <w:t>программы программы (краткое описание)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торами и показателями про</w:t>
              <w:softHyphen/>
              <w:t>граммы (подпро</w:t>
              <w:softHyphen/>
              <w:t>граммы 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41" w:hRule="atLeast"/>
          <w:cantSplit w:val="true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1. Подпрограмма 1 «Дорожное хозяйство и обеспечение безопасности дорожного движени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конструкция автомобильных дорог общего пользования на территории  города Георгиевска (ул. Гагарина, Ленина, Речная, Ермолова)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 Гага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 Лен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 Реч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 Ермолова</w:t>
            </w:r>
          </w:p>
        </w:tc>
        <w:tc>
          <w:tcPr>
            <w:tcW w:w="183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</w:t>
            </w:r>
          </w:p>
        </w:tc>
        <w:tc>
          <w:tcPr>
            <w:tcW w:w="279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еконструкции улично-дорожной сети города – 11,902 к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6 к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82 к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 к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6 км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</w:t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итальный ремонт и ремонт дорог общего пользования муниципального знач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 в пределах от ул. Советская до ул.Гагар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агарина в пределах от ул. Советская до ул.Бойк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хова от ул. Гагарина до ул. Чугур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ружбы в пределах от ул. Калинина до ул. Быков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Пионерская  в пределах от ул. Герцена до ул. Калини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ятигорская в пределах от ул. Калинина до ул. Лени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рцена; ул. Красноармейская; ул. Однобокова; ул. Чернышевского; ул. Тимирязева; ул. Маяковского, ул. Пушк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3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79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емонта городских дорог общего значения  –   15,157 к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дорог к общей протяженности дорог с твердым покрытием</w:t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автомобильных дорог общего пользования муниципального значения и инженерных сооружений вдоль них, в том числ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текущий ремонт автомобильных дорог отдельными местами (ямочный ремонт)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содержание гравийных дорог города Георгиевска (грейдирование)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ежегодное  обновление осевой разметки на автомобильных дорогах, разметки на пешеходных переходах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 молодой поросли деревьев, травы и веток деревьев, загораживающих обзор на подъезде к перекрёсткам улиц, вблизи плоских дорожных знаков, замена повреждённых плоских дорожных знаков, содержание существующих и строительство новых ливнеотводных сооружений, ремонт тротуаров, обустройство мест парковок автотранспор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ов ремонта ул. Красноармейской, реконструкции ул. Речн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79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содержанию и ремонту автомобильных дорог общего пользования муниципального значения – 230,1 км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дорог к общей протяженности дорог с твердым покрытием</w:t>
            </w:r>
          </w:p>
        </w:tc>
      </w:tr>
      <w:tr>
        <w:trPr>
          <w:trHeight w:val="95" w:hRule="atLeast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, в том числе:</w:t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:</w:t>
            </w:r>
          </w:p>
          <w:p>
            <w:pPr>
              <w:pStyle w:val="Style22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воровой территории многоквартирных домов по ул. Бойко, 106, 108  – 1000 квадратных метров;                                </w:t>
            </w:r>
          </w:p>
          <w:p>
            <w:pPr>
              <w:pStyle w:val="Style22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ой территории многоквартирных домов по ул. Калинина, 142/1, 148/1 – 1600 квадратных метров;</w:t>
            </w:r>
          </w:p>
          <w:p>
            <w:pPr>
              <w:pStyle w:val="Style22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ых домов по ул. Ленина, 121, ул. Пушкина, 58 – 1614 квадратных метров;</w:t>
            </w:r>
          </w:p>
          <w:p>
            <w:pPr>
              <w:pStyle w:val="Style22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Мира 12/4 - 2200 квадратных метров;</w:t>
            </w:r>
          </w:p>
          <w:p>
            <w:pPr>
              <w:pStyle w:val="Style22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ровой территории многоквартирного дома по ул. Осенняя, 21 - 1500 квадратных метров; 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Салогубова, 5 – 4600 квадратных метров;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оровой территории многоквартирного дома по ул. Сеченова,3 (проезд к дому №1) –  300 квадратных метров;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нутриквартального проезда и дворовой территории многоквартирного дома по ул. Тронина, 12 – 300 квадратных метров;                      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Филатова, 62 (проезд к контейнерной площадке – 600 квадратных метров;</w:t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/>
            </w:pPr>
            <w:r>
              <w:rPr/>
              <w:t>2015 год:</w:t>
            </w:r>
          </w:p>
          <w:tbl>
            <w:tblPr>
              <w:tblW w:w="3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0"/>
            </w:tblGrid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 131/1 -13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 146.1 – 49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чубея 28 – 38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чубея 5 – 4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нинградская 70 – 133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ра 12 – 29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исеенко 3 – 44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езд Бойко 110 – 133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зд к МКД Мира3 – 29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латова 60 – 8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онина 8.1 – 172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ушкина 29-33 – 7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онина 2 – 96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: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54/2 – 14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7 – 59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квартального проезда ул. Филатова, 9 – 35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5/1 – 4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5 – 5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3 – 87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Быкова, 83 – 21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Батакская, 10 – 7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2 – 1065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2/1 – 19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4 – 9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Калинина, 146/3 – 45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12 – 6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14 –  63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алинина, 146 – 5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Октябрьская, 71 –  56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Маяковского, 173-179  – 1316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квартального проезда ул. Кирова, 166-174 – 1268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22"/>
              <w:ind w:left="39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нутриквартального проезда ул. Воровского, 9 – 45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2"/>
              <w:ind w:left="39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нутриквартального проезда ул. Лермонтова, 59 – 700 м2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2017 год: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алинина, 119/3  –  27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Мира, 16  – 1048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Мира,7                                –  772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Салогубова, 3 – 15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.Маркса, 19 – 53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Тургенева, 15 – 586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ind w:left="39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Тургенева, 13  –  572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5  –  49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квартального проезда ул. Тургенева, 11  –  607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ind w:left="39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Тронина, 7 – 15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Горийская, 1 – 13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Кочубея, 7 /2– 11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Калинина 121/1– 10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Мира, 12 – 20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Мира, 12 – 20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Моисеенко, 14 – 2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Салогубова, 3/1 – 8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83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выполнение ремонта внутриквартальных дорог и проез</w:t>
              <w:softHyphen/>
              <w:t>дов – 62068 квадратных мет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емонта внутриквартальных до</w:t>
            </w:r>
          </w:p>
          <w:p>
            <w:pPr>
              <w:pStyle w:val="Style22"/>
              <w:ind w:left="0" w:hanging="0"/>
              <w:rPr>
                <w:strike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рог и проез</w:t>
              <w:softHyphen/>
              <w:t xml:space="preserve">дов – 13714 квадратных метр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  <w:vertAlign w:val="superscript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trike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существление ремонта внутриквартальных дорог и проез</w:t>
              <w:softHyphen/>
              <w:t xml:space="preserve">дов – 14690 квадратных метр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  <w:vertAlign w:val="superscript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trike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существление ремонта внутриквартальных дорог и проез</w:t>
              <w:softHyphen/>
              <w:t xml:space="preserve">дов – 17389 квадратных метр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  <w:vertAlign w:val="superscript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trike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существление ремонта внутриквартальных дорог и проез</w:t>
              <w:softHyphen/>
              <w:t xml:space="preserve">дов – 16275 квадратных метр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  <w:vertAlign w:val="superscript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внутрикварталь</w:t>
              <w:softHyphen/>
              <w:t>ных дорог и проездов к общей площади внутриквартальных дорог и проездов с твёрдым покрытие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краин города Георгиевска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ешеходных дорожек и тротуаров;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онтейнерных площад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ых линий уличного освещения  на улицах, проездах, переулк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он «Ивуш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го 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опор на ул. Октябрьской, Маяковского, 8-го марта, привокзальной площ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Коллектив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оссей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олдат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крёсток улиц Красноармейская и Ессенту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Ессенту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заездных карманов и павильонов автобусных остановок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на ул.Воровского,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новка на ул. Калинина,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и по ул. Гагарина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>ремонт оборудования детских и спортивных площадок .</w:t>
            </w:r>
          </w:p>
        </w:tc>
        <w:tc>
          <w:tcPr>
            <w:tcW w:w="183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79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ind w:righ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>устройство пешеходных дорожек - 600 м2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контейнерных площадок-10 шт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овые линии уличного освещения в переулках и проездах – 2250 погонных метров    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пешеходных спусков – 5 шт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ройство заездных карманов и павильонов автобусных остановок  - 8 шт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оборудования детских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и спортивных площадок- 4шт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овых пешеходных дороже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стройство существующих контейнерных площадок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ых линий уличного освещения  на улицах, проездах, переулках на окраине г. Георгиевска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пешеходных спусков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бусных остановок заездными карманами и павильонами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орудования детских  и спортивных площадок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Подпрограмма 2 «Безопасность дорожного движ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становка новых дорожных знаков на улично-дорожной сети города Георгиевск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борудование пешеходных переходов леерными ограждениям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борудование автобусных остановок, расположенных на улично-дорожной сети города Георгиевска, «заездными карманами», тротуарам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стройство искусственных неровностей из асфальтобетонной смеси, совмещённых с пешеходным переходом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Разработка проекта </w:t>
            </w:r>
            <w:r>
              <w:rPr>
                <w:sz w:val="28"/>
                <w:szCs w:val="28"/>
                <w:lang w:val="ru-RU"/>
              </w:rPr>
              <w:t>организации безопасности дорожного движения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</w:rPr>
              <w:t>Разработка проекта на установку нового светофорного объекта на перекрёстке улиц Ленина - Ермолов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устройство нового светофорного объекта на пересечении улиц Ермолова, Ленин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Мероприятия, направленные на формирование у детей навыков безопасного поведения на дорогах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</w:t>
            </w:r>
          </w:p>
        </w:tc>
        <w:tc>
          <w:tcPr>
            <w:tcW w:w="183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ых дорожных знаков на улично-дорожной сети города Георгиевска – 200 штук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ешеходных переходов леерными ограждениями – 3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автобусных остановок, расположенных на улично-дорожной сети города Георгиевска, «заездными карманами», тротуарами – 17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скусственных неровностей из асфальтобетонной смеси, совмещённых с пешеходным переходом – 9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площадки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ов организации безопасности дорожного движения – 100шт.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</w:rPr>
              <w:t>Разработка проекта на установку нового светофорного объекта на перекрёстке улиц Ленина - Ермолов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</w:rPr>
              <w:t>Обустройство нового светофорного объект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 -10 коплек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лиц, погибших в результате дорожно-транспортных происшестви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пострадавших в результате дорожно-транспортных происшеств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261"/>
      <w:gridCol w:w="2976"/>
      <w:gridCol w:w="1701"/>
      <w:gridCol w:w="1560"/>
      <w:gridCol w:w="3260"/>
      <w:gridCol w:w="2410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7</w:t>
          </w:r>
        </w:p>
      </w:tc>
    </w:tr>
  </w:tbl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02:00Z</dcterms:created>
  <dc:creator>Администратор</dc:creator>
  <dc:description/>
  <cp:keywords/>
  <dc:language>en-US</dc:language>
  <cp:lastModifiedBy>КапниноваА</cp:lastModifiedBy>
  <cp:lastPrinted>2014-11-14T14:24:00Z</cp:lastPrinted>
  <dcterms:modified xsi:type="dcterms:W3CDTF">2015-03-27T11:42:00Z</dcterms:modified>
  <cp:revision>56</cp:revision>
  <dc:subject/>
  <dc:title>МИНИСТЕРСТВО ЭКОНОМИЧЕСКОГО РАЗВИТИЯ РОССИЙСКОЙ ФЕДЕРАЦИИ</dc:title>
</cp:coreProperties>
</file>