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езопасность дорожного движения» (далее – Подпрограмма)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</w:tr>
      <w:tr>
        <w:trPr>
          <w:trHeight w:val="99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2694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орожного движения на улицах города Георгиев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и движения транспортных средств на территории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одпрограммы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лиц, погибших в результате дорожно-транспортных происшествий;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страдавших в результате дорожно-транспортных происшестви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овых средств, необходимых для реализации Подпрограммы составят 3213,68 тысяч рублей, в том числе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8,68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1110,00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ассигнований бюджета города Ге</w:t>
              <w:softHyphen/>
              <w:t>оргиевска – 3213,68 тысяч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8,68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1110,00 тысяч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</w:t>
              <w:softHyphen/>
              <w:t>таты реализации Подпро</w:t>
              <w:softHyphen/>
              <w:t>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 – 3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организации безопасности дорожного движения - 100 шт.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нового светофорного объекта на пересечении улиц Ермолова и Ленин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</w:tr>
    </w:tbl>
    <w:p>
      <w:pPr>
        <w:pStyle w:val="TextBody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г №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 1710 «Об утверждении </w:t>
      </w:r>
      <w:r>
        <w:rPr>
          <w:rFonts w:cs="Times New Roman" w:ascii="Times New Roman" w:hAnsi="Times New Roman"/>
          <w:sz w:val="28"/>
          <w:szCs w:val="20"/>
        </w:rPr>
        <w:t>Методических указа</w:t>
        <w:softHyphen/>
        <w:t xml:space="preserve">ний по </w:t>
      </w:r>
      <w:r>
        <w:rPr>
          <w:rFonts w:cs="Times New Roman" w:ascii="Times New Roman" w:hAnsi="Times New Roman"/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отрицательным последствием развития автомобильного транспорта является его аварийность. Дорожно-транспортные происшествия наносят значительные людские и материальные потери. Поэтому аварийность на автомобильном транспорте относится к показателям оценки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происходит рост автомобильного парка, причём прирост осуществляется в основном за счёт высокоскоростных транспортных средств. Однако транспортно-эксплуатационное состояние улично-дорожной сети и технических средств регулирования дорожного движения, значительно отстаёт от темпов роста автопарка, что существенно ухудшает состояние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аварийности в городе Георгиевске в 2009 – 2012 годах приведена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аварийности в городе Георгиевске в 2010-2013 года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1"/>
        <w:gridCol w:w="1560"/>
        <w:gridCol w:w="1134"/>
        <w:gridCol w:w="1134"/>
        <w:gridCol w:w="1134"/>
        <w:gridCol w:w="109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и факторами, влияющими на аварийность на транспорте, являются не соблюдение транспортной культуры и низкое правосознание водителей и пешеходов, а также недостаточно высокий уровень подготовки водителей транспортн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решить комплекс проблем, существующих до настоящего времени и не позволяющих свести к минимуму людские и  социально-экономические потери от дорожно-транспортных происшествий на территории города Георгиевск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Приоритеты реализуемой в городе Георгиевске муниципаль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вижения транспортных средств, сокращение количества мест концентрации дорожно-транспортных происшестви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на территории города Георгиевск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етского дорожно-транспортного травматизма на территории города Георгиевск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целенаправленное финансирование мероприятий по обеспечению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улицах города Георгиев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од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ных средств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начимых тенденций в прогнозном периоде будут: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ведение активной профилактической работы по безопасности дорожного движения среди всех участников дорожного движени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жесточение контроля за техническим состоянием транспортных средств и соблюдением правил дорожного движе</w:t>
        <w:softHyphen/>
        <w:t>ния всеми участниками дорожного движения.</w:t>
      </w:r>
    </w:p>
    <w:p>
      <w:pPr>
        <w:pStyle w:val="TextBody"/>
        <w:ind w:firstLine="709"/>
        <w:jc w:val="left"/>
        <w:rPr/>
      </w:pPr>
      <w:r>
        <w:rPr>
          <w:szCs w:val="28"/>
        </w:rPr>
        <w:t>По прогнозным оценкам, к концу  2017 года: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установлены новые дорожные знаки на улично-дорожной сети города Георгиевска – 200 штук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оборудованы леерными ограждениями пешеходные переходы – 30 погонных метров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оборудованы «заездными карманами», тротуарами автобусные остановки, расположенные на улично-дорожной сети города Георгиевска,– 170 квадратных метров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устроены искусственные неровности из асфальтобетонной смеси, совмещённые с пешеходным переходом, – 90 квадратных метр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удут перенесены площадки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ут разработка проекты организации безопасности дорожного движения - 100 шт.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будет разработан проект и выполнено обустройство нового светофорного объекта на пересечении улиц Ермолова и Ленин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удут приобретены комплекты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Подпрограммы в це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Подпрограммы  – 2014-2017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01"/>
      <w:bookmarkEnd w:id="0"/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становка новых дорожных знаков на улично-дорожной сети города Георгиевска – 200 штук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борудование пешеходных переходов леерными ограждениями – 30 погонных метров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борудование автобусных остановок, расположенных на улично-дорожной сети города Георгиевска, «заездными карманами», тротуарами – 170 м2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стройство искусственных неровностей из асфальтобетонной смеси, совмещённых с пешеходным переходом – 90 м2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01"/>
      <w:bookmarkEnd w:id="1"/>
      <w:r>
        <w:rPr>
          <w:rFonts w:cs="Times New Roman" w:ascii="Times New Roman" w:hAnsi="Times New Roman"/>
          <w:sz w:val="28"/>
          <w:szCs w:val="28"/>
        </w:rPr>
        <w:tab/>
        <w:t>разработка проектов организации безопасности дорожного движения - 100 шт.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разработка проекта и обустройство нового светофорного объекта на пересечении улиц Ермолова и Ленина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– 10 комплектов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сурсное обеспечение и прогнозная (справочная оценка)  расходов федерального бюджета, бюджета Ставропольского края, бюджета города Георгиевска и юридических лиц на реализа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35:00Z</dcterms:created>
  <dc:creator>User</dc:creator>
  <dc:description/>
  <cp:keywords/>
  <dc:language>en-US</dc:language>
  <cp:lastModifiedBy>КапниноваА</cp:lastModifiedBy>
  <cp:lastPrinted>2013-11-15T14:39:00Z</cp:lastPrinted>
  <dcterms:modified xsi:type="dcterms:W3CDTF">2015-03-27T12:03:00Z</dcterms:modified>
  <cp:revision>40</cp:revision>
  <dc:subject/>
  <dc:title>ПРИЛОЖЕНИЕ</dc:title>
</cp:coreProperties>
</file>