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апреля 2015 г. № 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14 ноября 2013 г. № 1996 «О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шением Думы города Георгиевска от 27 февраля 2015 г. № 448-46</w:t>
      </w:r>
      <w:r>
        <w:rPr>
          <w:sz w:val="27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 Георгиевска «О бюджете города Георгиевска на 2015 год и на плановый период 2016 и 2017 годов», приказом финансового управления администрации города Георгиевска «О внесении изменений в сводную бюджетную роспись» № 27-р от 19 марта 2015 года на основании статей 51.2, 64 Устава города Георгиевска, администрация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города Георгиевска от 14 ноября 2013 г. № 1996 «О муниципальной программе города Георгиевска «Развитие жилищно-коммунального хозяйства, защита населения и территории от чрезвычайных ситуаций» изменения, изложив его в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Георгиевска от 13 февраля 2015 г. № 146 «О внесении изменения в приложение к постановлению администрации города Георгиевска от 14 ноября 2013 г. № 1996 «О муниципальной программе города Георгиевска «Развитие жилищно-коммунального хозяйства, защита населения и территории от чрезвычайных ситу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- начальника управления жилищно-коммунального хозяйства администрации города А.Л. Ильи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Глава администрации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7">
    <w:name w:val="Подзаголовок Знак"/>
    <w:basedOn w:val="Style14"/>
    <w:qFormat/>
    <w:rPr>
      <w:sz w:val="36"/>
      <w:lang w:val="ru-RU" w:bidi="ar-SA"/>
    </w:rPr>
  </w:style>
  <w:style w:type="character" w:styleId="1">
    <w:name w:val="Знак Знак1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Style18">
    <w:name w:val="Знак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17:00Z</dcterms:created>
  <dc:creator>User</dc:creator>
  <dc:description/>
  <cp:keywords/>
  <dc:language>en-US</dc:language>
  <cp:lastModifiedBy>КапниноваА</cp:lastModifiedBy>
  <cp:lastPrinted>2015-04-08T09:23:00Z</cp:lastPrinted>
  <dcterms:modified xsi:type="dcterms:W3CDTF">2015-04-28T07:33:00Z</dcterms:modified>
  <cp:revision>97</cp:revision>
  <dc:subject/>
  <dc:title>                                                     П О С Т А Н О В Л Е Н И Е</dc:title>
</cp:coreProperties>
</file>