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/>
      </w:pPr>
      <w:r>
        <w:rPr/>
        <w:t xml:space="preserve"> </w:t>
      </w:r>
      <w:r>
        <w:rPr/>
        <w:t>Приложение 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15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417"/>
        <w:gridCol w:w="2322"/>
        <w:gridCol w:w="1140"/>
        <w:gridCol w:w="363"/>
        <w:gridCol w:w="1437"/>
        <w:gridCol w:w="106"/>
        <w:gridCol w:w="3353"/>
        <w:gridCol w:w="3075"/>
      </w:tblGrid>
      <w:tr>
        <w:trPr>
          <w:trHeight w:val="24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</w:t>
              <w:softHyphen/>
              <w:t>про</w:t>
              <w:softHyphen/>
              <w:t>граммы про</w:t>
              <w:softHyphen/>
              <w:t>граммы, ос</w:t>
              <w:softHyphen/>
              <w:t>новного ме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</w:t>
              <w:softHyphen/>
              <w:t>нитель под</w:t>
              <w:softHyphen/>
              <w:t>программы про</w:t>
              <w:softHyphen/>
              <w:t>граммы, основ</w:t>
              <w:softHyphen/>
              <w:t>ного мероприятия подпро</w:t>
              <w:softHyphen/>
              <w:t>граммы программы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жидаемый непосредст</w:t>
              <w:softHyphen/>
              <w:t>вен</w:t>
              <w:softHyphen/>
              <w:t>ный результат основ</w:t>
              <w:softHyphen/>
              <w:t>ного мероприятия под</w:t>
              <w:softHyphen/>
              <w:t>про</w:t>
              <w:softHyphen/>
              <w:t>граммы программы (крат</w:t>
              <w:softHyphen/>
              <w:t>кое описа</w:t>
              <w:softHyphen/>
              <w:t>ние)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</w:t>
              <w:softHyphen/>
              <w:t>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56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/>
              <w:t>1. Подпрограмма 1 «Защита населения от чрезвычайных ситуаций»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</w:t>
              <w:softHyphen/>
              <w:t>ности (оказание ус</w:t>
              <w:softHyphen/>
              <w:t>луг) поисковых и аварийно-спасатель</w:t>
              <w:softHyphen/>
              <w:t>ных форми</w:t>
              <w:softHyphen/>
              <w:t>ровани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МКУ «Управле</w:t>
              <w:softHyphen/>
              <w:t>ние ГОЧС г. Ге</w:t>
              <w:softHyphen/>
              <w:t>оргиевска»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</w:t>
              <w:softHyphen/>
              <w:t>ности сил и средств  Георгиев</w:t>
              <w:softHyphen/>
              <w:t>ского городского звена территориальной подсис</w:t>
              <w:softHyphen/>
              <w:t>темы Единой государст</w:t>
              <w:softHyphen/>
              <w:t>венной системы преду</w:t>
              <w:softHyphen/>
              <w:t>пре</w:t>
              <w:softHyphen/>
              <w:t>ждения и ликвидации чрез</w:t>
              <w:softHyphen/>
              <w:t>вычайных ситуаций Став</w:t>
              <w:softHyphen/>
              <w:t>ропольского края (да</w:t>
              <w:softHyphen/>
              <w:t>лее – ТП РСЧС СК) к вы</w:t>
              <w:softHyphen/>
              <w:t>полне</w:t>
              <w:softHyphen/>
              <w:t>нию задач по пред</w:t>
              <w:softHyphen/>
              <w:t>назначе</w:t>
              <w:softHyphen/>
              <w:t>нию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решение за</w:t>
              <w:softHyphen/>
              <w:t>дач в области гражданской обороны, предупреждения и ликвидации чрезвычай</w:t>
              <w:softHyphen/>
              <w:t>ных ситуаций, обеспече</w:t>
              <w:softHyphen/>
              <w:t>нию пожарной безопасно</w:t>
              <w:softHyphen/>
              <w:t xml:space="preserve">сти и безопасности людей на водных объектах города Георгиевска; </w:t>
            </w:r>
          </w:p>
          <w:p>
            <w:pPr>
              <w:pStyle w:val="Normal"/>
              <w:rPr/>
            </w:pPr>
            <w:r>
              <w:rPr/>
              <w:t>увеличение количества на</w:t>
              <w:softHyphen/>
              <w:t>селения города, подготов</w:t>
              <w:softHyphen/>
              <w:t>ленного  способам защиты от опасностей, возникаю</w:t>
              <w:softHyphen/>
              <w:t>щих при ведении военных действий или вследствие этих действий, а также при возникновении чрезвы</w:t>
              <w:softHyphen/>
              <w:t>чай</w:t>
              <w:softHyphen/>
              <w:t>ных ситуаций природ</w:t>
              <w:softHyphen/>
              <w:t>ного и техногенного ха</w:t>
              <w:softHyphen/>
              <w:t>рактер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лж</w:t>
              <w:softHyphen/>
              <w:t>ностных лиц город</w:t>
              <w:softHyphen/>
              <w:t>ского звена ТП РСЧС СК,  подготовленных к дейст</w:t>
              <w:softHyphen/>
              <w:t>виям по предназначению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асенных людей от общего количества постра</w:t>
              <w:softHyphen/>
              <w:t>давших при чрезвычайных ситуациях, происшествиях и пожарах на территории города;</w:t>
            </w:r>
          </w:p>
          <w:p>
            <w:pPr>
              <w:pStyle w:val="ConsPlusCell"/>
              <w:widowControl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ого на</w:t>
              <w:softHyphen/>
              <w:t>селения способам защиты при возникновении</w:t>
            </w:r>
          </w:p>
          <w:p>
            <w:pPr>
              <w:pStyle w:val="ConsPlusCell"/>
              <w:widowControl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 ситуаций природного и техноген</w:t>
              <w:softHyphen/>
              <w:t>ного характера в мирное и воен</w:t>
              <w:softHyphen/>
              <w:t>ное время;</w:t>
            </w:r>
          </w:p>
          <w:p>
            <w:pPr>
              <w:pStyle w:val="ConsPlusCell"/>
              <w:widowControl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приятий и орга</w:t>
              <w:softHyphen/>
              <w:t>низаций города Георгиев</w:t>
              <w:softHyphen/>
              <w:t>ска, которым  оказана ме</w:t>
              <w:softHyphen/>
              <w:t>тодическая помощь в об</w:t>
              <w:softHyphen/>
              <w:t>ласти гражданской обо</w:t>
              <w:softHyphen/>
              <w:t>роны и защиты населения от чрезвычайных ситуаци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ых долж</w:t>
              <w:softHyphen/>
              <w:t>ностных лиц город</w:t>
              <w:softHyphen/>
              <w:t>ского звена ТП РСЧС СК к дей</w:t>
              <w:softHyphen/>
              <w:t>ствиям по предназна</w:t>
              <w:softHyphen/>
              <w:t>чению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</w:t>
              <w:softHyphen/>
              <w:t>сидий на обеспечение мероприятий по капи</w:t>
              <w:softHyphen/>
              <w:t>тальному ре</w:t>
              <w:softHyphen/>
              <w:t>монту многоквартир</w:t>
              <w:softHyphen/>
              <w:t>ных до</w:t>
              <w:softHyphen/>
              <w:t xml:space="preserve">мов 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чно капитального ремонта общего имущества в 33 МКД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</w:t>
              <w:softHyphen/>
              <w:t>ных домов, в которых про</w:t>
              <w:softHyphen/>
              <w:t>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</w:t>
              <w:softHyphen/>
              <w:t>дан из аварийного жилищ</w:t>
              <w:softHyphen/>
              <w:t>ного фонда в городе Георгиевске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проживания граждан, снос аварийных домов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реселённых граж</w:t>
              <w:softHyphen/>
              <w:t>дан в результате реализа</w:t>
              <w:softHyphen/>
              <w:t>ции Программ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арийных много</w:t>
              <w:softHyphen/>
              <w:t>квартирных домов полно</w:t>
              <w:softHyphen/>
              <w:t>стью расселённых в ре</w:t>
              <w:softHyphen/>
              <w:t>зуль</w:t>
              <w:softHyphen/>
              <w:t>тате реализации Про</w:t>
              <w:softHyphen/>
              <w:t>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</w:t>
              <w:softHyphen/>
              <w:t>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в области жилищ</w:t>
              <w:softHyphen/>
              <w:t>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  г. Георгиевска 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беспечение мероприятий по капитальному ремонту муниципаль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беспечение мероприятий по капитальному ремонту муниципального жилищного фонда (муниципальной собствен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И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униципаль</w:t>
              <w:softHyphen/>
              <w:t>ного жилищного фонда в соответствии с действую</w:t>
              <w:softHyphen/>
              <w:t>щим законодательств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редоставлению дополнительной площади жилья при переселении граждан из аварийного жилищного фонд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го проживания граждан, снос аварийных домов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реселённых граж</w:t>
              <w:softHyphen/>
              <w:t>дан в результате реализа</w:t>
              <w:softHyphen/>
              <w:t>ции Программы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варийных много</w:t>
              <w:softHyphen/>
              <w:t>квартирных домов полно</w:t>
              <w:softHyphen/>
              <w:t>стью расселённых в ре</w:t>
              <w:softHyphen/>
              <w:t>зуль</w:t>
              <w:softHyphen/>
              <w:t>тате реализации Про</w:t>
              <w:softHyphen/>
              <w:t>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>Обеспечение мероприятий по переходу на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отпуск коммунальных ресурсов потребителям в соответствии с показаниями коллективных (общедомовых) приборов учет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ти</w:t>
              <w:softHyphen/>
              <w:t>ческих ресурсов на террито</w:t>
              <w:softHyphen/>
              <w:t>рии города Ге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</w:t>
              <w:softHyphen/>
              <w:t>сидии на покрытие убытков юридиче</w:t>
              <w:softHyphen/>
              <w:t>ским лицам, инди</w:t>
              <w:softHyphen/>
              <w:t>видуаль</w:t>
              <w:softHyphen/>
              <w:t>ным пред</w:t>
              <w:softHyphen/>
              <w:t>принимате</w:t>
              <w:softHyphen/>
              <w:t>лям, ока</w:t>
              <w:softHyphen/>
              <w:t>зывающим банные услуги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поддержка юридических лиц, индивидуальных предпринимателей, оказы</w:t>
              <w:softHyphen/>
              <w:t xml:space="preserve">вающих банные услуги 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/>
              <w:t>увеличение количества по</w:t>
              <w:softHyphen/>
              <w:t>сещений городской муни</w:t>
              <w:softHyphen/>
              <w:t>ципальной бани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, в т.ч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/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Модернизация котельной № 2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35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/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 xml:space="preserve">Модернизация котельной № 3 Георгиевского МУП «Теплосеть» с заменой старых отечественных насосов на насосы </w:t>
            </w:r>
            <w:r>
              <w:rPr>
                <w:bCs/>
                <w:lang w:val="en-US"/>
              </w:rPr>
              <w:t>DAB</w:t>
            </w:r>
            <w:r>
              <w:rPr>
                <w:bCs/>
              </w:rPr>
              <w:t xml:space="preserve"> итальянского производства соответствующей мощности по адресу: г. Георгиевск, ул. Пушкина, 48, используемой для теплоснабжения жилых домов, бюджетных и прочих потребителе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>
                <w:bCs/>
              </w:rPr>
            </w:pPr>
            <w:r>
              <w:rPr/>
              <w:t>Техническое перевооружение существующей котельной № 14 Георгиевского МУП «Теплосеть», расположенной по адресу: Ставропольский край, г.  Георгиевск, ул. Мира ,12/5, с устройством индивидуальной блочной котельной мощностью 1,7 МВт для теплоснабжения потребителей тепловой энергии микрорайона расположенного по ул. Калинина ,150-152.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spacing w:before="0" w:after="120"/>
              <w:jc w:val="both"/>
              <w:rPr/>
            </w:pPr>
            <w:r>
              <w:rPr>
                <w:bCs/>
              </w:rPr>
              <w:t>Модернизация и реконструкция систем уличного освещения в городе Георгиевске с установкой энергоэффективных газоразрядных и светодиодных источников света (светильников) и систем управления освещением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095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</w:rPr>
              <w:t>Приобретение и мон</w:t>
              <w:softHyphen/>
              <w:t>таж котельной  по адресу: г. Георгиевск, пер. Ка</w:t>
              <w:softHyphen/>
              <w:t>зачий, 3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вод в эксплуатацию ко</w:t>
              <w:softHyphen/>
              <w:t>тельной по адресу: г. Георгиевск, пер. Ка</w:t>
              <w:softHyphen/>
              <w:t>зачий, 3;</w:t>
            </w:r>
            <w:r>
              <w:rPr/>
              <w:t xml:space="preserve"> 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</w:t>
            </w:r>
          </w:p>
        </w:tc>
        <w:tc>
          <w:tcPr>
            <w:tcW w:w="3417" w:type="dxa"/>
            <w:tcBorders/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Cs/>
              </w:rPr>
              <w:t>Приобретение и мон</w:t>
              <w:softHyphen/>
              <w:t>таж котельной  по адресу: г. Георгиевск, ул. Совет</w:t>
              <w:softHyphen/>
              <w:t>ская, 18</w:t>
            </w:r>
          </w:p>
          <w:p>
            <w:pPr>
              <w:pStyle w:val="TextBody"/>
              <w:widowControl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вод в эксплуатацию ко</w:t>
              <w:softHyphen/>
              <w:t>тельной по адресу: г. Георгиевск, ул. Со</w:t>
              <w:softHyphen/>
              <w:t>ветская, 18;</w:t>
            </w:r>
          </w:p>
          <w:p>
            <w:pPr>
              <w:pStyle w:val="Normal"/>
              <w:rPr>
                <w:bCs/>
              </w:rPr>
            </w:pPr>
            <w:r>
              <w:rPr/>
              <w:t>уменьшение затрат на по</w:t>
              <w:softHyphen/>
              <w:t>требляемые топливно-энер</w:t>
              <w:softHyphen/>
              <w:t>гетические ресурс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топливно-энерге</w:t>
              <w:softHyphen/>
              <w:t>тических ресурсов на тер</w:t>
              <w:softHyphen/>
              <w:t>ритории города Георгиев</w:t>
              <w:softHyphen/>
              <w:t>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программа 4 « Благоустройство города Георгиевс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даление твёрдых отходов, поддержание города в надлежащем сани</w:t>
              <w:softHyphen/>
              <w:t xml:space="preserve">тарном состоян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ие санитарное со</w:t>
              <w:softHyphen/>
              <w:t>стояние улиц города Ге</w:t>
              <w:softHyphen/>
              <w:t>ор</w:t>
              <w:softHyphen/>
              <w:t>гиевска, уменьшение ко</w:t>
              <w:softHyphen/>
              <w:t>ли</w:t>
              <w:softHyphen/>
              <w:t>чества случайных свалок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личного освещ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освещённости улиц города в тёмное время суток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я процента негоре</w:t>
              <w:softHyphen/>
              <w:t>ния светильников уличного осве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города Георгиевск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архитектурно – планировочного облика го</w:t>
              <w:softHyphen/>
              <w:t>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аварийных деревьев на тер</w:t>
              <w:softHyphen/>
              <w:t>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</w:t>
              <w:softHyphen/>
              <w:t>держание мест захо</w:t>
              <w:softHyphen/>
              <w:t>ронени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ие состояние мест общего захоронения города Георгиевска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чих мероприятий по бла</w:t>
              <w:softHyphen/>
              <w:t>гоустройству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40" w:hRule="atLeast"/>
          <w:cantSplit w:val="true"/>
        </w:trPr>
        <w:tc>
          <w:tcPr>
            <w:tcW w:w="1577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Подпрограмма 5 «Обеспечение жильём молодых сем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ind w:right="156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Normal"/>
              <w:ind w:right="1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ind w:right="1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</w:t>
              <w:softHyphen/>
              <w:t>плат на приобретение жи</w:t>
              <w:softHyphen/>
              <w:t>лья или строительство ин</w:t>
              <w:softHyphen/>
              <w:t xml:space="preserve">дивидуального жилого дома  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</w:t>
              <w:softHyphen/>
              <w:t>ловия, в том числе с по</w:t>
              <w:softHyphen/>
              <w:t>мо</w:t>
              <w:softHyphen/>
              <w:t>щью ипотечных кредит</w:t>
              <w:softHyphen/>
              <w:t>ных займов (в том числе с ис</w:t>
              <w:softHyphen/>
              <w:t>пользованием заемных средств) при оказании со</w:t>
              <w:softHyphen/>
              <w:t>действия за счет средств федерального бюджета, бюджета Ставропольского края и бюджета города Ге</w:t>
              <w:softHyphen/>
              <w:t>оргиевска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3" w:type="dxa"/>
            <w:gridSpan w:val="8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а 6 «Обеспечение реализации программы и общепрограммные мероприятия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руководство и управление в сфере установленных функций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</w:t>
              <w:softHyphen/>
              <w:t>ков Управления ЖКХ ад</w:t>
              <w:softHyphen/>
              <w:t>ми</w:t>
              <w:softHyphen/>
              <w:t>нистрации г. Георгиев</w:t>
              <w:softHyphen/>
              <w:t>ска, соответствующих квалифи</w:t>
              <w:softHyphen/>
              <w:t>кационным требо</w:t>
              <w:softHyphen/>
              <w:t>в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1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, расходы на обеспечение деятельности (оказание услуг) учреждений в области жилищно-коммунального хозяйства</w:t>
            </w:r>
          </w:p>
        </w:tc>
        <w:tc>
          <w:tcPr>
            <w:tcW w:w="2322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  г. Георгиевска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3353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финансовых средств выделяемых на реализацию программы</w:t>
            </w:r>
          </w:p>
        </w:tc>
        <w:tc>
          <w:tcPr>
            <w:tcW w:w="307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552"/>
      <w:gridCol w:w="2410"/>
      <w:gridCol w:w="1559"/>
      <w:gridCol w:w="1560"/>
      <w:gridCol w:w="3685"/>
      <w:gridCol w:w="340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9:00Z</dcterms:created>
  <dc:creator>Администратор</dc:creator>
  <dc:description/>
  <cp:keywords/>
  <dc:language>en-US</dc:language>
  <cp:lastModifiedBy>GKH</cp:lastModifiedBy>
  <cp:lastPrinted>2014-01-14T10:34:00Z</cp:lastPrinted>
  <dcterms:modified xsi:type="dcterms:W3CDTF">2015-04-17T07:24:00Z</dcterms:modified>
  <cp:revision>59</cp:revision>
  <dc:subject/>
  <dc:title>МИНИСТЕРСТВО ЭКОНОМИЧЕСКОГО РАЗВИТИЯ РОССИЙСКОЙ ФЕДЕРАЦИИ</dc:title>
</cp:coreProperties>
</file>