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/>
      </w:pPr>
      <w:r>
        <w:rPr>
          <w:sz w:val="28"/>
          <w:szCs w:val="28"/>
        </w:rPr>
        <w:t xml:space="preserve">  </w:t>
      </w:r>
      <w:r>
        <w:rPr/>
        <w:t>Приложение 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/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/>
      </w:pPr>
      <w:r>
        <w:rPr>
          <w:spacing w:val="-4"/>
        </w:rPr>
        <w:t xml:space="preserve">расходов </w:t>
      </w:r>
      <w:r>
        <w:rPr>
          <w:rFonts w:cs="Calibri"/>
          <w:spacing w:val="-4"/>
        </w:rPr>
        <w:t>фе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 xml:space="preserve">, бюджета города Георгиевска, государственных внебюджетных фондов </w:t>
      </w:r>
      <w:r>
        <w:rPr>
          <w:spacing w:val="-4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</w:rPr>
      </w:pPr>
      <w:r>
        <w:rPr>
          <w:spacing w:val="-4"/>
        </w:rPr>
      </w:r>
    </w:p>
    <w:tbl>
      <w:tblPr>
        <w:tblW w:w="16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80"/>
        <w:gridCol w:w="4740"/>
        <w:gridCol w:w="1320"/>
        <w:gridCol w:w="1320"/>
        <w:gridCol w:w="1320"/>
        <w:gridCol w:w="120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Наименование программы, подпрограммы про</w:t>
              <w:softHyphen/>
              <w:t xml:space="preserve">граммы, основного мероприятия подпрограммы программы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</w:t>
              <w:softHyphen/>
              <w:t>исполнителю программы, подпро</w:t>
              <w:softHyphen/>
              <w:t>граммы программы, основному меро</w:t>
              <w:softHyphen/>
              <w:t>приятию подпрограммы программы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гнозная (справочна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12" w:hanging="0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>оценка расх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>по годам (тысяч рублей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00" w:leader="none"/>
              </w:tabs>
              <w:autoSpaceDE w:val="false"/>
              <w:jc w:val="center"/>
              <w:outlineLvl w:val="2"/>
              <w:rPr/>
            </w:pPr>
            <w:r>
              <w:rPr/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251"/>
        <w:gridCol w:w="4779"/>
        <w:gridCol w:w="1356"/>
        <w:gridCol w:w="1262"/>
        <w:gridCol w:w="1323"/>
        <w:gridCol w:w="1193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52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ограмма, всего</w:t>
            </w:r>
          </w:p>
        </w:tc>
        <w:tc>
          <w:tcPr>
            <w:tcW w:w="47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0812,33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9931,41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882,24</w:t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9910,4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Российской Феде</w:t>
              <w:softHyphen/>
              <w:t>рации (далее – федеральный бюджет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46,4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онда содействия реформированию жилищно-коммунального хозяйства (далее – Фонда реформирования ЖКХ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234,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14,7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 (далее – краевой бюджет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389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6205,6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города Георгиев</w:t>
              <w:softHyphen/>
              <w:t>ска (далее – городской бюджет)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6242,5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5211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082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110,4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»,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2390,7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3081,4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3016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3029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/>
              <w:t>Подпрограмма 1«Защита населения от чрезвы</w:t>
              <w:softHyphen/>
              <w:t>чайных ситуаций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</w:t>
              <w:softHyphen/>
              <w:t xml:space="preserve">исковых и аварийно-спасательных формирований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МКУ «Управление ГО Ч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»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66,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080,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2 «Развитие жилищного хозяй</w:t>
              <w:softHyphen/>
              <w:t>ства города Георгиевска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0242,0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01,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онда реформирования ЖКХ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234,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4,7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844,8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08,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2,9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77,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170,4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01,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2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</w:t>
              <w:softHyphen/>
              <w:t>сидий на обеспечение мероприятий по капи</w:t>
              <w:softHyphen/>
              <w:t>тальному ре</w:t>
              <w:softHyphen/>
              <w:t>монту многоквартир</w:t>
              <w:softHyphen/>
              <w:t>ных до</w:t>
              <w:softHyphen/>
              <w:t>мов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в городе Георгиевске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895,6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940,9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68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68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0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4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6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беспечение мероприятий по капитальному ремонту муниципального жилищного фонда (муниципальной собственности)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1,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476,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76,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коммунального хо</w:t>
              <w:softHyphen/>
              <w:t>зяйства города Георгиевска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78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 726,3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9,7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86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3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и на покры</w:t>
              <w:softHyphen/>
              <w:t>тие убытков юридическим лицам, ин</w:t>
              <w:softHyphen/>
              <w:t xml:space="preserve">дивидуальным предпринимателям, оказывающим банные услуг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94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нергосбережение и повышение энергетической эффективности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792,1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8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16,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ическое перевооружение существующей котельной № 14 Георгиевского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 ,150-152.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70,4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089,3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502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.2.5 </w:t>
            </w:r>
          </w:p>
        </w:tc>
        <w:tc>
          <w:tcPr>
            <w:tcW w:w="5251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</w:rPr>
              <w:t xml:space="preserve">Приобретение и монтаж котельной  по адресу: г. Георгиевск, пер. Казачий, 3 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г. Георгиевска 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8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6</w:t>
            </w:r>
          </w:p>
        </w:tc>
        <w:tc>
          <w:tcPr>
            <w:tcW w:w="5251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</w:rPr>
              <w:t xml:space="preserve">Приобретение и монтаж котельной  по адресу: г. Георгиевск, ул. Советская, 18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Благоустройство города Геор</w:t>
              <w:softHyphen/>
              <w:t>гиевска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40,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40,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40,2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 Подпрограммы 4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удаление твёрдых отходов, поддержание города в надлежащем санитарном состоян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15,7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личного освещени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02,0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89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89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89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орода Георгиевск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5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чих мероприятий по благоуст</w:t>
              <w:softHyphen/>
              <w:t>ройству</w:t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3,3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 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жильём молодых семей», 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187,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393,9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7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20,09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544,2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7,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23,28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6,6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387,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93,9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бственные  и заемные средства мо</w:t>
              <w:softHyphen/>
              <w:t>лодых семей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8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 Подпрограммы 5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.1.</w:t>
            </w:r>
          </w:p>
        </w:tc>
        <w:tc>
          <w:tcPr>
            <w:tcW w:w="5251" w:type="dxa"/>
            <w:tcBorders/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187,61</w:t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393,9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700,0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700,00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7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Обеспечение реализации про</w:t>
              <w:softHyphen/>
              <w:t>граммы и общепрограммные мероприятия»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06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47,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городского бюджет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06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47,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</w:t>
            </w:r>
          </w:p>
          <w:p>
            <w:pPr>
              <w:pStyle w:val="Normal"/>
              <w:rPr/>
            </w:pPr>
            <w:r>
              <w:rPr/>
              <w:t>г. Георгиевска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06,3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47,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ом числе следующие основные мероприятия Подпрограммы 6: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4,1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47,4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25,2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8,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251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,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4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24:00Z</dcterms:created>
  <dc:creator>Администратор</dc:creator>
  <dc:description/>
  <cp:keywords/>
  <dc:language>en-US</dc:language>
  <cp:lastModifiedBy>КапниноваА</cp:lastModifiedBy>
  <cp:lastPrinted>2015-04-27T14:52:00Z</cp:lastPrinted>
  <dcterms:modified xsi:type="dcterms:W3CDTF">2015-04-27T10:52:00Z</dcterms:modified>
  <cp:revision>232</cp:revision>
  <dc:subject/>
  <dc:title>МИНИСТЕРСТВО ЭКОНОМИЧЕСКОГО РАЗВИТИЯ РОССИЙСКОЙ ФЕДЕРАЦИИ</dc:title>
</cp:coreProperties>
</file>