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</w:t>
        <w:softHyphen/>
        <w:t>чайных ситуац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 xml:space="preserve">реализации муниципальной программы города Георгиевска за счет средств бюджета города Георгиевска </w:t>
      </w:r>
    </w:p>
    <w:p>
      <w:pPr>
        <w:pStyle w:val="Normal"/>
        <w:snapToGrid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7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89"/>
        <w:gridCol w:w="1496"/>
        <w:gridCol w:w="1531"/>
        <w:gridCol w:w="1278"/>
        <w:gridCol w:w="2195"/>
        <w:gridCol w:w="1223"/>
        <w:gridCol w:w="1223"/>
        <w:gridCol w:w="1223"/>
        <w:gridCol w:w="1223"/>
        <w:gridCol w:w="1576"/>
      </w:tblGrid>
      <w:tr>
        <w:trPr>
          <w:trHeight w:val="84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</w:t>
              <w:softHyphen/>
              <w:t xml:space="preserve">граммы программ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меро</w:t>
              <w:softHyphen/>
              <w:t xml:space="preserve">прият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ител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грамм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798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</w:t>
              <w:softHyphen/>
              <w:t>грамм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одпро-грам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</w:t>
            </w:r>
          </w:p>
          <w:p>
            <w:pPr>
              <w:pStyle w:val="Normal"/>
              <w:ind w:left="-108" w:righ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ле</w:t>
            </w:r>
          </w:p>
          <w:p>
            <w:pPr>
              <w:pStyle w:val="Normal"/>
              <w:ind w:left="-108" w:right="-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t xml:space="preserve">ние </w:t>
            </w:r>
          </w:p>
          <w:p>
            <w:pPr>
              <w:pStyle w:val="Normal"/>
              <w:ind w:left="-108" w:right="-124" w:hanging="0"/>
              <w:jc w:val="center"/>
              <w:rPr/>
            </w:pPr>
            <w:r>
              <w:rPr>
                <w:sz w:val="28"/>
                <w:szCs w:val="28"/>
              </w:rPr>
              <w:t>расхо</w:t>
              <w:softHyphen/>
              <w:t xml:space="preserve">дов 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233"/>
        <w:gridCol w:w="1049"/>
        <w:gridCol w:w="968"/>
        <w:gridCol w:w="1239"/>
        <w:gridCol w:w="2297"/>
        <w:gridCol w:w="1337"/>
        <w:gridCol w:w="1305"/>
        <w:gridCol w:w="1305"/>
        <w:gridCol w:w="1266"/>
      </w:tblGrid>
      <w:tr>
        <w:trPr>
          <w:tblHeader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3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Развитие жилищно-ком</w:t>
              <w:softHyphen/>
              <w:t>мунального хозяйства, защита населе</w:t>
              <w:softHyphen/>
              <w:t>ния и территории от чрезвычайных ситуаций», всего</w:t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6242,53</w:t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5211,00</w:t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3082,24</w:t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3110,47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МКУ «Управле</w:t>
              <w:softHyphen/>
              <w:t>ние ГО ЧС г. Ге</w:t>
              <w:softHyphen/>
              <w:t>оргиевска»,</w:t>
            </w:r>
          </w:p>
          <w:p>
            <w:pPr>
              <w:pStyle w:val="Normal"/>
              <w:rPr/>
            </w:pPr>
            <w:r>
              <w:rPr/>
              <w:t>Управление ЖКХ администрации        г. Георгиевска,</w:t>
            </w:r>
          </w:p>
          <w:p>
            <w:pPr>
              <w:pStyle w:val="Normal"/>
              <w:rPr/>
            </w:pPr>
            <w:r>
              <w:rPr/>
              <w:t>КУМИ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20,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61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6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16,2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8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29,84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/>
              <w:t>Подпрограмма 1 «Защита населения от чрезвычайных ситуаций», 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МКУ «Управле</w:t>
              <w:softHyphen/>
              <w:t>ние ГО ЧС г. Ге</w:t>
              <w:softHyphen/>
              <w:t>оргиевска»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5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5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10066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>10080,63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</w:t>
              <w:softHyphen/>
              <w:t>роприятия подпрограммы: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исковых и аварийно-спаса</w:t>
              <w:softHyphen/>
              <w:t>тельных формирован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МКУ «Управле</w:t>
              <w:softHyphen/>
              <w:t>ние ГО ЧС г. Ге</w:t>
              <w:softHyphen/>
              <w:t>оргиевска»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5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5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10066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>10080,63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2 «Развитие жилищ</w:t>
              <w:softHyphen/>
              <w:t xml:space="preserve">ного хозяйства города Георгиевска», 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62,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77,8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2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2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,</w:t>
            </w:r>
          </w:p>
          <w:p>
            <w:pPr>
              <w:pStyle w:val="Normal"/>
              <w:rPr/>
            </w:pPr>
            <w:r>
              <w:rPr/>
              <w:t>КУМИ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91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77,8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2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2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</w:t>
              <w:softHyphen/>
              <w:t>роприятия подпрограммы: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23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на обеспечение мероприятий по капитальному ремонту многоквартирных домов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4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2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аварийного жилищного фонда в городе Георгиев</w:t>
              <w:softHyphen/>
              <w:t>ске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0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68,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93,8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68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68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2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го жилищ</w:t>
              <w:softHyphen/>
              <w:t>ного фонда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,3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жи</w:t>
              <w:softHyphen/>
              <w:t>лищного хозяйства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1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на обеспечение мероприятий по капитальному ремонту муниципального жилищного фонда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9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,3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оставление субсидий на обеспечение мероприятий по капитальному ремонту муниципального жилищного фонда </w:t>
            </w:r>
            <w:r>
              <w:rPr/>
              <w:t>(муниципальной собственности)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9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КУМИ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,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предоставлению дополнительной площади жилья при переселении граждан из аварийного жилищного фонда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7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,8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переходу на отпуск коммунальных ресурсов потребителям в соответствии с показаниями коллективных (общедомовых) приборов учета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5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/>
              <w:t>Подпрограмма  3 «Развитие комму</w:t>
              <w:softHyphen/>
              <w:t>нального хозяйства города Георгиев</w:t>
              <w:softHyphen/>
              <w:t xml:space="preserve">ска», всего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59,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00,00</w:t>
            </w:r>
          </w:p>
        </w:tc>
      </w:tr>
      <w:tr>
        <w:trPr>
          <w:trHeight w:val="630" w:hRule="atLeast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</w:t>
              <w:softHyphen/>
              <w:t>роприятия подпрограммы: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и на покры</w:t>
              <w:softHyphen/>
              <w:t>тие убытков юридическим лицам, ин</w:t>
              <w:softHyphen/>
              <w:t xml:space="preserve">дивидуальным предпринимателям, оказывающим банные услуги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6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5,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одернизация котельной № 2 Георгиевского МУП «Теплосеть» с заменой старых отечественных насосов на насосы </w:t>
            </w:r>
            <w:r>
              <w:rPr>
                <w:bCs/>
                <w:lang w:val="en-US"/>
              </w:rPr>
              <w:t>DAB</w:t>
            </w:r>
            <w:r>
              <w:rPr>
                <w:bCs/>
              </w:rPr>
              <w:t xml:space="preserve"> итальянского производства соответствующей мощности по адресу: г. Георгиевск, ул. Пушкина, 35, используемой для теплоснабжения жилых домов, бюджетных и прочих потребителе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,9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2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одернизация котельной № 3 Георгиевского МУП «Теплосеть» с заменой старых отечественных насосов на насосы </w:t>
            </w:r>
            <w:r>
              <w:rPr>
                <w:bCs/>
                <w:lang w:val="en-US"/>
              </w:rPr>
              <w:t>DAB</w:t>
            </w:r>
            <w:r>
              <w:rPr>
                <w:bCs/>
              </w:rPr>
              <w:t xml:space="preserve"> итальянского производства соответствующей мощности по адресу: г. Георгиевск, ул. Пушкина, 48, используемой для теплоснабжения жилых домов, бюджетных и прочих потребителе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,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хническое перевооружение существующей котельной № 14 Георгиевского МУП «Теплосеть», расположенной по адресу: Ставропольский край, г.  Георгиевск, ул. Мира ,12/5, с устройством индивидуальной блочной котельной мощностью 1,7 МВт для теплоснабжения потребителей тепловой энергии микрорайона расположенного по ул. Калинина ,150-152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0,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4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дернизация и реконструкция систем уличного освещения в городе Георгиевске с установкой энергоэффективных газоразрядных и светодиодных источников света (светильников) и систем управления освещением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9,0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5</w:t>
            </w:r>
          </w:p>
        </w:tc>
        <w:tc>
          <w:tcPr>
            <w:tcW w:w="4233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>
                <w:bCs/>
              </w:rPr>
              <w:t>Приобретение и монтаж котельной  по адресу: г. Георгиевск,  пер. Казачий, 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6.</w:t>
            </w:r>
          </w:p>
        </w:tc>
        <w:tc>
          <w:tcPr>
            <w:tcW w:w="4233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>
                <w:bCs/>
              </w:rPr>
              <w:t>Приобретение и монтаж котельной  по адресу: г. Георгиевск, ул. Советская, 1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 4 «Благоустройство города Георгиевска», всего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 740,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39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39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939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/>
              <w:t>в том числе следующие основные ме</w:t>
              <w:softHyphen/>
              <w:t>роприятия подпрограммы: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2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 удаление твёрдых отходов, поддержание города в надлежащем санитарном состоянии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815,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0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80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2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уличного осве</w:t>
              <w:softHyphen/>
              <w:t>щения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02,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89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89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389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2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города Георгиевска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4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5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5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5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5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42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</w:t>
              <w:softHyphen/>
              <w:t>ронения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5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9,0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42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чих мероприятий по благоустройству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6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73,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 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rFonts w:cs="Calibri"/>
              </w:rPr>
              <w:t xml:space="preserve">  5 </w:t>
            </w:r>
            <w:r>
              <w:rPr/>
              <w:t xml:space="preserve">«Обеспечение жильём молодых семей», </w:t>
            </w:r>
            <w:r>
              <w:rPr>
                <w:rFonts w:cs="Calibri"/>
              </w:rPr>
              <w:t xml:space="preserve">всего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3,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6,6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 следующие основные ме</w:t>
              <w:softHyphen/>
              <w:t>роприятия подпрограммы: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2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олодым семьям социальных выплат на приобретение (строительство) жилья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9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3,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6,6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33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>
                <w:bCs/>
              </w:rPr>
            </w:pPr>
            <w:r>
              <w:rPr/>
              <w:t>Подпрограмма  6 «Обеспечение реа</w:t>
              <w:softHyphen/>
              <w:t>лизации программы и общепрограмм</w:t>
              <w:softHyphen/>
              <w:t xml:space="preserve">ные мероприятия», всего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06,3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47,4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25,2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38,84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3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bCs/>
              </w:rPr>
            </w:pPr>
            <w:r>
              <w:rPr/>
              <w:t>в том числе следующие основные ме</w:t>
              <w:softHyphen/>
              <w:t>роприятия подпрограммы: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2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, расходы на руководство и управление в сфере установленных функций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54,1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47,4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25,2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38,84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23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, расходы на обеспечение деятельности (оказание услуг) учреждений в области жилищно-коммунального хозяйства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4</w:t>
            </w:r>
          </w:p>
        </w:tc>
        <w:tc>
          <w:tcPr>
            <w:tcW w:w="2297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     г. Георгиевс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2,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2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09:00Z</dcterms:created>
  <dc:creator>Администратор</dc:creator>
  <dc:description/>
  <cp:keywords/>
  <dc:language>en-US</dc:language>
  <cp:lastModifiedBy>GKH</cp:lastModifiedBy>
  <cp:lastPrinted>2015-01-15T15:06:00Z</cp:lastPrinted>
  <dcterms:modified xsi:type="dcterms:W3CDTF">2015-04-02T10:54:00Z</dcterms:modified>
  <cp:revision>135</cp:revision>
  <dc:subject/>
  <dc:title>МИНИСТЕРСТВО ЭКОНОМИЧЕСКОГО РАЗВИТИЯ РОССИЙСКОЙ ФЕДЕРАЦИИ</dc:title>
</cp:coreProperties>
</file>