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/>
      </w:pPr>
      <w:r>
        <w:rPr>
          <w:sz w:val="25"/>
          <w:szCs w:val="25"/>
        </w:rPr>
        <w:t xml:space="preserve"> </w:t>
      </w:r>
      <w:r>
        <w:rPr/>
        <w:t>Приложение  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/>
        <w:t>к муниципальной программе города Георгиевска «Развитие жилищно-коммунального хозяйства, защита населения и территории от чрезвы</w:t>
        <w:softHyphen/>
        <w:t>чайных ситуаций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 целевых индикаторах и показателях муниципальной программы города Георгиевска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41"/>
        <w:gridCol w:w="1596"/>
        <w:gridCol w:w="1128"/>
        <w:gridCol w:w="1200"/>
        <w:gridCol w:w="1320"/>
        <w:gridCol w:w="1200"/>
        <w:gridCol w:w="1200"/>
        <w:gridCol w:w="1080"/>
        <w:gridCol w:w="264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и показателя про</w:t>
              <w:softHyphen/>
              <w:t>граммы, подпрограммы про</w:t>
              <w:softHyphen/>
              <w:t>граммы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индикатора и показател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(методика расчета)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00"/>
        <w:gridCol w:w="1628"/>
        <w:gridCol w:w="992"/>
        <w:gridCol w:w="1160"/>
        <w:gridCol w:w="1276"/>
        <w:gridCol w:w="1173"/>
        <w:gridCol w:w="1173"/>
        <w:gridCol w:w="1116"/>
        <w:gridCol w:w="2560"/>
      </w:tblGrid>
      <w:tr>
        <w:trPr/>
        <w:tc>
          <w:tcPr>
            <w:tcW w:w="158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ая программа города Георгиевска  «Развитие  жилищно-коммунального хозяйства, защита населения и террито</w:t>
              <w:softHyphen/>
              <w:t xml:space="preserve">рии от чрезвычайных ситуаций»  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едприятий и органи</w:t>
              <w:softHyphen/>
              <w:t>заций города Георгиевска, ко</w:t>
              <w:softHyphen/>
              <w:t>торым  оказана методическая помощь в области граждан</w:t>
              <w:softHyphen/>
              <w:t>ской обороны и защиты насе</w:t>
              <w:softHyphen/>
              <w:t>ления от чрезвычайных си</w:t>
              <w:softHyphen/>
              <w:t>туац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х100%,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редприятий орга</w:t>
              <w:softHyphen/>
              <w:t>низаций, которым оказана методиче</w:t>
              <w:softHyphen/>
              <w:t>ская помощь в об</w:t>
              <w:softHyphen/>
              <w:t>ласти гражданской обороны и защиты от чрезвычайных ситуац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редприятий орга</w:t>
              <w:softHyphen/>
              <w:t>низаций, которым необходимо казать методическую по</w:t>
              <w:softHyphen/>
              <w:t>мощь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одготовленного насе</w:t>
              <w:softHyphen/>
              <w:t>ления способам защиты при возникновении чрезвычайных ситуаций природного и техно</w:t>
              <w:softHyphen/>
              <w:t>генного характера в мирное и военное вре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= 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населения, обучен</w:t>
              <w:softHyphen/>
              <w:t>ного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населения, подле</w:t>
              <w:softHyphen/>
              <w:t>жащего  обучению в области граждан</w:t>
              <w:softHyphen/>
              <w:t>ской обороны и защиты от чрезвы</w:t>
              <w:softHyphen/>
              <w:t>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готовленных  долж</w:t>
              <w:softHyphen/>
              <w:t>ностных лиц городского звена территориальной подсистемы Единой государственной сис</w:t>
              <w:softHyphen/>
              <w:t>темы предупреждения и лик</w:t>
              <w:softHyphen/>
              <w:t>видации чрезвычайных ситуа</w:t>
              <w:softHyphen/>
              <w:t>ций Ставропольского края (далее –  ТП РСЧС СК) к дей</w:t>
              <w:softHyphen/>
              <w:t>ствиям по предназначению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,00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должностных лиц, подготовленных в области ГОЧС к действиям по предназначению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vertAlign w:val="subscript"/>
              </w:rPr>
              <w:t xml:space="preserve">лп </w:t>
            </w:r>
            <w:r>
              <w:rPr/>
              <w:t>– количество должностных лиц, подлежащих под</w:t>
              <w:softHyphen/>
              <w:t>готовке области ГОЧС к действиям по предназначе</w:t>
              <w:softHyphen/>
              <w:t xml:space="preserve">нию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спасённых людей от об</w:t>
              <w:softHyphen/>
              <w:t>щего количества пострадав</w:t>
              <w:softHyphen/>
              <w:t>ших от чрезвычайных ситуаций, происшествий и при пожарах на террито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чё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=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спасенных людей при чрезвычайных ситуациях, проис</w:t>
              <w:softHyphen/>
              <w:t>шествиях и пожа</w:t>
              <w:softHyphen/>
              <w:t>ра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острадавших лю</w:t>
              <w:softHyphen/>
              <w:t>дей при чрезвы</w:t>
              <w:softHyphen/>
              <w:t>чайных ситуациях, происшествиях и пожар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в которых проведен капитальный ремонт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переселённых граждан в результате реализации Про</w:t>
              <w:softHyphen/>
              <w:t>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аварийных многоквар</w:t>
              <w:softHyphen/>
              <w:t>тирных домов полностью рас</w:t>
              <w:softHyphen/>
              <w:t>селённых в результате реали</w:t>
              <w:softHyphen/>
              <w:t>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8.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город</w:t>
              <w:softHyphen/>
              <w:t xml:space="preserve">ской муниципальной бан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2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2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2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городской муниципальной б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я топливно-энергети</w:t>
              <w:softHyphen/>
              <w:t>ческих ресурсов на террито</w:t>
              <w:softHyphen/>
              <w:t>рии города Георгиевска в г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Требования феде</w:t>
              <w:softHyphen/>
              <w:t>рального закона от  23 ноября 2009 г. № 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аление ава</w:t>
              <w:softHyphen/>
              <w:t>рийных деревьев на террито</w:t>
              <w:softHyphen/>
              <w:t>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ичеств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со</w:t>
              <w:softHyphen/>
              <w:t>глашению о пре</w:t>
              <w:softHyphen/>
              <w:t>доставлении суб</w:t>
              <w:softHyphen/>
              <w:t>сидии бюджету муниципального образования Став</w:t>
              <w:softHyphen/>
              <w:t>ропольского края на предоставление молодым семьям выплат на приоб</w:t>
              <w:softHyphen/>
              <w:t>ретение жилья или строительство ин</w:t>
              <w:softHyphen/>
              <w:t>дивидуального жилого дом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работников Управления ЖКХ администрации г. Георги</w:t>
              <w:softHyphen/>
              <w:t>евска, соответствующих ква</w:t>
              <w:softHyphen/>
              <w:t>лификационным требованиям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Сведения кадровой службы Управле</w:t>
              <w:softHyphen/>
              <w:t>ния ЖКХ админи</w:t>
              <w:softHyphen/>
              <w:t>страции г. Георги</w:t>
              <w:softHyphen/>
              <w:t>евска</w:t>
            </w:r>
          </w:p>
        </w:tc>
      </w:tr>
      <w:tr>
        <w:trPr>
          <w:trHeight w:val="962" w:hRule="atLeast"/>
        </w:trPr>
        <w:tc>
          <w:tcPr>
            <w:tcW w:w="15829" w:type="dxa"/>
            <w:gridSpan w:val="10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/>
            </w:pPr>
            <w:r>
              <w:rPr/>
              <w:t>2. Подпрограмма 1 «Защита населения от чрезвычайных ситуац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едприятий и органи</w:t>
              <w:softHyphen/>
              <w:t>заций города Георгиевска, ко</w:t>
              <w:softHyphen/>
              <w:t>торым  оказана методическая помощь в области граждан</w:t>
              <w:softHyphen/>
              <w:t>ской обороны и защиты насе</w:t>
              <w:softHyphen/>
              <w:t>ления от чрезвычайных си</w:t>
              <w:softHyphen/>
              <w:t>туаций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(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х100%,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редприятий орга</w:t>
              <w:softHyphen/>
              <w:t>низаций, которым оказана методиче</w:t>
              <w:softHyphen/>
              <w:t>ская помощь в об</w:t>
              <w:softHyphen/>
              <w:t>ласти гражданской обороны и защиты от чрезвычайных ситуаций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п</w:t>
            </w:r>
            <w:r>
              <w:rPr/>
              <w:t xml:space="preserve"> – количество предприятий орга</w:t>
              <w:softHyphen/>
              <w:t>низаций, которым необходимо казать методическую по</w:t>
              <w:softHyphen/>
              <w:t>мощь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одготовленного насе</w:t>
              <w:softHyphen/>
              <w:t>ления способам защиты при возникновении чрезвычайных ситуаций природного и техно</w:t>
              <w:softHyphen/>
              <w:t>генного характера в мирное и военное вре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= (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населения, обучен</w:t>
              <w:softHyphen/>
              <w:t>ного в области гражданской обо</w:t>
              <w:softHyphen/>
              <w:t>роны и защиты от чрезвычайных си</w:t>
              <w:softHyphen/>
              <w:t>туаций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н</w:t>
            </w:r>
            <w:r>
              <w:rPr/>
              <w:t xml:space="preserve"> – количество населения, подле</w:t>
              <w:softHyphen/>
              <w:t>жащего  обучению в области граждан</w:t>
              <w:softHyphen/>
              <w:t>ской обороны и защиты от чрезвы</w:t>
              <w:softHyphen/>
              <w:t>чайных ситуаций;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готовленных  долж</w:t>
              <w:softHyphen/>
              <w:t>ностных лиц городского звена территориальной подсистемы Единой государственной сис</w:t>
              <w:softHyphen/>
              <w:t>темы предупреждения и лик</w:t>
              <w:softHyphen/>
              <w:t>видации чрезвычайных ситуа</w:t>
              <w:softHyphen/>
              <w:t>ций Ставропольского края (далее –  ТП РСЧС СК) к дей</w:t>
              <w:softHyphen/>
              <w:t>ствиям по предназначению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должностных лиц, подготовленных в области ГОЧС к действиям по предназначению</w:t>
            </w:r>
          </w:p>
          <w:p>
            <w:pPr>
              <w:pStyle w:val="Normal"/>
              <w:rPr/>
            </w:pPr>
            <w:r>
              <w:rPr/>
              <w:t>Д</w:t>
            </w:r>
            <w:r>
              <w:rPr>
                <w:vertAlign w:val="subscript"/>
              </w:rPr>
              <w:t xml:space="preserve">лп   </w:t>
            </w:r>
            <w:r>
              <w:rPr/>
              <w:t>– количество должностных лиц, подлежащих под</w:t>
              <w:softHyphen/>
              <w:t>готовке области ГОЧС к действиям по предназначе</w:t>
              <w:softHyphen/>
              <w:t>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спасенных людей от об</w:t>
              <w:softHyphen/>
              <w:t>щего количества пострадав</w:t>
              <w:softHyphen/>
              <w:t>ших от чрезвычайных ситуаций, происшествий и при пожарах на террито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чет осуществ</w:t>
              <w:softHyphen/>
              <w:t>ляется по форму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=(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х100%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спасенных людей при чрезвычайных ситуациях, проис</w:t>
              <w:softHyphen/>
              <w:t>шествиях и пожа</w:t>
              <w:softHyphen/>
              <w:t>рах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острадавших лю</w:t>
              <w:softHyphen/>
              <w:t>дей при чрезвы</w:t>
              <w:softHyphen/>
              <w:t>чайных ситуациях, происшествиях и пожарах</w:t>
            </w:r>
          </w:p>
        </w:tc>
      </w:tr>
      <w:tr>
        <w:trPr/>
        <w:tc>
          <w:tcPr>
            <w:tcW w:w="1582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 Подпрограмма 2 «Развитие жилищного хозяйства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в которых проведен капитальный ремонт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>Число переселённых граждан в результате реали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аварийных многоквар</w:t>
              <w:softHyphen/>
              <w:t>тирных домов полностью рас</w:t>
              <w:softHyphen/>
              <w:t>селённых в результате реализации Программ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158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Подпрограмма 3 «Развитие коммунального хозяйства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ещений город</w:t>
              <w:softHyphen/>
              <w:t xml:space="preserve">ской муниципальной бани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1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92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2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023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е городской муниципальной бан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я топливно-энергети</w:t>
              <w:softHyphen/>
              <w:t>ческих ресурсов на террито</w:t>
              <w:softHyphen/>
              <w:t>рии города Георгиевска в г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Требования феде</w:t>
              <w:softHyphen/>
              <w:t>рального закона от  23 ноября 2009 г. №261-ФЗ «Об энергосбережении и о повышении энергетической эффективности и о внесении измене</w:t>
              <w:softHyphen/>
              <w:t>ний в отдельные законодательные акты Российской Федерации» (с из</w:t>
              <w:softHyphen/>
              <w:t>менениями и до</w:t>
              <w:softHyphen/>
              <w:t>полн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Подпрограмма 4 «Благоустройство города Георгиев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аление ава</w:t>
              <w:softHyphen/>
              <w:t>рийных деревьев на террито</w:t>
              <w:softHyphen/>
              <w:t>рии город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Данные отчётов Управления ЖКХ администрации г. Георгиевска</w:t>
            </w:r>
          </w:p>
        </w:tc>
      </w:tr>
      <w:tr>
        <w:trPr/>
        <w:tc>
          <w:tcPr>
            <w:tcW w:w="1582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 Подпрограмма 5 «Обеспечение жильём молодых сем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со</w:t>
              <w:softHyphen/>
              <w:t>глашению о пре</w:t>
              <w:softHyphen/>
              <w:t>доставлении суб</w:t>
              <w:softHyphen/>
              <w:t>сидии бюджету муниципального образования Став</w:t>
              <w:softHyphen/>
              <w:t>ропольского края на предоставление молодым семьям выплат на приоб</w:t>
              <w:softHyphen/>
              <w:t>ретение жилья или строительство ин</w:t>
              <w:softHyphen/>
              <w:t>дивидуального жилого дом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8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 Подпрограмма 6  «Обеспечение реализации программы и общепрограммные мероприят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работников Управления ЖКХ администрации г. Георги</w:t>
              <w:softHyphen/>
              <w:t>евска, соответствующих ква</w:t>
              <w:softHyphen/>
              <w:t>лификационным требованиям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560" w:type="dxa"/>
            <w:tcBorders/>
          </w:tcPr>
          <w:p>
            <w:pPr>
              <w:pStyle w:val="Normal"/>
              <w:rPr/>
            </w:pPr>
            <w:r>
              <w:rPr/>
              <w:t>Сведения кадровой службы Управле</w:t>
              <w:softHyphen/>
              <w:t>ние ЖКХ админи</w:t>
              <w:softHyphen/>
              <w:t>страции г. Георги</w:t>
              <w:softHyphen/>
              <w:t>евска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24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tbl>
    <w:tblPr>
      <w:tblW w:w="159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3969"/>
      <w:gridCol w:w="1584"/>
      <w:gridCol w:w="967"/>
      <w:gridCol w:w="1134"/>
      <w:gridCol w:w="1276"/>
      <w:gridCol w:w="1134"/>
      <w:gridCol w:w="1276"/>
      <w:gridCol w:w="1134"/>
      <w:gridCol w:w="2551"/>
    </w:tblGrid>
    <w:tr>
      <w:trPr/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2</w:t>
          </w:r>
        </w:p>
      </w:tc>
      <w:tc>
        <w:tcPr>
          <w:tcW w:w="1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3</w:t>
          </w:r>
        </w:p>
      </w:tc>
      <w:tc>
        <w:tcPr>
          <w:tcW w:w="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4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6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8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9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0</w:t>
          </w:r>
        </w:p>
      </w:tc>
    </w:tr>
  </w:tbl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08:00Z</dcterms:created>
  <dc:creator>Администратор</dc:creator>
  <dc:description/>
  <cp:keywords/>
  <dc:language>en-US</dc:language>
  <cp:lastModifiedBy>КапниноваА</cp:lastModifiedBy>
  <cp:lastPrinted>2014-04-14T16:12:00Z</cp:lastPrinted>
  <dcterms:modified xsi:type="dcterms:W3CDTF">2015-04-27T10:48:00Z</dcterms:modified>
  <cp:revision>62</cp:revision>
  <dc:subject/>
  <dc:title>МИНИСТЕРСТВО ЭКОНОМИЧЕСКОГО РАЗВИТИЯ РОССИЙСКОЙ ФЕДЕРАЦИИ</dc:title>
</cp:coreProperties>
</file>