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sz w:val="27"/>
          <w:szCs w:val="28"/>
        </w:rPr>
        <w:t>Приложение  7</w:t>
      </w:r>
    </w:p>
    <w:p>
      <w:pPr>
        <w:pStyle w:val="Normal"/>
        <w:ind w:left="5103" w:hanging="0"/>
        <w:jc w:val="both"/>
        <w:rPr/>
      </w:pPr>
      <w:r>
        <w:rPr>
          <w:sz w:val="27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ind w:firstLine="5103"/>
        <w:jc w:val="righ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</w:rPr>
      </w:pPr>
      <w:r>
        <w:rPr>
          <w:sz w:val="27"/>
        </w:rPr>
        <w:t>ПОДПРОГРАММ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«Защита населения от чрезвычайных ситуаций»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</w:rPr>
      </w:pPr>
      <w:r>
        <w:rPr>
          <w:sz w:val="27"/>
        </w:rPr>
        <w:t>ПАСПОРТ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подпрограммы «Защита населения от чрезвычайных ситуаций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284"/>
      </w:tblGrid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spacing w:val="-3"/>
                <w:sz w:val="27"/>
                <w:szCs w:val="28"/>
              </w:rPr>
            </w:pPr>
            <w:r>
              <w:rPr>
                <w:sz w:val="27"/>
                <w:szCs w:val="28"/>
              </w:rPr>
              <w:t>подпрограмма «Защита населения от чрезвычай</w:t>
              <w:softHyphen/>
              <w:t>ных ситуаций» (далее – Под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7"/>
                <w:szCs w:val="28"/>
              </w:rPr>
            </w:pPr>
            <w:r>
              <w:rPr>
                <w:spacing w:val="-3"/>
                <w:sz w:val="27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</w:rPr>
              <w:t>муниципальное казённое учреждение «Управле</w:t>
              <w:softHyphen/>
              <w:t>ние по делам гражданской обороны и чрезвычай</w:t>
              <w:softHyphen/>
              <w:t xml:space="preserve">ным ситуациям города Георгиевска» (далее – МКУ «Управление </w:t>
            </w:r>
            <w:r>
              <w:rPr>
                <w:color w:val="000042"/>
                <w:sz w:val="27"/>
                <w:szCs w:val="28"/>
              </w:rPr>
              <w:t>ГОЧС г. Георгиевска»)</w:t>
            </w:r>
            <w:r>
              <w:rPr>
                <w:sz w:val="27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Цели Подпрограммы</w:t>
            </w:r>
          </w:p>
        </w:tc>
        <w:tc>
          <w:tcPr>
            <w:tcW w:w="6284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рганизация и осуществление мероприятий по гражданской обороне, защите населения и терри</w:t>
              <w:softHyphen/>
              <w:t>тории городского округа от чрезвычайных ситуа</w:t>
              <w:softHyphen/>
              <w:t>ций природного и техногенного характера, вклю</w:t>
              <w:softHyphen/>
              <w:t>чая контроль за состоянием в постоянной готов</w:t>
              <w:softHyphen/>
              <w:t>ности к использованию систем оповещения насе</w:t>
              <w:softHyphen/>
              <w:t>ления об опасности, объектов гражданской обо</w:t>
              <w:softHyphen/>
              <w:t>роны, организация создания и содержания в це</w:t>
              <w:softHyphen/>
              <w:t xml:space="preserve">лях гражданской обороны запасов материально-технических, продовольственных, медицинских и иных средств  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7"/>
                <w:lang w:val="ru-RU" w:eastAsia="ru-RU"/>
              </w:rPr>
              <w:t>Задачи Подпрограммы</w:t>
            </w:r>
          </w:p>
        </w:tc>
        <w:tc>
          <w:tcPr>
            <w:tcW w:w="6284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</w:t>
              <w:softHyphen/>
              <w:t>ния и ликвидации чрезвычайных ситуаций Ставропольского края (далее – ТП РСЧС СК) к выполнению задач по предназначению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качественное решение задач в области гражданской обороны, предупреж</w:t>
              <w:softHyphen/>
              <w:t>дения и ликвидации чрезвычайных ситуаций, обеспечению пожарной безопас</w:t>
              <w:softHyphen/>
              <w:t>ности и безопасности людей на водных объектах города Георгиевска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</w:rPr>
              <w:t>увеличение доли населения города, подготовленного 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</w:rPr>
              <w:t>увеличение доли долж</w:t>
              <w:softHyphen/>
              <w:t>ностных лиц городского звена ТП РСЧС СК подго</w:t>
              <w:softHyphen/>
              <w:t>товленных к действиям по предназначению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8"/>
              </w:rPr>
              <w:t>качественное и своевременное доведение до органов управления и насе</w:t>
              <w:softHyphen/>
              <w:t>ления сигналов оповещ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8"/>
              </w:rPr>
              <w:t>уменьшение времени на оказание помощи пострадавшим при чрезвычай</w:t>
              <w:softHyphen/>
              <w:t>ных ситуация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7"/>
                <w:szCs w:val="28"/>
              </w:rPr>
              <w:t>быстрота и точность совершения действий спасателей при различных чрезвычайных ситуациях и происшествиях.</w:t>
            </w:r>
          </w:p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7"/>
                <w:szCs w:val="28"/>
                <w:highlight w:val="yellow"/>
                <w:u w:val="single"/>
              </w:rPr>
            </w:pPr>
            <w:r>
              <w:rPr>
                <w:sz w:val="27"/>
                <w:szCs w:val="28"/>
                <w:highlight w:val="yellow"/>
                <w:u w:val="single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>доля предприятий и организаций города Георги</w:t>
              <w:softHyphen/>
              <w:t>евска, которым  оказана методическая помощь в области гражданской обороны и защиты населе</w:t>
              <w:softHyphen/>
              <w:t>ния от чрезвычайных ситуаций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>доля подготовленного населения способам за</w:t>
              <w:softHyphen/>
              <w:t>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>доля подготовленных  долж</w:t>
              <w:softHyphen/>
              <w:t>ностных лиц город</w:t>
              <w:softHyphen/>
              <w:t>ского звена территориальной подсистемы Единой государственной системы предупреждения и лик</w:t>
              <w:softHyphen/>
              <w:t>видации чрезвычайных ситуаций Ставрополь</w:t>
              <w:softHyphen/>
              <w:t>ского края (далее –  ТП РСЧС СК) к действиям по предназначению;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>доля спасённых людей от общего количества по</w:t>
              <w:softHyphen/>
              <w:t>страдавших от ЧС, происшествий и при пожарах на территории города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8"/>
                <w:highlight w:val="yellow"/>
                <w:u w:val="single"/>
              </w:rPr>
            </w:pPr>
            <w:r>
              <w:rPr>
                <w:b/>
                <w:bCs/>
                <w:sz w:val="27"/>
                <w:szCs w:val="28"/>
                <w:highlight w:val="yellow"/>
                <w:u w:val="single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7"/>
                <w:szCs w:val="28"/>
              </w:rPr>
              <w:t>объёмы финансовых средств, необходимых для реализации Подпрограммы составят 41 746,63 ты</w:t>
              <w:softHyphen/>
              <w:t>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7"/>
                <w:szCs w:val="28"/>
              </w:rPr>
              <w:t xml:space="preserve">2014 год – 1155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7"/>
                <w:szCs w:val="28"/>
              </w:rPr>
              <w:t xml:space="preserve">2015 год – 1005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7"/>
                <w:szCs w:val="28"/>
              </w:rPr>
              <w:t>2016 год – 10066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7"/>
                <w:szCs w:val="28"/>
              </w:rPr>
              <w:t>2017 год – 10080,63 тысяч рублей;</w:t>
            </w:r>
          </w:p>
          <w:p>
            <w:pPr>
              <w:pStyle w:val="Style22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за счёт средств: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color w:val="000000"/>
                <w:sz w:val="27"/>
                <w:szCs w:val="28"/>
              </w:rPr>
              <w:t xml:space="preserve">городского бюджета– </w:t>
            </w:r>
            <w:r>
              <w:rPr>
                <w:sz w:val="27"/>
                <w:szCs w:val="28"/>
              </w:rPr>
              <w:t>41 746,63 ты</w:t>
              <w:softHyphen/>
              <w:t>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2014 год – 1155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2015 год – 1005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6 год – 10066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017 год – 10080,63 тысяч рублей.</w:t>
            </w:r>
          </w:p>
        </w:tc>
      </w:tr>
      <w:tr>
        <w:trPr>
          <w:cantSplit w:val="true"/>
        </w:trPr>
        <w:tc>
          <w:tcPr>
            <w:tcW w:w="9722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7"/>
                <w:szCs w:val="28"/>
                <w:u w:val="single"/>
              </w:rPr>
            </w:pPr>
            <w:r>
              <w:rPr>
                <w:sz w:val="27"/>
                <w:szCs w:val="28"/>
                <w:u w:val="single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8"/>
              </w:rPr>
              <w:t>ожидаемые результаты реализации подпро</w:t>
              <w:softHyphen/>
              <w:t>граммы:</w:t>
            </w:r>
          </w:p>
          <w:p>
            <w:pPr>
              <w:pStyle w:val="Normal"/>
              <w:rPr/>
            </w:pPr>
            <w:r>
              <w:rPr>
                <w:sz w:val="27"/>
                <w:szCs w:val="28"/>
              </w:rPr>
              <w:t xml:space="preserve">  </w:t>
            </w:r>
            <w:r>
              <w:rPr>
                <w:sz w:val="27"/>
                <w:szCs w:val="28"/>
              </w:rPr>
              <w:t>Увеличение доли предприятий и организаций города Георгиевска, которым  оказана методиче</w:t>
              <w:softHyphen/>
              <w:t>ская помощь в области гражданской обороны и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7"/>
                <w:szCs w:val="28"/>
              </w:rPr>
              <w:t xml:space="preserve">   </w:t>
            </w:r>
            <w:r>
              <w:rPr>
                <w:sz w:val="27"/>
                <w:szCs w:val="28"/>
              </w:rPr>
              <w:t>Увеличение доли подготовленного населения способам защиты при возникновении чрезвычай</w:t>
              <w:softHyphen/>
              <w:t>ных ситуаций природного и техногенного харак</w:t>
              <w:softHyphen/>
              <w:t>тера 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7"/>
                <w:szCs w:val="28"/>
              </w:rPr>
              <w:t xml:space="preserve">  </w:t>
            </w:r>
            <w:r>
              <w:rPr>
                <w:sz w:val="27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8"/>
              </w:rPr>
              <w:t>Увеличение доли спасенных людей от общего количества пострадавших при чрезвычайных си</w:t>
              <w:softHyphen/>
              <w:t>туациях, происшествиях и пожарах на территории города</w:t>
            </w:r>
          </w:p>
        </w:tc>
      </w:tr>
    </w:tbl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Раздел 1. Характеристика сферы реализации подпрограммы, описа</w:t>
        <w:softHyphen/>
        <w:t>ние ос</w:t>
        <w:softHyphen/>
        <w:t>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8"/>
        </w:rPr>
        <w:t>Подпрограмма разработана в соответствии с распоряжением адми</w:t>
        <w:softHyphen/>
        <w:t>нистра</w:t>
        <w:softHyphen/>
        <w:t>ции города Георгиевска Ставропольского края от 18 декабря 2013 г. № 694-р «О внесении изменений в приложение распоряжения администрации го</w:t>
        <w:softHyphen/>
        <w:t>рода Георгиевска от 30 сентября 2013 г. № 537-р «О перечне муниципальных программ города Георгиевска, принимаемых к разработке в 2013 году», поста</w:t>
        <w:softHyphen/>
        <w:t>новлениями админи</w:t>
        <w:softHyphen/>
        <w:t>страции города Георгиевска Ставропольского края от 30 сентября 2013 г. № 1709 «О порядке разработки, реализации и оценки эффек</w:t>
        <w:softHyphen/>
        <w:t>тивности муниципальных программ города Георгиевска», от 30 сентября 2013 г. № 1710 «Об утверждении Методических указаний по 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709"/>
        <w:rPr/>
      </w:pPr>
      <w:r>
        <w:rPr>
          <w:color w:val="000000"/>
          <w:sz w:val="27"/>
          <w:szCs w:val="28"/>
        </w:rPr>
        <w:t>Общие сведения о численности, составе и техническом оснащении ава</w:t>
        <w:softHyphen/>
        <w:t>рийно-спасательных формирований (далее – АСФ) города Георгиевска приве</w:t>
        <w:softHyphen/>
        <w:t>дены в Таблице 1.</w:t>
      </w:r>
    </w:p>
    <w:p>
      <w:pPr>
        <w:pStyle w:val="Normal"/>
        <w:jc w:val="right"/>
        <w:rPr/>
      </w:pPr>
      <w:r>
        <w:rPr>
          <w:color w:val="000000"/>
          <w:sz w:val="27"/>
          <w:szCs w:val="28"/>
        </w:rPr>
        <w:t>Таблица 1</w:t>
      </w:r>
    </w:p>
    <w:p>
      <w:pPr>
        <w:pStyle w:val="Normal"/>
        <w:rPr>
          <w:i/>
          <w:i/>
          <w:iCs/>
          <w:color w:val="FF0000"/>
          <w:sz w:val="27"/>
          <w:szCs w:val="28"/>
          <w:u w:val="single"/>
        </w:rPr>
      </w:pPr>
      <w:r>
        <w:rPr>
          <w:i/>
          <w:iCs/>
          <w:color w:val="FF0000"/>
          <w:sz w:val="27"/>
          <w:szCs w:val="28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446"/>
        <w:gridCol w:w="1476"/>
        <w:gridCol w:w="1280"/>
        <w:gridCol w:w="909"/>
        <w:gridCol w:w="1366"/>
      </w:tblGrid>
      <w:tr>
        <w:trPr>
          <w:trHeight w:val="347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Муниципаль</w:t>
              <w:softHyphen/>
              <w:t>ное образова</w:t>
              <w:softHyphen/>
              <w:t>ние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Тип АС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(профессиональ</w:t>
              <w:softHyphen/>
              <w:t>ные АСФ, не</w:t>
              <w:softHyphen/>
              <w:t>штатные АСФ, общественные АСФ)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Численность АСФ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Обеспеченность техникой</w:t>
            </w:r>
          </w:p>
        </w:tc>
      </w:tr>
      <w:tr>
        <w:trPr>
          <w:trHeight w:val="34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/>
            </w:pPr>
            <w:r>
              <w:rPr>
                <w:color w:val="000000"/>
                <w:sz w:val="27"/>
                <w:szCs w:val="28"/>
              </w:rPr>
              <w:t>количе</w:t>
              <w:softHyphen/>
              <w:t>ство фор</w:t>
              <w:softHyphen/>
              <w:t>мирова</w:t>
              <w:softHyphen/>
              <w:t>ний, ед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личный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состав,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тыс. чел.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ед.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8"/>
              </w:rPr>
              <w:t>от по</w:t>
              <w:softHyphen/>
              <w:t>требно</w:t>
              <w:softHyphen/>
              <w:t>сти</w:t>
            </w:r>
          </w:p>
        </w:tc>
      </w:tr>
      <w:tr>
        <w:trPr>
          <w:trHeight w:val="34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 xml:space="preserve">город 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Георгиевск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8"/>
              </w:rPr>
              <w:t>профессиональ</w:t>
              <w:softHyphen/>
              <w:t>ные АСФ</w:t>
            </w:r>
          </w:p>
          <w:p>
            <w:pPr>
              <w:pStyle w:val="Normal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нештатные АС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2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0,064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7"/>
                <w:szCs w:val="28"/>
              </w:rPr>
            </w:pPr>
            <w:r>
              <w:rPr>
                <w:color w:val="FF0000"/>
                <w:sz w:val="27"/>
                <w:szCs w:val="28"/>
              </w:rPr>
              <w:t>1,8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1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8"/>
              </w:rPr>
            </w:pPr>
            <w:r>
              <w:rPr>
                <w:color w:val="000000"/>
                <w:sz w:val="27"/>
                <w:szCs w:val="28"/>
              </w:rPr>
              <w:t>90</w:t>
            </w:r>
          </w:p>
        </w:tc>
      </w:tr>
    </w:tbl>
    <w:p>
      <w:pPr>
        <w:pStyle w:val="Normal"/>
        <w:ind w:firstLine="851"/>
        <w:rPr>
          <w:color w:val="FF0000"/>
          <w:sz w:val="27"/>
          <w:szCs w:val="28"/>
        </w:rPr>
      </w:pPr>
      <w:r>
        <w:rPr>
          <w:color w:val="FF0000"/>
          <w:sz w:val="27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7"/>
          <w:szCs w:val="28"/>
        </w:rPr>
        <w:t xml:space="preserve">На территории города находится 24-ая пожарная часть, входящая в состав ФГКУ ОФПС-7 по Ставропольскому краю», с численностью личного состава 47 человек. </w:t>
      </w:r>
    </w:p>
    <w:p>
      <w:pPr>
        <w:pStyle w:val="Normal"/>
        <w:ind w:firstLine="72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 xml:space="preserve">Техническое оснащение пожарной части: </w:t>
      </w:r>
    </w:p>
    <w:p>
      <w:pPr>
        <w:pStyle w:val="Normal"/>
        <w:ind w:firstLine="720"/>
        <w:rPr/>
      </w:pPr>
      <w:r>
        <w:rPr>
          <w:color w:val="000000"/>
          <w:sz w:val="27"/>
          <w:szCs w:val="28"/>
        </w:rPr>
        <w:t>основная техника – 3 единицы;</w:t>
      </w:r>
    </w:p>
    <w:p>
      <w:pPr>
        <w:pStyle w:val="Normal"/>
        <w:ind w:firstLine="72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специальная техника – 1 единица.</w:t>
      </w:r>
    </w:p>
    <w:p>
      <w:pPr>
        <w:pStyle w:val="Normal"/>
        <w:ind w:firstLine="720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  <w:t>Оснащение:</w:t>
      </w:r>
    </w:p>
    <w:p>
      <w:pPr>
        <w:pStyle w:val="Normal"/>
        <w:ind w:firstLine="720"/>
        <w:rPr/>
      </w:pPr>
      <w:r>
        <w:rPr>
          <w:color w:val="000000"/>
          <w:sz w:val="27"/>
          <w:szCs w:val="28"/>
        </w:rPr>
        <w:t>средствами индивидуальной защиты, пожарным имуществом – 100 про</w:t>
        <w:softHyphen/>
        <w:t>центов;</w:t>
      </w:r>
    </w:p>
    <w:p>
      <w:pPr>
        <w:pStyle w:val="Normal"/>
        <w:ind w:firstLine="720"/>
        <w:rPr/>
      </w:pPr>
      <w:r>
        <w:rPr>
          <w:color w:val="000000"/>
          <w:sz w:val="27"/>
          <w:szCs w:val="28"/>
        </w:rPr>
        <w:t>медицинским имуществом – 0 процентов;</w:t>
      </w:r>
    </w:p>
    <w:p>
      <w:pPr>
        <w:pStyle w:val="Normal"/>
        <w:ind w:firstLine="720"/>
        <w:rPr/>
      </w:pPr>
      <w:r>
        <w:rPr>
          <w:color w:val="000000"/>
          <w:sz w:val="27"/>
          <w:szCs w:val="28"/>
        </w:rPr>
        <w:t>имуществом связи – 70 процентов;</w:t>
      </w:r>
    </w:p>
    <w:p>
      <w:pPr>
        <w:pStyle w:val="Normal"/>
        <w:ind w:firstLine="720"/>
        <w:rPr/>
      </w:pPr>
      <w:r>
        <w:rPr>
          <w:color w:val="000000"/>
          <w:sz w:val="27"/>
          <w:szCs w:val="28"/>
        </w:rPr>
        <w:t>средствами радиационной, химической и биологической защиты и кон</w:t>
        <w:softHyphen/>
        <w:t xml:space="preserve">троля – 92 процента.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8"/>
        </w:rPr>
        <w:t>Распоряжением Главы города Георгиевска от 12 декабря 2006 г. № 508-р в составе МКУ «Управление по делам гражданской обороны и чрезвычайным ситуациям города Георгиевска» создана поисково-спасательная группа. В на</w:t>
        <w:softHyphen/>
        <w:t>стоящее время – поисково-спасательная служба. Штатная численность службы 17 человек (1 руководитель, 4 старших смены спасателей, 8 спасателей, 4 води</w:t>
        <w:softHyphen/>
        <w:t>теля).</w:t>
      </w:r>
    </w:p>
    <w:p>
      <w:pPr>
        <w:pStyle w:val="Normal"/>
        <w:jc w:val="both"/>
        <w:rPr/>
      </w:pPr>
      <w:r>
        <w:rPr>
          <w:color w:val="000000"/>
          <w:sz w:val="27"/>
          <w:szCs w:val="28"/>
        </w:rPr>
        <w:tab/>
        <w:t>Служба оснащена специальным аварийно-спасательным и легковым авто</w:t>
        <w:softHyphen/>
        <w:t xml:space="preserve">мобилями, специальным оборудованием и предназначена для оказания помощи жителям города в ситуациях, угрожающих их жизни или здоровью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8"/>
        </w:rPr>
        <w:t>В июне 2013 года 3 спасателя и 3 водителя прошли специальную подго</w:t>
        <w:softHyphen/>
        <w:t>товку в г. Железноводске на выездных курсах организации ОСВОД по про</w:t>
        <w:softHyphen/>
        <w:t>грамме «Матросы-спасатели»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8"/>
        </w:rPr>
        <w:t>В настоящее время по квалификации «Спасатель» аттестованы 14 чело</w:t>
        <w:softHyphen/>
        <w:t>век.</w:t>
      </w:r>
    </w:p>
    <w:p>
      <w:pPr>
        <w:pStyle w:val="Normal"/>
        <w:ind w:firstLine="720"/>
        <w:jc w:val="both"/>
        <w:rPr/>
      </w:pPr>
      <w:r>
        <w:rPr>
          <w:b/>
          <w:color w:val="FF0000"/>
          <w:sz w:val="27"/>
          <w:szCs w:val="28"/>
        </w:rPr>
        <w:t>В 2014 году</w:t>
      </w:r>
      <w:r>
        <w:rPr>
          <w:color w:val="000000"/>
          <w:sz w:val="27"/>
          <w:szCs w:val="28"/>
        </w:rPr>
        <w:t xml:space="preserve"> основные работы по предупреждению и ликвидации послед</w:t>
        <w:softHyphen/>
        <w:t>ствий чрезвычайных ситуаций природного и техногенного характера проводи</w:t>
        <w:softHyphen/>
        <w:t>лись силами постоянной готовности, нештатными аварийно-спасательными формированиями, поисково-спасательной службой, а также спасательными службами города Георгиевска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По подготовленности личного состава, оснащенности основными видами техники и имуществом силы гражданской обороны города оцениваются как «Ограниченно готовы к выполнению задач»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Подготовка личного состава территориальных (городских) и объектовых нештатных аварийно-спасательных формирований (далее – НАСФ) в основном осуществляется непосредственно по месту работы, согласно разработанным программам обучения, включающим в себя базовую и специальную подго</w:t>
        <w:softHyphen/>
        <w:t>товку, а так же в ходе участия в учениях и тренировках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Основой подготовки объектовых формирований является проведение учений, тренировок и практических занятий, на которых приобретаются и со</w:t>
        <w:softHyphen/>
        <w:t>вершенствуются навыки действий по ликвидации последствий стихийных бед</w:t>
        <w:softHyphen/>
        <w:t>ствий, аварий и катастроф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Подготовка руководителей нештатных аварийно-спасательных формиро</w:t>
        <w:softHyphen/>
        <w:t>ваний города осуществлялась в учебно-методическом центре  по гражданской обороне и чрезвычайным ситуациям Ставропольского края и в его филиале, а личного состава формирований – непосредственно по месту работы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По месту работы в течение года в среднем прошли подготовку около 1500</w:t>
      </w:r>
      <w:r>
        <w:rPr>
          <w:b/>
          <w:bCs/>
          <w:color w:val="000000"/>
          <w:sz w:val="27"/>
          <w:szCs w:val="28"/>
        </w:rPr>
        <w:t xml:space="preserve"> </w:t>
      </w:r>
      <w:r>
        <w:rPr>
          <w:color w:val="000000"/>
          <w:sz w:val="27"/>
          <w:szCs w:val="28"/>
        </w:rPr>
        <w:t>человек из числа личного состава нештатных аварийно-спасательных формиро</w:t>
        <w:softHyphen/>
        <w:t>ваний. В ходе учений проводилась практическая сдача нормативов, предусмот</w:t>
        <w:softHyphen/>
        <w:t>ренных программой подготовки, общая оценка – удовлетвор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Подготовка должностных лиц и специалистов Территориальной подсис</w:t>
        <w:softHyphen/>
        <w:t>темы РСЧС Ставропольского края  и гражданской обороны города Георгиевска осуществлялась согласно плану подготовки в учебно-методическом центре ГОЧС края, в его Ставропольском филиале, а также по месту работы в органи</w:t>
        <w:softHyphen/>
        <w:t>зациях города (согласно утвержденным программам обучения).</w:t>
      </w:r>
    </w:p>
    <w:p>
      <w:pPr>
        <w:pStyle w:val="Style24"/>
        <w:ind w:left="0" w:right="-11" w:firstLine="720"/>
        <w:rPr/>
      </w:pPr>
      <w:r>
        <w:rPr>
          <w:color w:val="000000"/>
          <w:sz w:val="27"/>
          <w:szCs w:val="28"/>
        </w:rPr>
        <w:t>Подготовка органов управления гражданской обороны предприятий, ор</w:t>
        <w:softHyphen/>
        <w:t>ганизаций и служб обеспечения мероприятий ГО города осуществлялась так же во время учений и тренировок, проводимых по Плану основных мероприятий города Георгиевска в области гражданской обороны, предупреждения и ликви</w:t>
        <w:softHyphen/>
        <w:t>дации чрезвычайных ситуаций, обеспечения пожарной безопасности и безопас</w:t>
        <w:softHyphen/>
        <w:t xml:space="preserve">ности людей на водных объектах на </w:t>
      </w:r>
      <w:r>
        <w:rPr>
          <w:b/>
          <w:color w:val="FF0000"/>
          <w:sz w:val="27"/>
          <w:szCs w:val="28"/>
        </w:rPr>
        <w:t>2014</w:t>
      </w:r>
      <w:r>
        <w:rPr>
          <w:color w:val="000000"/>
          <w:sz w:val="27"/>
          <w:szCs w:val="28"/>
        </w:rPr>
        <w:t xml:space="preserve"> год под руководством Главного управления МЧС России по Ставропольскому краю, Главы города Георгиевска, председателя комиссии по ЧС и ОПБ города, а также руководителей предпри</w:t>
        <w:softHyphen/>
        <w:t>ятий и организаций гор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Подготовка работающего населения в городе проводится без отрыва от основной деятельности, как на плановых занятиях в составе учебных групп по 14 часовой программе, так и путем самостоятельного изучения материала с по</w:t>
        <w:softHyphen/>
        <w:t>следующим закреплением полученных знаний и навыков в ходе практических занятий, объектовых учений и тренировок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 xml:space="preserve">На территории города имеется 8 общеобразовательных школ, 1 гимназия и 1 </w:t>
      </w:r>
      <w:r>
        <w:rPr>
          <w:color w:val="000000"/>
          <w:spacing w:val="-1"/>
          <w:sz w:val="27"/>
          <w:szCs w:val="28"/>
        </w:rPr>
        <w:t xml:space="preserve">вечернее сменное общеобразовательное учреждение. </w:t>
      </w:r>
      <w:r>
        <w:rPr>
          <w:color w:val="000000"/>
          <w:sz w:val="27"/>
          <w:szCs w:val="28"/>
        </w:rPr>
        <w:t>Обучение учащихся в образовательных учреждениях навыкам безопасного поведения в чрезвычайных ситуациях осуществляется на всех ступенях общего образования. В большин</w:t>
        <w:softHyphen/>
        <w:t>стве общеобразовательных учреждениях города организованы и функциони</w:t>
        <w:softHyphen/>
        <w:t>руют секции «Юный спасатель». Общим недостатком для всех школ города яв</w:t>
        <w:softHyphen/>
        <w:t>ляется слабая учебно-материальная база. Классы ОБЖ нуждаются в обновлении наглядными пособиями и в оснащении техническими средствами обучения.</w:t>
      </w:r>
    </w:p>
    <w:p>
      <w:pPr>
        <w:pStyle w:val="211"/>
        <w:ind w:firstLine="720"/>
        <w:rPr/>
      </w:pPr>
      <w:r>
        <w:rPr>
          <w:rFonts w:cs="Times New Roman" w:ascii="Times New Roman" w:hAnsi="Times New Roman"/>
          <w:color w:val="000000"/>
          <w:sz w:val="27"/>
        </w:rPr>
        <w:t>На территории города имеется 5</w:t>
      </w:r>
      <w:r>
        <w:rPr>
          <w:rFonts w:cs="Times New Roman" w:ascii="Times New Roman" w:hAnsi="Times New Roman"/>
          <w:b/>
          <w:bCs/>
          <w:color w:val="000000"/>
          <w:sz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</w:rPr>
        <w:t>учреждений среднего профессиональ</w:t>
        <w:softHyphen/>
        <w:t>ного учреждения и 4</w:t>
      </w:r>
      <w:r>
        <w:rPr>
          <w:rFonts w:cs="Times New Roman" w:ascii="Times New Roman" w:hAnsi="Times New Roman"/>
          <w:b/>
          <w:bCs/>
          <w:color w:val="000000"/>
          <w:sz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</w:rPr>
        <w:t>филиала учреждений высшего профессионального образо</w:t>
        <w:softHyphen/>
        <w:t>вания. Практически во всех учебных заведениях созданы классы ОБЖ (БЖД), однако проблема оснащения учебно-материальной базы учебных заведений профессионального образования остается нерешенной.</w:t>
      </w:r>
    </w:p>
    <w:p>
      <w:pPr>
        <w:pStyle w:val="Normal"/>
        <w:ind w:firstLine="720"/>
        <w:jc w:val="both"/>
        <w:rPr/>
      </w:pPr>
      <w:r>
        <w:rPr>
          <w:color w:val="000000"/>
          <w:sz w:val="27"/>
          <w:szCs w:val="28"/>
        </w:rPr>
        <w:t>Обучение неработающего населения города осуществляется в течение года в учебно-консультационных пунктах (далее – УКП), в соответствии с постановлением Главы города Георгиевска от 21 мая 2009 г. № 652. Ос</w:t>
        <w:softHyphen/>
        <w:t>тается не решенным вопрос создания современной учебно-материальной базы учебно-консультационных пунктов по обучению неработающего населения го</w:t>
        <w:softHyphen/>
        <w:t>рода, требующей больших финансовых средств, что на сегодняшний день не представляется возможным из-за дотационности городского бюджета.</w:t>
      </w:r>
    </w:p>
    <w:p>
      <w:pPr>
        <w:pStyle w:val="211"/>
        <w:ind w:firstLine="720"/>
        <w:rPr/>
      </w:pPr>
      <w:r>
        <w:rPr>
          <w:rFonts w:cs="Times New Roman" w:ascii="Times New Roman" w:hAnsi="Times New Roman"/>
          <w:color w:val="000000"/>
          <w:sz w:val="27"/>
        </w:rPr>
        <w:t>В местах массового пребывания населения размещены уголки ГОЧС и информационные плакаты «Внимание всем!». В течение года в местных сред</w:t>
        <w:softHyphen/>
        <w:t>ствах массовой информации (газеты «Георгиевская округа» и «Георгиевские известия») размещено 14 статей по различным вопросам безопасности жизне</w:t>
        <w:softHyphen/>
        <w:t xml:space="preserve">деятельности населения и 12 – на официальном сайте города Георгиевс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7"/>
          <w:szCs w:val="28"/>
        </w:rPr>
        <w:t xml:space="preserve">В числе основных проблем </w:t>
      </w:r>
      <w:r>
        <w:rPr>
          <w:rFonts w:cs="Times New Roman" w:ascii="Times New Roman" w:hAnsi="Times New Roman"/>
          <w:sz w:val="27"/>
          <w:szCs w:val="28"/>
        </w:rPr>
        <w:t>следует выделить:  несоответствие материаль</w:t>
        <w:softHyphen/>
        <w:t>ной базы сил и средств  Георгиевского городского звена территориальной под</w:t>
        <w:softHyphen/>
        <w:t>системы Единой государственной системы предупреждения и ликвидации чрезвычайных ситуаций Ставропольского края требованиям, предъявляемым к выполнению задач по предназначению, и снижение степени готовности к за</w:t>
        <w:softHyphen/>
        <w:t>щите населения городского округа от опасностей, возникающих при ведении военных действий или вследствие этих действий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К проблемной ситуации приводит: 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низкая оснащенность, изношенность технических средств и оборудования аварийно-спасательных формирований Георгиевского городского звена ТП РСЧС Ставропольского края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низкий процент роста подготовки населения способам защиты при чрез</w:t>
        <w:softHyphen/>
        <w:t>вычайных ситуациях мирного и военного времени. Около трети населения го</w:t>
        <w:softHyphen/>
        <w:t>рода находится вне зоны устойчивого доведения сигнала гражданской обороны «Внимание всем»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низкое материально-техническое обеспечение ряда предприятий города, имеющих задачи по развертыванию сборных (приемных) эвакуационных пунк</w:t>
        <w:softHyphen/>
        <w:t>тов, вывозу и выдаче населению средств индивидуальной защиты, и увеличе</w:t>
        <w:softHyphen/>
        <w:t>ние объема задач муниципальных учреждений и предприятий по эвакуации и обеспечению населения средствами индивидуальной защиты;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дефицит высококвалифицированных специалистов;</w:t>
      </w:r>
    </w:p>
    <w:p>
      <w:pPr>
        <w:pStyle w:val="Normal"/>
        <w:ind w:firstLine="700"/>
        <w:jc w:val="both"/>
        <w:rPr/>
      </w:pPr>
      <w:r>
        <w:rPr>
          <w:sz w:val="27"/>
          <w:szCs w:val="28"/>
        </w:rPr>
        <w:t>Несмотря на ежегодные улучшения показателей по количеству спасенных людей, проблемы пожарной безопасности и защиты населения от чрезвычай</w:t>
        <w:softHyphen/>
        <w:t>ных ситуаций в городе решены не полностью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Проблема оперативного и эффективного реагирования на поступающие от граждан вызовы экстренных служб приобрела особую остроту в связи с не</w:t>
        <w:softHyphen/>
        <w:t>соответствием существующей системы реагирования потребностям населения.</w:t>
      </w:r>
    </w:p>
    <w:p>
      <w:pPr>
        <w:pStyle w:val="Normal"/>
        <w:ind w:firstLine="700"/>
        <w:jc w:val="both"/>
        <w:rPr/>
      </w:pPr>
      <w:r>
        <w:rPr>
          <w:sz w:val="27"/>
          <w:szCs w:val="28"/>
        </w:rPr>
        <w:t>Как показывает опыт работы экстренных оперативных служб,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.</w:t>
      </w:r>
    </w:p>
    <w:p>
      <w:pPr>
        <w:pStyle w:val="Normal"/>
        <w:ind w:firstLine="700"/>
        <w:jc w:val="both"/>
        <w:rPr/>
      </w:pPr>
      <w:r>
        <w:rPr>
          <w:sz w:val="27"/>
          <w:szCs w:val="28"/>
        </w:rPr>
        <w:t>Проблемой, требующей решения, является организация эффективной ко</w:t>
        <w:softHyphen/>
        <w:t>ординации действий межведомственного характера при реагировании на вы</w:t>
        <w:softHyphen/>
        <w:t>зовы граждан по единому номеру экстренных оперативных служб «112».</w:t>
      </w:r>
    </w:p>
    <w:p>
      <w:pPr>
        <w:pStyle w:val="Normal"/>
        <w:ind w:firstLine="700"/>
        <w:jc w:val="both"/>
        <w:rPr/>
      </w:pPr>
      <w:r>
        <w:rPr>
          <w:sz w:val="27"/>
          <w:szCs w:val="28"/>
        </w:rPr>
        <w:t>Проблемой при обеспечении своевременного оповещения населения яв</w:t>
        <w:softHyphen/>
        <w:t>ляется моральное и физическое устаревание оборудования автоматизированной системы централизованного оповещения. Для решения данной проблемы необ</w:t>
        <w:softHyphen/>
        <w:t>ходимо проведение модернизации оборудования в пределах всего города, что предполагает достаточно большой срок выполнения работ и выделение значи</w:t>
        <w:softHyphen/>
        <w:t xml:space="preserve">тельных финансовых средств из городского бюдж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7"/>
          <w:szCs w:val="28"/>
        </w:rPr>
        <w:t>Реализация Подпрограммы позволит комплексно подойти к рассмот</w:t>
        <w:softHyphen/>
        <w:t>рению и решению  поставленных проблем.</w:t>
      </w:r>
    </w:p>
    <w:p>
      <w:pPr>
        <w:pStyle w:val="Normal"/>
        <w:shd w:fill="FFFFFF" w:val="clear"/>
        <w:ind w:firstLine="709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pacing w:val="-4"/>
          <w:sz w:val="27"/>
          <w:szCs w:val="28"/>
        </w:rPr>
      </w:pPr>
      <w:r>
        <w:rPr>
          <w:spacing w:val="-4"/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Раздел 2. Приоритеты реализуемой в городе Георгиевске государст</w:t>
        <w:softHyphen/>
        <w:t>венной политике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</w:t>
        <w:softHyphen/>
        <w:t>программы  и сроки ее реализации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К приоритетам реализуемой в городе Георгиевске государственной поли</w:t>
        <w:softHyphen/>
        <w:t>тики в сфере реализации Подпрограммы относятся: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участие в предупреждении и ликвидация последствий чрезвычайных си</w:t>
        <w:softHyphen/>
        <w:t>туаций в границах городского округа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обеспечение первичных мер пожарной безопасности в границах город</w:t>
        <w:softHyphen/>
        <w:t>ского округа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организация и осуществление мероприятий по гражданской обороне, за</w:t>
        <w:softHyphen/>
        <w:t>щите населения и территории городского округа от чрезвычайных ситуаций природного и техногенного характера, включая поддержку в состоянии посто</w:t>
        <w:softHyphen/>
        <w:t>янной готовности к использованию систем оповещения населения об опасно</w:t>
        <w:softHyphen/>
        <w:t>сти, объектов гражданской обороны, создание и содержание в целях граждан</w:t>
        <w:softHyphen/>
        <w:t>ской обороны запасов материально-технических, продовольственных, меди</w:t>
        <w:softHyphen/>
        <w:t>цинских и иных средств;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защита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развитие единой дежурно-диспетчерской службы МКУ «Управление ГОЧС г. Георгиевска»;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совершенствование деятельности поисково-спасательной служб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Целями Под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8"/>
        </w:rPr>
        <w:t>организация и осуществление мероприятий по гражданской обороне, защите населения и терри</w:t>
        <w:softHyphen/>
        <w:t>тории городского округа от чрезвычайных ситуа</w:t>
        <w:softHyphen/>
        <w:t>ций природного и техногенного характера, вклю</w:t>
        <w:softHyphen/>
        <w:t>чая контроль за состоянием в постоянной готов</w:t>
        <w:softHyphen/>
        <w:t>ности к использованию систем оповещения насе</w:t>
        <w:softHyphen/>
        <w:t>ления об опасности, объектов гражданской обо</w:t>
        <w:softHyphen/>
        <w:t>роны, организация создания и содержания в це</w:t>
        <w:softHyphen/>
        <w:t>лях гражданской обороны запасов материально-технических, продовольственных, медицинских и иных средств .</w:t>
      </w:r>
    </w:p>
    <w:p>
      <w:pPr>
        <w:pStyle w:val="Normal"/>
        <w:ind w:firstLine="700"/>
        <w:jc w:val="both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  <w:t>Задачами Подпрограммы являются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беспечение готов</w:t>
        <w:softHyphen/>
        <w:t>ности сил и средств  Георгиевского городского звена территориальной подсистемы Единой государственной системы предупрежде</w:t>
        <w:softHyphen/>
        <w:t>ния и ликвидации чрезвычайных ситуаций Ставропольского края (далее – ТП РСЧС СК) к выполнению задач по предназначению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качественное решение задач в области гражданской обороны, предупреж</w:t>
        <w:softHyphen/>
        <w:t>дения и ликвидации чрезвычайных ситуаций, обеспечению пожарной безопас</w:t>
        <w:softHyphen/>
        <w:t>ности и безопасности людей на водных объектах города Георгиевска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увеличение доли населения города, подготовленного 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увеличение доли долж</w:t>
        <w:softHyphen/>
        <w:t>ностных лиц городского звена ТП РСЧС СК подго</w:t>
        <w:softHyphen/>
        <w:t>товленных к действиям по предназначению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качественное и своевременное доведение до органов управления и насе</w:t>
        <w:softHyphen/>
        <w:t>ления сигналов оповещения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уменьшение времени на оказание помощи пострадавшим при чрезвычай</w:t>
        <w:softHyphen/>
        <w:t>ных ситуация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8"/>
        </w:rPr>
        <w:t>быстрота и точность совершения действий спасателей при различных чрезвычайных ситуациях и происшествиях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По прогнозным оценкам, к концу 2017 год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доля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 достигнет 95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доля подготовленного населения способам защиты при возникновении чрезвычайных ситуаций природного и техногенного характера в мирное и во</w:t>
        <w:softHyphen/>
        <w:t>енное время достигнет 80 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доля подготовленных  долж</w:t>
        <w:softHyphen/>
        <w:t>ностных лиц городского звена территориаль</w:t>
        <w:softHyphen/>
        <w:t>ной подсистемы Единой государственной системы предупреждения и ликвида</w:t>
        <w:softHyphen/>
        <w:t>ции чрезвычайных ситуаций Ставропольского края (далее –  ТП РСЧС СК) к действиям по предназначению достигнет 80 процент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доля спасенных людей от общего количества пострадавших от чрезвы</w:t>
        <w:softHyphen/>
        <w:t>чайных ситуаций, происшествий и при пожарах на территории города достиг</w:t>
        <w:softHyphen/>
        <w:t>нет 92 процента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Сроки реализации Подпрограммы – 2014-2017 годы.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Раздел 3 . Характеристика основных мероприятий Подпрограммы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7"/>
          <w:szCs w:val="28"/>
        </w:rPr>
        <w:t xml:space="preserve"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ом мероприятии: </w:t>
      </w:r>
    </w:p>
    <w:p>
      <w:pPr>
        <w:pStyle w:val="Normal"/>
        <w:ind w:firstLine="720"/>
        <w:jc w:val="both"/>
        <w:rPr/>
      </w:pPr>
      <w:r>
        <w:rPr>
          <w:sz w:val="27"/>
          <w:szCs w:val="28"/>
        </w:rPr>
        <w:t>обеспечение деятельности (оказание услуг) поисковых и аварийно-спаса</w:t>
        <w:softHyphen/>
        <w:t>тельных формирований.</w:t>
      </w:r>
    </w:p>
    <w:p>
      <w:pPr>
        <w:pStyle w:val="Normal"/>
        <w:ind w:firstLine="700"/>
        <w:jc w:val="both"/>
        <w:rPr/>
      </w:pPr>
      <w:bookmarkStart w:id="1" w:name="sub_301"/>
      <w:bookmarkEnd w:id="1"/>
      <w:r>
        <w:rPr>
          <w:sz w:val="27"/>
          <w:szCs w:val="28"/>
        </w:rPr>
        <w:t>Перечень основных мероприятий Подпрограммы приведен в при</w:t>
        <w:softHyphen/>
        <w:t>ложении    2 к Программе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Государственные внебюджетные фонды, общественные, научные и иные организаций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7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7"/>
          <w:szCs w:val="28"/>
        </w:rPr>
        <w:t>Ресурсное обеспечение и прогнозная (справочная оценка)  расходов феде</w:t>
        <w:softHyphen/>
        <w:t>рального бюджета, бюджета Ставропольского края, бюджета города Георгиевска, государственных внебюджетных фондов и юридических лиц на реализацию Под</w:t>
        <w:softHyphen/>
        <w:t>программы приведено в приложении 6 к Программе 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HTML1">
    <w:name w:val="Разметка HTML"/>
    <w:qFormat/>
    <w:rPr>
      <w:vanish/>
      <w:color w:val="FF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8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çàãîëîâîê 1"/>
    <w:basedOn w:val="Normal"/>
    <w:next w:val="Normal"/>
    <w:qFormat/>
    <w:pPr>
      <w:keepNext w:val="tru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24">
    <w:name w:val="Цитата"/>
    <w:basedOn w:val="Normal"/>
    <w:qFormat/>
    <w:pPr>
      <w:autoSpaceDE w:val="false"/>
      <w:ind w:left="5245" w:right="273" w:hanging="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Елена Борисовна</dc:creator>
  <dc:description/>
  <cp:keywords/>
  <dc:language>en-US</dc:language>
  <cp:lastModifiedBy>КапниноваА</cp:lastModifiedBy>
  <cp:lastPrinted>2015-04-06T11:18:00Z</cp:lastPrinted>
  <dcterms:modified xsi:type="dcterms:W3CDTF">2015-04-27T10:52:00Z</dcterms:modified>
  <cp:revision>69</cp:revision>
  <dc:subject/>
  <dc:title>ПРИЛОЖЕНИЕ </dc:title>
</cp:coreProperties>
</file>