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8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жилищного хозяйства города Геор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жилищного хозяйства города Георгиев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6482"/>
      </w:tblGrid>
      <w:tr>
        <w:trPr/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го хозяйства города Георгиевска» (далее – Подпрограмма)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Георгиевска (далее – Управление ЖКХ администрации  г. Георгиевска)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а по управлению муниципальным имуществом администрации города Георгиевска (далее - КУМИ)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648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качественных характеристик жилищного фонда города Георгиевс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политики в сфере жилищного хозяйства на территории города Георгиевс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и финансовое обеспечение переселения граждан из многоквартирных домов, признанных до 01 января 2012 года в установленном порядке аварийными и подлежащими сносу в связи с физическим износом в процессе их эксплуатации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82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обеспечение мероприятий по капитальному ремонту многоквартирных дом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здание безопасных и благоприятных условий проживания граждан на территории города Георгиевс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аварийных многоквартирных дом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жилищных прав граждан, проживающих по договору социального найма в жилых помещениях государственного и муниципального жилищных фондов, находящихся в аварийных многоквартирных дома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ищных прав собственников, проживающих в жилых помещениях, находящихся в аварийных многоквартирных дома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а обеспечение мероприятий по капитальному ремонту муниципального жилищного фонд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переходу на отпуск коммунальных ресурсов потребителям в соответствии с показаниями коллективных (общедомовых) приборов учета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 xml:space="preserve">Целевые индикаторы и </w:t>
            </w:r>
          </w:p>
          <w:p>
            <w:pPr>
              <w:pStyle w:val="Normal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показатели Под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многоквартирных домов, в которых проведен капитальный ремонт-33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ереселённых граждан в результате реализации Программы-272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аварийных многоквартирных домов, полностью расселённых в результате реализации Программы-11.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ё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  <w:softHyphen/>
              <w:t>нансового обесп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6482" w:type="dxa"/>
            <w:tcBorders/>
          </w:tcPr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объёмы финансовых средств, необходимых для реализации Подпро</w:t>
              <w:softHyphen/>
              <w:t xml:space="preserve">граммы составят </w:t>
            </w:r>
            <w:r>
              <w:rPr>
                <w:sz w:val="28"/>
                <w:szCs w:val="28"/>
              </w:rPr>
              <w:t>99147,09</w:t>
            </w:r>
            <w:r>
              <w:rPr>
                <w:color w:val="000000"/>
                <w:sz w:val="28"/>
                <w:szCs w:val="28"/>
              </w:rPr>
              <w:t xml:space="preserve">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4 год – 40 242,06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45201,03 тысяча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6 852,00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7 год – 6 852,00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Фонда реформирования ЖКХ – 10949,02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4 год – 9234,24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1714,78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0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0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краевого бюджета – 59 853,23 тысячи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4 год – 24 844,85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35 008,38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0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0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городского бюджета– 28 344,8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ячи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4 год – 6162,97 тысячи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5 год – 8477,87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852,00 тысячи рублей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6852,00 тысячи рублей;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482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ведение капитального ремонта в 33 многоквартирных домах;</w:t>
            </w:r>
          </w:p>
          <w:p>
            <w:pPr>
              <w:pStyle w:val="ConsPlusNormal"/>
              <w:widowControl/>
              <w:ind w:hanging="0"/>
              <w:jc w:val="both"/>
              <w:rPr>
                <w:szCs w:val="24"/>
              </w:rPr>
            </w:pPr>
            <w:r>
              <w:rPr/>
              <w:t>переселение 272 человека из жилых помещений, расположенных в 11 аварийных жилых дома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Характеристика сферы реализации Подпрограммы, описание основных проблем в указанной сфере и прогноз ее развития</w:t>
      </w:r>
      <w:bookmarkStart w:id="0" w:name="sub_10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дпрограмма разработана в соответствии с распоряжением администрации города Георгиевска Ставропольского края от 18 декабря 2013 г. № 694-р «О внесении изменений в приложение распоряжения администрации города Георгиевска от 30 сентября 2013 г. № 537-р «О перечне муниципальных программ города Георгиевска, принимаемых к разработке в 2013 году», постановлениями администрации города Георгиевска Ставропольского края от 30 сентября 2013 г. № 1709 № «О порядке разработки, реализации и оценки эффективности муниципальных программ города Георгиевска», от 30 сентября 2013 г. № 1710 «Об утверждении </w:t>
      </w:r>
      <w:r>
        <w:rPr>
          <w:sz w:val="28"/>
          <w:szCs w:val="20"/>
        </w:rPr>
        <w:t xml:space="preserve">Методических указаний по </w:t>
      </w:r>
      <w:r>
        <w:rPr>
          <w:sz w:val="28"/>
          <w:szCs w:val="28"/>
        </w:rPr>
        <w:t xml:space="preserve">разработке и реализации муниципальных программ города Георгиевска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стояние жилищного фонда города Георгиевска характеризуется высоким уровнем изн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 жилищного фонда города Георгиевска составляет 1 571,9 тысяч квадратных метров, в том числе общая площадь многоквартирных домов – 955,4 тысяч квадратных метров. В городе Георгиевске 313 многоквартирных домов не блокированной застрой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ая часть жилищного фонда города Георгиевска (45,0 процентов) была построена в 1971-1995 годах, часть жилищного фонда города Георгиевска, построенного в 1946-1970 годах, составляет 32,0 проц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городе Георгиевске 881 многоквартирный дом общей площадью 955,4 тысяч квадратных метров, в том числе: блокированной застройки – 568 штук, площадь которых составляет 97 тысяч квадратных метров, не блокированной застройки – 313 штук, площадь которых – 858,4 тысячи квадратных метров,  нуждаются в проведении капитального ремонта 817 многоквартирных домов, общей площадью 778,26 тысяч квадратных метров. Капитальные конструкции этих многоквартирных домов не исчерпали свой ресурс и имеют запас несущей способности, позволяющей выполнить капитальный ремонт с применением новых материалов и энергосберегающих технологий. По оценкам специалистов это позволит продлить срок эксплуатации многоквартирных домов, еще на 40-60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нее капитальный ремонт многоквартирных домов проводился недостаточными темпами, при нормативной потребности в ремонте в 4,0-5,0 процентов жилья, в среднем ежегодно ремонтировалось лишь 0,3 процента жиль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ногоквартирные дома, требующие капитального ремонта, создают серьезные проблемы в их эксплуатации и содержании, которые становятся очень дорогими. Проблемы усугубляются тем, что значительное количество населения города Георгиевска, владеющего жильем в многоквартирных домах на праве собственности, получило его в ходе бесплатной приватизации, и не готово нести ответственность за содержание общего имущества в многоквартирном до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Георгиевске проблема капитального ремонта многоквартирных домов решается фактически только с привлечением средств Фонда, краевого бюджета и местных бюджет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территории города Георгиевска имеется аварийный жилищный фонд. Жилые многоквартирные дома, признанные аварийными в законном порядке, включены в реестр аварийного жилого фон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ю переселения из аварийного жилищного фонда является создание безопасных условий проживающих граждан, не связанное с улучшением жилищных условий. Граждане, проживающие в аварийном жилищном фонде, постоянно подвергаются опасности. Кроме того, аварийный жилищный фонд ухудшает внешний облик города Георгиевска, сдерживает развитие инженерной инфраструктуры, снижает инвестиционную привлекательность города Георгиевс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Реализация Подпрограммы позволит комплексно подойти к рассмотрению поставленных проблем    по переселению граждан из аварийного жилищного фонда в городе и  далее сносу аварийных МКД, из которых будут переселены граждане, проживающие  в таких домах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sub_200"/>
      <w:bookmarkStart w:id="2" w:name="sub_122"/>
      <w:bookmarkEnd w:id="0"/>
      <w:bookmarkEnd w:id="1"/>
      <w:bookmarkEnd w:id="2"/>
      <w:r>
        <w:rPr>
          <w:sz w:val="28"/>
          <w:szCs w:val="28"/>
        </w:rPr>
        <w:t xml:space="preserve">Раздел 2. Приоритеты реализуемой в городе Георгиевске государственной политики в сфере реализации Подпрограммы, цели (при необходимости), задачи, целевые индикаторы и показатели Подпрограммы, описание ожидаемых конечных результатов Подпрограммы и сроки ее реализаци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200"/>
      <w:bookmarkStart w:id="4" w:name="sub_200"/>
      <w:bookmarkEnd w:id="4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оритетами реализуемой в городе Георгиевске государственной политики в сфере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качественных характеристик жилищного фонд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витие конкуренции в области управления жилищным фондом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доступности и качества предоставления муниципальных услуг (выполнения работ) в сфере жилищно-коммунального хозяйства на территории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основными приоритетами реализуемой в городе Георгиевске государственной политики в сфере реализации Подпрограммы сформулированы цели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здание условий для повышения качественных характеристик жилищного фонда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осударственной политики в сфере жилищно-коммунального хозяйства на территории города Георгие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онное и финансовое обеспечение переселения граждан из многоквартирных домов, признанных до 01 января 2012 года в установленном порядке аварийными и подлежащими сносу в связи с физическим износом в процессе их эксплуат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одпрограммы предстоит решить следующие задачи Подпрограммы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на обеспечение мероприятий по капитальному ремонту многоквартирных домо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оздание безопасных и благоприятных условий проживания граждан на территории города Георгиевск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окращение количества аварийных многоквартирных домо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еспечение жилищных прав граждан, проживающих по договору социального найма в жилых помещениях государственного и муниципального жилищных фондов, находящихся в аварийных многоквартирных домах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жилищных прав собственников, проживающих в жилых помещениях, находящихся в аварийных многоквартирных домах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униципального жилищного фонд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на обеспечение мероприятий по капитальному ремонту муниципального жилищного фонда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беспечение мероприятий по переходу на отпуск коммунальных ресурсов потребителям в соответствии с показаниями коллективных (общедомовых) приборов уч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hyperlink w:anchor="Par453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индикаторах и показателях Подпрограммы приведены в приложении 1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в 33 многоквартирных дом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переселение 272 человека из жилых </w:t>
      </w:r>
      <w:r>
        <w:rPr>
          <w:sz w:val="28"/>
          <w:szCs w:val="28"/>
        </w:rPr>
        <w:t>помещений,</w:t>
      </w:r>
      <w:r>
        <w:rPr>
          <w:sz w:val="28"/>
        </w:rPr>
        <w:t xml:space="preserve"> расположенных в 11 аварийных жилых дом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 Подпрограммы  – 2014-201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5" w:name="sub_122"/>
      <w:bookmarkEnd w:id="5"/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Cel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редоставление субсидий на обеспечение мероприятий по капитальному ремонту многоквартирных до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2"/>
          <w:sz w:val="28"/>
          <w:szCs w:val="28"/>
        </w:rPr>
        <w:t>Переселение граждан из аварийного жилищного фонда в городе Георгиевс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держание муниципального жилищного фо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чие мероприятия в области жилищного фо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едоставление субсидий на обеспечение мероприятий по капитальному ремонту муниципального жилищного фон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редоставление субсидий на обеспечение мероприятий по капитальному ремонту муниципального жилищного фонда (муниципальной собственн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беспечение мероприятий по предоставлению дополнительной площади жилья при переселении граждан из аварийного жилищного фонд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8. О</w:t>
      </w:r>
      <w:r>
        <w:rPr>
          <w:sz w:val="28"/>
          <w:szCs w:val="28"/>
        </w:rPr>
        <w:t>беспечение мероприятий по переходу на отпуск коммунальных ресурсов потребителям в соответствии с показаниями коллективных (общедомовых) приборов учет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сполнение мероприятий  Подпрограммы направлено на проведение капитального ремонта в многоквартирных домах, переселение граждан из аварийного жилищного фонда и сноса  аварийных многоквартирных домов, содержание муниципального жилищного фонда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235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приложении 2 к Программе.</w:t>
      </w:r>
    </w:p>
    <w:p>
      <w:pPr>
        <w:pStyle w:val="Normal"/>
        <w:tabs>
          <w:tab w:val="clear" w:pos="708"/>
          <w:tab w:val="left" w:pos="637" w:leader="none"/>
        </w:tabs>
        <w:autoSpaceDE w:val="false"/>
        <w:ind w:left="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Информация об участии государственных внебюджетных фондов, общественных, научных и иных организаций в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внебюджетные фонды, общественные, научные и иные организации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>и юридических лиц на реализацию Подпрограммы приведено в приложении 6  к Программе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64" w:footer="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Courier New"/>
    </w:rPr>
  </w:style>
  <w:style w:type="character" w:styleId="WW8Num8z0">
    <w:name w:val="WW8Num8z0"/>
    <w:qFormat/>
    <w:rPr>
      <w:rFonts w:eastAsia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10">
    <w:name w:val=" Знак Знак10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7">
    <w:name w:val=" Знак Знак7"/>
    <w:basedOn w:val="Style10"/>
    <w:qFormat/>
    <w:rPr>
      <w:rFonts w:ascii="Courier New" w:hAnsi="Courier New" w:cs="Courier New"/>
    </w:rPr>
  </w:style>
  <w:style w:type="character" w:styleId="6">
    <w:name w:val=" Знак Знак6"/>
    <w:basedOn w:val="Style10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4">
    <w:name w:val=" Знак Знак4"/>
    <w:basedOn w:val="Style10"/>
    <w:qFormat/>
    <w:rPr>
      <w:sz w:val="24"/>
      <w:szCs w:val="24"/>
    </w:rPr>
  </w:style>
  <w:style w:type="character" w:styleId="9">
    <w:name w:val=" Знак Знак9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 Знак Знак8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3"/>
    <w:qFormat/>
    <w:rPr/>
  </w:style>
  <w:style w:type="character" w:styleId="Style13">
    <w:name w:val=" Знак Знак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1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2:00Z</dcterms:created>
  <dc:creator>U304-2-8</dc:creator>
  <dc:description/>
  <cp:keywords/>
  <dc:language>en-US</dc:language>
  <cp:lastModifiedBy>GKH</cp:lastModifiedBy>
  <cp:lastPrinted>2015-02-02T15:42:00Z</cp:lastPrinted>
  <dcterms:modified xsi:type="dcterms:W3CDTF">2015-04-17T09:31:00Z</dcterms:modified>
  <cp:revision>77</cp:revision>
  <dc:subject/>
  <dc:title>ПРАВИТЕЛЬСТВО СТАВРОПОЛЬСКОГО КРАЯ</dc:title>
</cp:coreProperties>
</file>