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 xml:space="preserve">города Георгиевска 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от 07 апреля 2011 г. № 4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rPr/>
      </w:pPr>
      <w:r>
        <w:rPr/>
        <w:t>детских площадок, расположенных на территории города Георгиевска, закрепляемых за управляющими компаниями и обслуживающими организациями для наведения удовлетворительного санитарного состояния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58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детской площад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о за организаци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роителей, 5-7-7/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роителей, 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роителей, 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Вик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роителей, 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роителей, 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42/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46/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19/2-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21/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133, 133/1, ул.Тронина, 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ргенева, 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ргенева, 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чубея, 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чубея, 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чубея, 7/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чубея, 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ргенева, 5-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Управдо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48/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такская, 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ндар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такская, 12/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чубея, 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чубея, 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Управдо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12/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ыкова, 7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-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ыкова, 8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ыкова, 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ыкова, 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онина, 8</w:t>
            </w:r>
          </w:p>
          <w:p>
            <w:pPr>
              <w:pStyle w:val="Normal"/>
              <w:rPr/>
            </w:pPr>
            <w:r>
              <w:rPr/>
              <w:t>ул.Тронина, 8/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илатова, 62</w:t>
            </w:r>
          </w:p>
          <w:p>
            <w:pPr>
              <w:pStyle w:val="Normal"/>
              <w:rPr/>
            </w:pPr>
            <w:r>
              <w:rPr/>
              <w:t>ул.Филатова, 6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илатова, 56/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илатова, 5 - 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ченова,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-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йко,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 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 собственников жилья «Взл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ровского, 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зержинского, 21/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1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1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тябрьская, 69</w:t>
            </w:r>
          </w:p>
          <w:p>
            <w:pPr>
              <w:pStyle w:val="Normal"/>
              <w:rPr/>
            </w:pPr>
            <w:r>
              <w:rPr/>
              <w:t>ул.Октябрьская, 7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яковского, 2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ндар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ргенева, 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 – 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чубея, 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зержинского, 23/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ийская, 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-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142/3</w:t>
            </w:r>
          </w:p>
          <w:p>
            <w:pPr>
              <w:pStyle w:val="Normal"/>
              <w:rPr/>
            </w:pPr>
            <w:r>
              <w:rPr/>
              <w:t>ул.Калинина, 142/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ыкова, 8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5, 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моуправление 1»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Трест жилищного хозяй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ра, 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ая управляющая комп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рковая, 1, 1/1, 1/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Георгиевск-ЖЭУ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 собственников жилья «Ла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ая делами 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С.И.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59:00Z</dcterms:created>
  <dc:creator>АЛЯ</dc:creator>
  <dc:description/>
  <cp:keywords/>
  <dc:language>en-US</dc:language>
  <cp:lastModifiedBy>Алевтина</cp:lastModifiedBy>
  <dcterms:modified xsi:type="dcterms:W3CDTF">2011-04-08T06:11:00Z</dcterms:modified>
  <cp:revision>14</cp:revision>
  <dc:subject/>
  <dc:title/>
</cp:coreProperties>
</file>