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 апреля 2011 г.</w:t>
        <w:tab/>
        <w:tab/>
        <w:t xml:space="preserve"> </w:t>
        <w:tab/>
        <w:t xml:space="preserve">       г. Георгиевск</w:t>
        <w:tab/>
        <w:tab/>
        <w:tab/>
        <w:tab/>
        <w:t xml:space="preserve">              № 5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закрытии части городского кладбища (г. Георгиевск, ул. Октябрьская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целях обеспечения санитарных и экологических требований содержания мест погребения на территории городского кладбища, расположенного в городе Георгиевске по ул. Октябрьской, руководствуясь Федеральным законом от 12 января 1996 г. № 8-ФЗ «О погребении и похоронном деле», на основании статей 50, 64 Устава города Георгиевска администрация города Георгиевск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кратить деятельность по погребению умерших на части территории городского кладбища общей площадью 20 гектаров (кварталы с 1 по 16), расположенного в г. Георгиевске по улице Октябрьской, где проводились захоронения умерших в период с 1966 года по 1991 годы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А.В.Курбанова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города Георгиевск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, первы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а Георгиевска Ставропольского края </w:t>
        <w:tab/>
        <w:tab/>
        <w:tab/>
        <w:tab/>
        <w:t xml:space="preserve">      И.М. Терер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осит заместитель главы администрации города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А.В.Курбанов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администрации города                                                                      Л.С. Шар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еститель главы администрации города</w:t>
      </w:r>
    </w:p>
    <w:p>
      <w:pPr>
        <w:pStyle w:val="Normal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szCs w:val="28"/>
        </w:rPr>
        <w:t xml:space="preserve">муниципальным имуществ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орода                                                                                           В.И. Хариб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.о. заведующего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города                                                                      В.Ф. Хейл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директора Георгиевского муниципальног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нитарного предприятия жилищно-</w:t>
      </w:r>
    </w:p>
    <w:p>
      <w:pPr>
        <w:pStyle w:val="Normal"/>
        <w:rPr>
          <w:szCs w:val="28"/>
        </w:rPr>
      </w:pPr>
      <w:r>
        <w:rPr>
          <w:szCs w:val="28"/>
        </w:rPr>
        <w:t>коммунального хозяйства                                                             С.В. Ворон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становления подготовлен муниципальным учреждением «Управление жилищно-коммунального хозяйства города Георгиевска»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Г.А. Галима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2:00Z</dcterms:created>
  <dc:creator>Алевтина</dc:creator>
  <dc:description/>
  <cp:keywords/>
  <dc:language>en-US</dc:language>
  <cp:lastModifiedBy>Алевтина</cp:lastModifiedBy>
  <cp:lastPrinted>2011-05-24T12:24:00Z</cp:lastPrinted>
  <dcterms:modified xsi:type="dcterms:W3CDTF">2011-05-24T08:24:00Z</dcterms:modified>
  <cp:revision>9</cp:revision>
  <dc:subject/>
  <dc:title/>
</cp:coreProperties>
</file>