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от 26 апреля 2011 г. № 510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Cs w:val="28"/>
        </w:rPr>
        <w:t>комиссии по разрешению захоронений умерших на закрытой части кладбищ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семейных (родовых) участках и в родственные могил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манский Геннад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.о. начальника муниципального учреждения «Управление жилищно-коммунального хозяйства города Георгиевска»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ютин Владим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едующий отделом городского хозяйства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кин Серг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о. директора Георгиевского муниципального унитарного предприятия жилищно-коммунальн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нтаев Алекс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астер ритуального участка Георгиевского муниципального унитарного предприятия жилищно-коммунального хозяйств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rPr/>
      </w:pPr>
      <w:r>
        <w:rPr>
          <w:szCs w:val="28"/>
        </w:rPr>
        <w:t>администрации города                                                                      С.И. Коров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Алевтина</dc:creator>
  <dc:description/>
  <cp:keywords/>
  <dc:language>en-US</dc:language>
  <cp:lastModifiedBy>Алевтина</cp:lastModifiedBy>
  <dcterms:modified xsi:type="dcterms:W3CDTF">2011-04-28T08:38:00Z</dcterms:modified>
  <cp:revision>4</cp:revision>
  <dc:subject/>
  <dc:title/>
</cp:coreProperties>
</file>