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преля 2011 г. № 510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хоронения умерших на закрытой части городского кладбища на семейных (родовых) участках и в родственные моги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егламентирует процесс захоронения умерших на закрытой части кладбища по улице Октябрьской города Георгиевска на родовых участках и в родственные могил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рядок является обязательным для всех участников процесса оказания ритуальных услуг, благоустройства и содержания родовых участ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одовой участок - место захоронения родственников, огороженное и зарегистрированное в установленном порядк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Родственная могила - могила, в которой уже захоронен кровный родственник умершег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Разрешение захоронений на родовых участках и в родственные могилы выдает комиссия, состав которой утверждается постановлением администрации города Георгиевс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формления разрешения на захоронение умерши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ля захоронения умерших на родовом участке или в родственную могилу родственникам умершего необходимо подготовить обоснованное заявление на имя начальника муниципального учреждения «Управления жилищно-коммунального хозяйства города Георгиевска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Мастер ритуального участка Георгиевского муниципального унитарного предприятия жилищно-коммунального хозяйства определяет место захоронения умерших с отметкой на заявление о возможности захорон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Комиссия осуществляет контроль за порядком проведения захоронения умерших, и в случае нарушений немедленно ставит в известность начальника муниципального учреждения «Управления жилищно-коммунального хозяйства города Георгиевска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Захоронение умерших на родовом участке и в родовые могилы проводится только после принятия решения комиссии, в исключительных случаях, в выходные или праздничные дни, ответственность за захоронением умерших возлагается на мастера с последующим осуществлением контроля членов комиссии за захоронением умерши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огребения умерших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огребение умерших на территории закрытой части кладбища разрешается проводить только на родовых участках и в родственные могил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Захоронение гроба в родственную могилу осуществляется на основании письменного заявления родственника, при наличии документов, подтверждающих родство и согласие кровных родственников на захоронение с соблюдением экологических и санитарно-гигиенических требова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день захоронения гроба могилу оформляют насыпью высотой 0,5 метра от поверхности земли или надмогильной плитой. Насыпь должна выступать за края могилы для защиты ее от поверхностных в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47:00Z</dcterms:created>
  <dc:creator>Геннадий</dc:creator>
  <dc:description/>
  <cp:keywords/>
  <dc:language>en-US</dc:language>
  <cp:lastModifiedBy>Алевтина</cp:lastModifiedBy>
  <cp:lastPrinted>2011-04-28T12:36:00Z</cp:lastPrinted>
  <dcterms:modified xsi:type="dcterms:W3CDTF">2011-04-28T08:38:00Z</dcterms:modified>
  <cp:revision>23</cp:revision>
  <dc:subject/>
  <dc:title/>
</cp:coreProperties>
</file>