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февраля 2014 г.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71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Георгиевска от 30 сентября 2010 г. № 1539 «О реализации отдельных государственных полномочий Ставропольского края, состоящих в выплате компенсации части родительской платы за содержание ребенка в государственных и муниципальных образовательных учреждениях, расположенных в городе Георгиевске, реализующих основную общеобразовательную программу дошкольного образования, и иных образовательных организациях, расположенных на территории города Георгиевска и реализующих основную общеобразовательную программу дошкольного образования, и в обучении детей-инвалидов на дом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«Об образовании в Российской Федерации» и Законом Ставропольского края «Об образовании», на основании статей 50, 64 Устава города Георгиевска, администрация города Георгиевска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постановление администрации города Георгиевска от 30 сентября 2010 г. № 1539 «О реализации отдельных государственных полномочий Ставропольского края, состоящих в выплате компенсации части родительской платы за содержание ребенка в государственных и муниципальных образовательных учреждениях, расположенных в городе Георгиевске, реализующих основную общеобразовательную программу дошкольного образования, и иных образовательных организациях, расположенных на территории города Георгиевска и реализующих основную общеобразовательную программу дошкольного образования, и в обучении детей-инвалидов на дому» следующие измен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Определить управление образования и молодёжной политики администрации города Георгиевска (Калабина) уполномоченным органом по реализации отдельных государственных полномочий Ставропольского края, состоящих в: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1) выплате части родительской платы за содержание ребёнка в муниципальных образовательных организациях, расположенных на территории города Георгиевска, реализующих образовательную программу дошкольного образования, и иных образовательных организациях, расположенных на территории города Георгиевска и реализующих основную образовательную программу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и с согласия родителей (законных представителей) обучения по основной общеобразовательной или индивидуальной программе дошкольного образования на дому детей-инвалидов, которые по состоянию здоровья не имеют возможности получать воспитание и обучение в общих или специальных дошкольных образовательных организациях, находящихся на территории города Георгиевска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) обеспечении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расположенных на территории города Георгиевска;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4) обеспечени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расположенных на территории города Георгиевска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1.2. В пункте 2 слово «Гавриленко» заменить словом «Мальнева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ункт 3 изложить в следующей редакции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«3. Рекомендовать государственному бюджетному учреждению здравоохранения Ставропольского края «Георгиевская городская детская поликлиника» (Боева) до 01 августа каждого года направлять списки детей-инвалидов, подлежащих воспитанию и обучению на дому в управление образования и молодёжной политики администрации города Георгиевска.»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выполнением настоящего постановления возложить на заместителя главы администрации города Л.С. Шаркову.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вступает в силу со дня подписания и распространяется на правоотношения, возникшие с 01 января 2014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еоргиев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ропольского края</w:t>
              <w:tab/>
              <w:tab/>
              <w:tab/>
              <w:tab/>
              <w:tab/>
              <w:tab/>
              <w:tab/>
              <w:t xml:space="preserve">         А.В. Ман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35:00Z</dcterms:created>
  <dc:creator>Виктория</dc:creator>
  <dc:description/>
  <cp:keywords/>
  <dc:language>en-US</dc:language>
  <cp:lastModifiedBy>КапниноваА</cp:lastModifiedBy>
  <cp:lastPrinted>2014-02-11T15:57:00Z</cp:lastPrinted>
  <dcterms:modified xsi:type="dcterms:W3CDTF">2014-02-14T06:58:00Z</dcterms:modified>
  <cp:revision>12</cp:revision>
  <dc:subject/>
  <dc:title>ПОСТАНОВЛЕНИЕ</dc:title>
</cp:coreProperties>
</file>