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8 ноября 2013 г. № 2079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ероприятий по организации отдыха, оздоровления и занятости детей</w:t>
      </w:r>
    </w:p>
    <w:p>
      <w:pPr>
        <w:pStyle w:val="TextBody"/>
        <w:jc w:val="center"/>
        <w:rPr/>
      </w:pPr>
      <w:r>
        <w:rPr>
          <w:szCs w:val="28"/>
        </w:rPr>
        <w:t>и подростков города Георгиевска в 2014 году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116"/>
        <w:gridCol w:w="1440"/>
        <w:gridCol w:w="2516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Раздел 1. Организационно-методические мероприят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дготовка нормативно-правовой документации, регулирующей работу учреждений по организации  отдыха, оздоровления и занятости детей и подростков города Георгиевска в 2014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до 01 апрел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дел обра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дготовка пакета документов для получения разрешительной документации от территориального отдела Управления Роспотребнадзора по Ставропольскому краю в городе Георгиевске и Георгиевском районе на соответствие государственным санитарно-эпидемиологическим правилам и нормативам лагерей                       с дневным пребыванием, организованным в 2014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до 01 ма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тдел образования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рганизация и проведение межведомственных совещаний по вопросам летнего отдыха и оздоровления детей;  инструктивных совещаний, обучающих семинаров для педагогических, медицинских работников, работников пищеблоков лагерей с дневным пребыванием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май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дел образования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территориальный отдел Управления Роспотребнадзора по Ставропольскому краю в городе Георгиевске и Георгиевском районе (по согласованию)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</w:rPr>
              <w:t xml:space="preserve"> (по согласованию)</w:t>
            </w:r>
            <w:r>
              <w:rPr>
                <w:szCs w:val="28"/>
              </w:rPr>
              <w:t>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ежмуниципальный отдел МВД России «Георгиевский»</w:t>
            </w:r>
            <w:r>
              <w:rPr>
                <w:color w:val="000000"/>
                <w:szCs w:val="28"/>
              </w:rPr>
              <w:t xml:space="preserve"> (по согласованию)</w:t>
            </w:r>
            <w:r>
              <w:rPr>
                <w:szCs w:val="28"/>
              </w:rPr>
              <w:t xml:space="preserve">, отдел госпожнадзора по городу Георгиевску  и Георгиевскому району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иведение в соответствие с санитарными правилами и нормами лагерей с дневным пребыванием, технологического и холодильного оборудования для их функционирования на весь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март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тдел образования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щеобразователь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ые учреждения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изация работы по обеспечению отдыха и оздоровления детей и подростков в загородных центрах (лагерях) Ставропольского края, санаториях КавМинВод, особенно, детей находящихся в трудной жизненной си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апрель – июнь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тдел образования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бщеобразователь-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ые учреждения,</w:t>
            </w:r>
            <w:r>
              <w:rPr>
                <w:color w:val="000000"/>
                <w:szCs w:val="28"/>
              </w:rPr>
              <w:t xml:space="preserve"> государственное учреждение социального обслуживания «Георгиевский районный центр социального обслуживания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изация отдыха и оздоровления детей - сирот, детей, оставшихся без попечения родителей, из семей, подлежащих социальной защите за счет средств, выделенных Министерством труда и социаль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всего пери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дел опеки и попечительства администрации города, </w:t>
            </w:r>
            <w:r>
              <w:rPr>
                <w:color w:val="000000"/>
                <w:szCs w:val="28"/>
              </w:rPr>
              <w:t>государственное учреждение социального обслуживания «Георгиевский районный центр социального обслуживания»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убликации в средствах массовой информации о ходе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арт – август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тдел образова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дел 2. Организация работы лагерей с дневным пребыванием детей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на базе общеобразовательных учреждений и  учреждений дополнительного образования детей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рганизация профильных смен в лагерях с дневным пребыванием в каникулярный пери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июнь -  август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тдел образования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 xml:space="preserve">Подготовка документации и размещение заказа на оказание услуг по организации питания детей в оздоровительных </w:t>
            </w:r>
            <w:r>
              <w:rPr>
                <w:szCs w:val="28"/>
              </w:rPr>
              <w:t>лагерях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о 15 апреля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тдел образования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троль за выполнением норм питания в лагерях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июнь - август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дел образования, образовательные учреждения, 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изация и проведение производственного контроля за качеством и безопасностью питания детей в оздоровительных учреждениях, в том числе с проведением лабораторных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июнь - август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ведение ежедневного контроля за соблюдением требований санитарных правил, организация профилактической работы, ежедневный осмотр детей при приеме в оздоровительное учреждение, учет заболеваемо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июнь - август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беспечение контроля за ассортиментом и закупочными ценами на продукты питания, используемые для производства пищевой продукции при организации питания в лагерях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всего пери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отдел торговли, бытового обслуживания населения и защиты прав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отребителей админстрации гор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беспечение лагерей с дневным пребыванием детей средствами пожарной безопасности, медицинскими аптечками (укомплектованными репеллентами), канцелярскими товарами, игровым и спортив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о 15 мая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дел образования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плектование лагерей с дневным пребыванием детей педагогическими кадрами, медицинскими работниками (подготовка приказа о медицинском обслуживании детей в оздоровительных учреждения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до 10 апреля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</w:rPr>
              <w:t xml:space="preserve"> (по согласованию)</w:t>
            </w:r>
            <w:r>
              <w:rPr>
                <w:szCs w:val="28"/>
              </w:rPr>
              <w:t>,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рганизация и проведение  профилактических  медицинских осмотров сотрудников, направляемых на работу в лагеря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о 13 мая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ое бюджетное учреждение здравоохранения «Георгиевская центральная поликлиника»</w:t>
            </w:r>
            <w:r>
              <w:rPr>
                <w:color w:val="000000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рганизация и проведение гигиенического обучения сотрудников, направляемых на работу в оздорови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о 10 мая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дел образования, филиал федерального бюджетного учреждения здравоохранен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«Центр гигиены и эпидемиологии в Ставропольском крае в Георгиевском районе»</w:t>
            </w:r>
            <w:r>
              <w:rPr>
                <w:color w:val="000000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оведение дератизационных, дезинфекционных, дезинсекцио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о 10 мая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исполнитель услуги по организации питания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проведение культмассовых и досуговых мероприятий, активизация работы по организации содержательного досуга детей и подростков (особенно старших школьников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июнь - август 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отдел культуры администрации города, отдел образования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комитет по физической культуре, спорту и молодежной полити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существление комплекса мер по обеспечению безопасности детей в период летней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всего пери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муниципа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ый отдел МВД России «Георги-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евский»</w:t>
            </w:r>
            <w:r>
              <w:rPr>
                <w:color w:val="000000"/>
                <w:szCs w:val="28"/>
              </w:rPr>
              <w:t xml:space="preserve"> (по согласованию)</w:t>
            </w:r>
            <w:r>
              <w:rPr>
                <w:szCs w:val="28"/>
              </w:rPr>
              <w:t xml:space="preserve">, отдел госпожнадзора по городу Георгиевску  и Георгиевскому району </w:t>
            </w:r>
            <w:r>
              <w:rPr>
                <w:color w:val="000000"/>
                <w:szCs w:val="28"/>
              </w:rPr>
              <w:t>(по согласованию)</w:t>
            </w:r>
            <w:r>
              <w:rPr>
                <w:szCs w:val="28"/>
              </w:rPr>
              <w:t xml:space="preserve">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еспечение посещения бассейна муниципального бюджетного общеобразовательного учреждения средней общеобразовательной школы № 29 детьми из лагерей с дневным пребывание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июнь, июль, август 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ганизация оздоровительных процедур в муниципальном автономном учреждении здравоохранения «Георгиевская городская курортная бальнеологическая лечебница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июнь -  август 2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дел образования, 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Участие образовательных учреждений в краевых конкурсах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на лучшую организацию профильной смены в лагерях с дневным пребыванием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лучшую организацию работы с детьми по месту жительств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июнь-сентябрь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дел образования, 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беспечение потребителей образовательно-оздоровительных услуг информацией в соответствии с Законом Российской Федерации № 2300-1 от 07.02.1992г.  «О защите прав потребителей»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в течение всего пери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Раздел 3. Трудовая занятость молодёж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рганизация работы по обеспечению трудовой занятости учащихся на пришкольных площадках, вожатыми в лагерях дневного преб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июнь - август 2014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</w:tbl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Управляющая делам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администрации города</w:t>
        <w:tab/>
        <w:tab/>
        <w:tab/>
        <w:tab/>
        <w:tab/>
        <w:tab/>
        <w:t xml:space="preserve">        С.И.Коров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1">
    <w:name w:val="Заголовок 1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0:00Z</dcterms:created>
  <dc:creator>Алевтина</dc:creator>
  <dc:description/>
  <cp:keywords/>
  <dc:language>en-US</dc:language>
  <cp:lastModifiedBy>КапниноваА</cp:lastModifiedBy>
  <cp:lastPrinted>2013-11-26T14:18:00Z</cp:lastPrinted>
  <dcterms:modified xsi:type="dcterms:W3CDTF">2013-12-04T07:49:00Z</dcterms:modified>
  <cp:revision>9</cp:revision>
  <dc:subject/>
  <dc:title/>
</cp:coreProperties>
</file>