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ноября 2013 г. № 20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рганизации отдыха, оздоровления и занятости детей и подростков города Георгиевска в 201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ации отдыха, оздоровления и занятости детей и подростков города Георгиевска, в соответствии с муниципальной программой города Георгиевска «Развитие образования», на основании статей 50, 64 Устава города Георгиевска, администрация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пределить отдел образования администрации города Георгиевска уполномоченным органом администрации города Георгиевска по организации отдыха, оздоровления и занятости детей и подростков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лан мероприятий по организации отдыха, оздоровления и занятости детей и подростков города Георгиевска в 2014 году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рядок организации отдыха и оздоровления детей в лагерях с дневным пребыванием детей на базе образовательных учреждений города Георгиевска в 2014 году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орядок </w:t>
      </w:r>
      <w:r>
        <w:rPr>
          <w:bCs/>
          <w:sz w:val="28"/>
          <w:szCs w:val="28"/>
        </w:rPr>
        <w:t>предоставления компенсации стоимости путевки в загородные детские оздоровительные лагеря, санаторные оздоровительные лагеря круглогодичного действия для детей города Георгиевска в 2014 году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орядок организации передвижного туристического отряда в период летних каникул 2014 года согласно приложению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прогноз занятости детей и подростков города летом 2014 года согласно приложению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разования администрации города Георгиевска (Калабин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Организовать эффективное межведомственное взаимодействие в организации отдыха и оздоровления детей, находящихся в трудной жизнен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беспечить целевое расходование средств бюджета города на проведение мероприятий по организации отдыха, оздоровления и занятости детей и подростков города Георгиевска в 201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Контроль за выполнением настоящего постановления возложить на заместителя главы администрации города Л.С. Шарко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Настоящее постановление вступает в силу со дня его официального опубликов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Георгиев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 xml:space="preserve">                                                     А.В. Манако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6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20:00Z</dcterms:created>
  <dc:creator>Your User Name</dc:creator>
  <dc:description/>
  <cp:keywords/>
  <dc:language>en-US</dc:language>
  <cp:lastModifiedBy>КапниноваА</cp:lastModifiedBy>
  <cp:lastPrinted>2013-11-26T14:24:00Z</cp:lastPrinted>
  <dcterms:modified xsi:type="dcterms:W3CDTF">2013-12-04T07:49:00Z</dcterms:modified>
  <cp:revision>5</cp:revision>
  <dc:subject/>
  <dc:title/>
</cp:coreProperties>
</file>