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ноября 2013 г. № 207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изации передвижного туристического отряда на базе муниципального казенного образовательного учреждения дополнительного образования детей  Центр детского и юношеского туризма и экскурсий (юных туристов) в период летних каникул 2013 года (далее - Порядо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Настоящий Порядок определяет условия организации передвижного туристического отряда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точниками финансирования отдыха и оздоровления детей являются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города Георгиевск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родителей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источники финанс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рганизация отдыха и оздоровления детей в передвижном туристическом отряде осуществляется в период летних каникул с организацией пятиразового питания, в том числе с горячими блюдами (завтрак, обед и ужин), со сроком пребывания 7 рабочих дней в 3 поток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 поток - июнь 2014 года - 15 человек (с учетом погодных условий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 поток - июль 2014 года - 9 человек (с учетом погодных услов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 поток -  август 2014 года - 9 человек (с учетом погодных услов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базе муниципального казенного образовательного учреждения дополнительного образования детей  Центр детского и юношеского туризма и экскурсий (юных турист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ередвижной туристический отряд принимаются обучающиеся в муниципальном казенном образовательном учреждении дополнительного образования детей  Центр детского и юношеского туризма и экскурсий (юных туристов) I и II групп здоровья в возрасте  12-16 лет, имеющие специальную туристскую подготов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обретение путевок в передвижной туристический отряд осуществляется родителями (законными представителями) непосредственно в образовательном учрежд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ля приобретения путевки в передвижной туристический отряд необходимо представить в образовательное учреждение следующий пакет докумен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явление родителя (законного представителя) о предоставлении путе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дицинскую справку установленной фор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кумент, подтверждающий стату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тоимость путевки в передвижной туристический отряд составляет 1260 рублей. В стоимость путевки включается стоимость набора продуктов питания для организации пятиразового питания детей, рассчитанная исходя из суммы 180 рублей в день на 1 человека и составляющая 1260 рублей за одного ребенка на 7 рабочих дней (за счет средств бюдже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 счет средств родителей обеспечивается проезд участников передвижного туристического отряда на заказном транспорте по договоренности с турфирмой на начало маршрута и обратно; приобретение аптечки и репеллентов на каждого ребе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передвижном туристическом отряде могут участвовать родители детей при условии приобретения полного набора продуктов и оплаты проезда за свой сч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снованием для отказа в зачислении в передвижной туристический отряд может ст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сутствие свободных мес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предоставление медицинской спр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личие медицинских противопоказ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одолжительность смены 7 дней при условии, что температура наружного воздуха в ночное время в течение 3-х дней не ниже 15  градусов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ети, родители (законные представители) которых предоставили полный пакет документов, считаются зачисленными в передвижной туристический отряд с момента подписания руководителем образовательного учреждения соответствующего при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ая дела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С.И. Коровк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3:21:00Z</dcterms:created>
  <dc:creator>СВЕТЛАНА</dc:creator>
  <dc:description/>
  <cp:keywords/>
  <dc:language>en-US</dc:language>
  <cp:lastModifiedBy>КапниноваА</cp:lastModifiedBy>
  <cp:lastPrinted>2013-03-31T05:49:00Z</cp:lastPrinted>
  <dcterms:modified xsi:type="dcterms:W3CDTF">2013-12-04T07:51:00Z</dcterms:modified>
  <cp:revision>5</cp:revision>
  <dc:subject/>
  <dc:title/>
</cp:coreProperties>
</file>