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января 2013 г.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иложение 2 к постановлению администрации города Георгиевска от 24 марта 2011 г. № 348 «Об утверждении Порядка комплектования муниципальных образовательных учреждений города Георгиевска, реализующих основную общеобразовательную программу дошко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left="0" w:right="0" w:hanging="0"/>
        <w:rPr/>
      </w:pPr>
      <w:r>
        <w:rPr>
          <w:sz w:val="28"/>
          <w:szCs w:val="28"/>
        </w:rPr>
        <w:tab/>
        <w:t>В целях обеспечения контроля за наполняемостью муниципальных образовательных учреждений города Георгиевска, реализующих основную общеобразовательную программу дошкольного образования, на основании статей 5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е в приложение 2 к постановлению администрации города Георгиевска от 24 марта 2011 г. № 348 «Об утверждении Порядка комплектования муниципальных образовательных учреждений города Георгиевска, реализующих основную общеобразовательную программу дошкольного образования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Георгиевска от 04 мая 2011 г. № 554 «О внесении изменения в приложение 2 к постановлению администрации города Георгиевска от 24 марта 2011 г. № 348 «Об утверждении Порядка комплектования муниципальных образовательных учреждений города Георгиевска, реализующих основную общеобразовательную программу дошко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    А.В. Ма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  <w:style w:type="paragraph" w:styleId="Consplusnormal">
    <w:name w:val="consplusnormal"/>
    <w:basedOn w:val="Normal"/>
    <w:qFormat/>
    <w:pPr>
      <w:spacing w:before="280" w:after="280"/>
      <w:ind w:left="88" w:right="8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3:00Z</dcterms:created>
  <dc:creator>Наталья Алексеевна</dc:creator>
  <dc:description/>
  <cp:keywords/>
  <dc:language>en-US</dc:language>
  <cp:lastModifiedBy>КапниноваА</cp:lastModifiedBy>
  <cp:lastPrinted>2013-03-05T10:27:00Z</cp:lastPrinted>
  <dcterms:modified xsi:type="dcterms:W3CDTF">2013-03-13T08:23:00Z</dcterms:modified>
  <cp:revision>16</cp:revision>
  <dc:subject/>
  <dc:title>П О С Т А Н О В Л Е Н И Е</dc:title>
</cp:coreProperties>
</file>