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9 января 2013 г. № 3</w:t>
      </w:r>
    </w:p>
    <w:p>
      <w:pPr>
        <w:pStyle w:val="Normal"/>
        <w:ind w:firstLine="495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комплектованию муниципальных образовательных учреждений города Георгиевска, реализующих основную общеобразовательную программу дошко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а Любо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бина 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образования администрации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ветла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анти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Георгиев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ева Ин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государственного бюджетного учреждения здравоохранения Ставропольского края «Георгиевская городская детская поликлин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овинка И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территориального отдела Управления Роспотребнадзора по Ставропольскому краю в г. Георгиевске и георгиев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венцева Раис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енный уполномоченный по правам ребенка при администрации горо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цкая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для детей, нуждающихся в психолого-педагогической и медико-социальной помощи Центр психолого-педагогической реабилитации и коррекции «ЛИР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пай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хайло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едующая муниципальным бюджетным дошкольным образовательным учреждением детским садом общеразвивающего вида с приоритетным осуществлением познавательно-речевого развития детей № 27 «Малыш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левич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казённым дошкольным образовательным учреждением детским садом общеразвивающего вида с приоритетным осуществлением социально-личностного развития детей № 5 «Росинк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Га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е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униципальным бюджетным дошкольным образовательным учреждением детским садом комбинированного вида № 20 «Золотая рыбк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ханова Ма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ельского комитета муниципального бюджетного дошкольного образовательного учреждения детского сада общеразвивающего вида с приоритетным осуществлением физического развития детей № 28 «Красная шапочк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ндарева 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 муниципального казенного учреждения Центр по обслуживанию муниципальных образовательных учреждений города Георгиевс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С.И.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15:00Z</dcterms:created>
  <dc:creator>Наталья Алексеевна</dc:creator>
  <dc:description/>
  <cp:keywords/>
  <dc:language>en-US</dc:language>
  <cp:lastModifiedBy>КапниноваА</cp:lastModifiedBy>
  <cp:lastPrinted>2013-03-12T12:17:00Z</cp:lastPrinted>
  <dcterms:modified xsi:type="dcterms:W3CDTF">2013-03-13T08:23:00Z</dcterms:modified>
  <cp:revision>42</cp:revision>
  <dc:subject/>
  <dc:title>ПРИЛОЖЕНИЕ 2 </dc:title>
</cp:coreProperties>
</file>