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8 марта 2013 г. № 432</w:t>
      </w:r>
    </w:p>
    <w:p>
      <w:pPr>
        <w:pStyle w:val="Normal"/>
        <w:ind w:firstLine="504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ЕРЕЧЕНЬ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ст на территории города Георгиевска, 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461"/>
        <w:gridCol w:w="3363"/>
        <w:gridCol w:w="223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звание заве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Адрес распол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Общественные места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сторан «Юбилейный» ООО «Юбилей – 220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250213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Наутилус» ООО «Восточный ветер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орийская, д.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9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Ландыш» ООО «Кафе «Ландыш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24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Люкс-Пицца» ООО Торговый дом «Русь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668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Ночной клуб-бар «Стар-трек» ООО «Даниил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агарина, д.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635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ар ООО «Восточный ветер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орийская, д.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9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Жемчужина» ОАО «Исток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Пятигорская, д.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офейня «Лакомка» ОАО «Исток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подземный перех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сторан «Эдельвейс» ОАО «Исток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есторан «Золотой век» ООО «Золотой век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97/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445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-бар «Галактика» ОАО «Исто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52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-бар ООО «Драй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055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На мельнице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Цугунян Армен Юрь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Мельничная, д.15/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852450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Грааль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Габриелян Лаура Евгшен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Тимирязева/ ул. Пятигорская, д. 1/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053467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Трактир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ОО «Иванит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атакская, д.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85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Камелот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Цугунян Григорий Валерь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 / Шев-ченко, д.94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505865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Берёзка» ООО «Клаус и К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157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Кафе «Причал» ООО «Кафе на Тронина»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Тронина, д.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323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ИПБабаян Михаил Кам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Ессентукская/ул. Ленина, д. 137/1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715696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Казачья застава» ООО «Эксклюзив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50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304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Азия» ИП Пак Татьяна Юр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97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0544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сочная «Бистро» ООО «Комфорт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10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сочная «Корона» ООО «Метан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59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акусочная «Шашлычный двор» ИП Смбатян Артур Альберт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Октябрьская, д. 141/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053129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«Феникс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Оленко Людмила Владими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Гагарина, д.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11740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ар ООО «Бэст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42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Кафе и магазин ООО «СиН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36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567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ИП Сапунова Неля Иннокентьевн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ыкова, д.14/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35689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ООО «Олимпия +»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Тронина, д.13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3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«Славянский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Трушина Елена Алексе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Воровского, д. 9/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1984917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Продукты на Дружбы» ООО «Союз +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Дружбы/ул. Быкова, д.27/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933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Стел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Лермонтова - Горийска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6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ТК «Восход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 xml:space="preserve">г.Георгиевск, ул.Тургенева - Космонавтов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306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Тони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 xml:space="preserve">г.Георгиевск, ул.Маяковского-Щербако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0908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«Мечта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П Наумова Нина Михайл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Воровского, д.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1294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Торговый дом Пирамида» ООО «Торговый дом Пирамид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ыкова, д.73/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2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Эпсилон - М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Салогубова, д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1908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Ангелина» ООО «Ангелин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Октябрьская, д.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27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Ассорти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Бойко, д.10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15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Афина» ООО «Афин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Пятигорская, д.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714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агазин «Супермаркет»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ООО «Георгиевск-Хлеб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Гагарина, д. 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94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Стрелец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Салогубова/Быкова, 1/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66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Кристалл» ООО «Кристалл плюс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Ленина, д.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73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Сириус» ООО «Кристалл плюс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Ермолова, д.118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2873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ООО «Орион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19/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0657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Георгий» ООО «Георгий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.Георгиевск, ул.Калинина, д.97/4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216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агазин «Светлана» ООО «Эпсилон-М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Тургенева, д.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1908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Магазин- Магнит «Семейный» ЗАО «Тандер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Калинина, д.1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3147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Магазин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/>
              <w:t>ООО «Ари 100 Крат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г.Георгиевск, ул. Ленинна, д.120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3721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Управляющая делами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985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"/>
      <w:gridCol w:w="3461"/>
      <w:gridCol w:w="3363"/>
      <w:gridCol w:w="2232"/>
    </w:tblGrid>
    <w:tr>
      <w:trPr/>
      <w:tc>
        <w:tcPr>
          <w:tcW w:w="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3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7:00Z</dcterms:created>
  <dc:creator>Алевтина</dc:creator>
  <dc:description/>
  <cp:keywords/>
  <dc:language>en-US</dc:language>
  <cp:lastModifiedBy>КапниноваА</cp:lastModifiedBy>
  <cp:lastPrinted>2013-04-01T14:50:00Z</cp:lastPrinted>
  <dcterms:modified xsi:type="dcterms:W3CDTF">2013-04-09T05:49:00Z</dcterms:modified>
  <cp:revision>22</cp:revision>
  <dc:subject/>
  <dc:title/>
</cp:coreProperties>
</file>