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06 июня 2014 г. № 803</w:t>
      </w:r>
    </w:p>
    <w:p>
      <w:pPr>
        <w:pStyle w:val="Normal"/>
        <w:ind w:firstLine="504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ЕРЕЧЕНЬ  </w:t>
      </w:r>
    </w:p>
    <w:p>
      <w:pPr>
        <w:pStyle w:val="Normal"/>
        <w:rPr/>
      </w:pPr>
      <w:r>
        <w:rPr/>
        <w:t xml:space="preserve">мест на территории города Георгиевска, </w:t>
      </w:r>
      <w:r>
        <w:rPr>
          <w:szCs w:val="28"/>
        </w:rPr>
        <w:t xml:space="preserve">нахождение несовершеннолетних в которых может причинить вред здоровью лиц, не достигших возраста 18 лет, их физическому, интеллектуальному, психическому, духовному и нравственному развитию, а также общественных мест, в которых в ночное время не допускается нахождение лиц, не достигших возраста 16 лет, без сопровождения родителей (лиц, их заменяющих) или лиц, осуществляющих мероприятия с участием детей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9"/>
        <w:gridCol w:w="3393"/>
        <w:gridCol w:w="68"/>
        <w:gridCol w:w="3279"/>
        <w:gridCol w:w="84"/>
        <w:gridCol w:w="2232"/>
      </w:tblGrid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заведения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асполож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ОГРН</w:t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Общественные места, в которых в ночное время не допускается нахождение лиц, не достигших возраста 16 лет, без сопровождения родителей (лиц, их заменяющих) или лиц, осуществляющих мероприятия с участием детей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b/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есторан «Юбилейный» ООО «Юбилей – 220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9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2502135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«Наутилус» ООО «Восточный ветер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Горийская, д.7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990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Ландыш»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П Валевский Анатолий Борисович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22 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31426510440017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Бургер-Хаус»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ООО «Даниил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Гагарина, д.27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635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Бар ООО «Восточный ветер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Горийская, д.7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990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«Жемчужина» ОАО «Исток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Пятигорская, д.1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552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офейня «Лакомка» ОАО «Исток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подземный переход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552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есторан «Эдельвейс» ОАО «Исток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Октябрьская, д.86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552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есторан «Золотой век» ООО «Золотой век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97/8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445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-бар «Галактика» ОАО «Исток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Октябрьская, д.86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552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-бар ООО «Драйв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128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055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Кафе «На мельнице»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П Цугунян Армен Юрьевич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Мельничная, д.15/1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852450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«Грааль»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П Габриелян Лаура Евгшеньевна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 Тимирязева/ ул. Пятигорская, д. 1/13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1053467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Кафе «Трактир»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ООО «Иванит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Батакская, д.4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985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Кафе «Камелот»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П Цугунян Григорий Валерьевич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Октябрьская / Шев-ченко, д.94/2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505865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Берёзка» ИП </w:t>
            </w:r>
          </w:p>
          <w:p>
            <w:pPr>
              <w:pStyle w:val="Normal"/>
              <w:rPr/>
            </w:pPr>
            <w:r>
              <w:rPr/>
              <w:t xml:space="preserve">Фёдоров Николай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Александрович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144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059152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Кафе «Причал» ООО «Кафе на Тронина»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г.Георгиевск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/>
              <w:t>ул.Тронина, д.5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323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Белла Донна» </w:t>
            </w:r>
          </w:p>
          <w:p>
            <w:pPr>
              <w:pStyle w:val="Normal"/>
              <w:rPr/>
            </w:pPr>
            <w:r>
              <w:rPr/>
              <w:t>ООО «Олимпия +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г.Георгиевск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/>
              <w:t>ул.Тронина, д.13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503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ИП Бабаян Михаил Камович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 Ессентукская/ул. Ленина, д. 137/186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1715696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Пиццерия «</w:t>
            </w:r>
            <w:r>
              <w:rPr>
                <w:lang w:val="en-US"/>
              </w:rPr>
              <w:t>Mr</w:t>
            </w:r>
            <w:r>
              <w:rPr/>
              <w:t>.</w:t>
            </w:r>
            <w:r>
              <w:rPr>
                <w:lang w:val="en-US"/>
              </w:rPr>
              <w:t>Jones</w:t>
            </w:r>
            <w:r>
              <w:rPr/>
              <w:t>» ООО «Эксклюзив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150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304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«Азия» ИП Пак Татьяна Юрьевна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97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05440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Закусочная «Бистро» ООО «Комфорт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Октябрьская, д.81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210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Закусочная «Корона» ООО «Метан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166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592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Закусочная «Шашлычный двор» ИП Смбатян Артур Альбертович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 Октябрьская, д. 141/1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053129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«Феникс»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П Оленко Людмила Владимировна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Гагарина, д.74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11740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Бар ООО «Бэст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Октябрьская, д.84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421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Дельфин» </w:t>
            </w:r>
          </w:p>
          <w:p>
            <w:pPr>
              <w:pStyle w:val="Normal"/>
              <w:rPr/>
            </w:pPr>
            <w:r>
              <w:rPr/>
              <w:t xml:space="preserve">ИП Касими Арев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г.Георгиевск, ул. Ессентукская/ул. Ленина, </w:t>
            </w:r>
          </w:p>
          <w:p>
            <w:pPr>
              <w:pStyle w:val="Normal"/>
              <w:jc w:val="left"/>
              <w:rPr/>
            </w:pPr>
            <w:r>
              <w:rPr/>
              <w:t>д. 135/183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738965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Ковчег» ИП </w:t>
            </w:r>
          </w:p>
          <w:p>
            <w:pPr>
              <w:pStyle w:val="Normal"/>
              <w:rPr/>
            </w:pPr>
            <w:r>
              <w:rPr/>
              <w:t>Григорян Стелла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.Георгиевск, ул.Лермонтова, д. 89 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1551470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и магазин ООО «СиН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36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567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Диамонт» ИП Зайцева Галина Амаяковна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г.Георгиевск, </w:t>
            </w:r>
          </w:p>
          <w:p>
            <w:pPr>
              <w:pStyle w:val="Normal"/>
              <w:jc w:val="left"/>
              <w:rPr/>
            </w:pPr>
            <w:r>
              <w:rPr/>
              <w:t>ул. Орджоникидзе, д.42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 31326513360026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агазин ИП Сапунова Неля Иннокентьевна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Быкова, д.14/1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1356895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ООО «Олимпия +»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.Георгиевск, ул.Тронина, д.13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83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«Оазис» </w:t>
            </w:r>
          </w:p>
          <w:p>
            <w:pPr>
              <w:pStyle w:val="Normal"/>
              <w:rPr/>
            </w:pPr>
            <w:r>
              <w:rPr/>
              <w:t>ИП Руденко Анастасия Александровна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.Георгиевск, ул.Тронина, д.7/1, корп.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  <w:p>
            <w:pPr>
              <w:pStyle w:val="Normal"/>
              <w:rPr/>
            </w:pPr>
            <w:r>
              <w:rPr/>
              <w:t>31426510920010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агазин «Славянский»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П Трушина Елена Алексеевна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 Воровского, д. 9/6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1984917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Ника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Дружбы/ул. Быкова, д.27/1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3142651044002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ООО «Стела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Лермонтова - Горийская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268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ООО «ТК «Восход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 xml:space="preserve">г.Георгиевск, ул.Тургенева - Космонавтов 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306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Перекрёсток» ИП Петросов Сергей Юрьевич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 xml:space="preserve">г.Георгиевск, ул.Маяковского-Щербакова 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  <w:p>
            <w:pPr>
              <w:pStyle w:val="Normal"/>
              <w:rPr/>
            </w:pPr>
            <w:r>
              <w:rPr/>
              <w:t>30426251800013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агазин «Мечта»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П Наумова Нина Михайловна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Воровского, д.9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12940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Торговый дом Пирамида» ООО «Торговый дом Пирамида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Быкова, д.73/1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22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ООО «Эпсилон - М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Салогубова, д.2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1908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Ангелина» ООО «Ангелина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Октябрьская, д.81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227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ООО «Ассорти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Бойко, д.106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215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Афина» ООО «Афина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Пятигорская, д.8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714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агазин «Супермаркет»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ООО «Георгиевск-Хлеб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 Гагарина, д. 6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894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ООО «Стрелец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Салогубова/Быкова, 1/1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666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Кристалл» ООО «Кристалл плюс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Ленина, д.12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873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Сириус» ООО «Кристалл плюс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Ермолова, д.118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873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ООО «Орион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119/3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0657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Георгий» ООО «Георгий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.Георгиевск, ул.Калинина, д.97/4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216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Светлана» ООО «Эпсилон-М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г.Георгиевск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/>
              <w:t>ул. Тургенева, д.7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1908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Магазин- Магнит «Семейный» ЗАО «Тандер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г.Георгиевск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/>
              <w:t>ул. Калинина, д.101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03147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Магазин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/>
              <w:t>ООО «Ари 100 Крат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.Георгиевск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/>
              <w:t>ул. Ленинна, д.120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721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агазин «Пятёрочка» ЗАО «Торговый Дом «Перекрёсток»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.Георгиевск, ул. Салогубова, д. 1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2911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Управляющая делами</w:t>
      </w:r>
    </w:p>
    <w:p>
      <w:pPr>
        <w:pStyle w:val="Normal"/>
        <w:rPr/>
      </w:pPr>
      <w:r>
        <w:rPr/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"/>
      <w:gridCol w:w="3461"/>
      <w:gridCol w:w="3363"/>
      <w:gridCol w:w="2232"/>
    </w:tblGrid>
    <w:tr>
      <w:trPr/>
      <w:tc>
        <w:tcPr>
          <w:tcW w:w="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3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02:00Z</dcterms:created>
  <dc:creator>User</dc:creator>
  <dc:description/>
  <cp:keywords/>
  <dc:language>en-US</dc:language>
  <cp:lastModifiedBy>КапниноваА</cp:lastModifiedBy>
  <cp:lastPrinted>2014-06-02T14:31:00Z</cp:lastPrinted>
  <dcterms:modified xsi:type="dcterms:W3CDTF">2014-06-10T08:47:00Z</dcterms:modified>
  <cp:revision>5</cp:revision>
  <dc:subject/>
  <dc:title>ПРИЛОЖЕНИЕ</dc:title>
</cp:coreProperties>
</file>