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июня 2014 г. № 8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 подготовке муниципальных образовательных учреждений города Георгиевска к 2014-2015 учебному году и работе в зимний период</w:t>
      </w:r>
    </w:p>
    <w:p>
      <w:pPr>
        <w:pStyle w:val="TextBodyIndent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целях реализации конституционных прав граждан на получение образования, создания социально-экономических условий для функционирования и развития образовательной системы города Георгиевска, выполнения мероприятий по подготовке к новому 2014-2015 учебному году и работе в зимних условиях, на основании статей 50, 64 Устава города Георгиевска, администрация города Георгиевск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иемке готовности муниципальных образовательных учреждений города к 2014-2015 учебному году и работе в зимний период (далее – комиссия), согласно приложению 1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работы комиссии согласно приложению 2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форму акта приемки готовности муниципального образовательного учреждения к 2014-2015 учебному году, согласно приложению 3.</w:t>
      </w:r>
    </w:p>
    <w:p>
      <w:pPr>
        <w:pStyle w:val="Style1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правлению образования и молодежной политики администрации города (Калабина):</w:t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>4.1. Обеспечить контроль за подготовкой муниципальных образовательных учреждений к 2014-2015 учебному году.</w:t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вести итоги работы комиссии по приемке муниципальных образовательных учреждений к 2014-2015 учебному году до 15 августа 2014 г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/>
      </w:pPr>
      <w:r>
        <w:rPr>
          <w:sz w:val="28"/>
          <w:szCs w:val="28"/>
        </w:rPr>
        <w:t xml:space="preserve">4.3. Провести совместно с </w:t>
      </w:r>
      <w:r>
        <w:rPr>
          <w:bCs/>
          <w:sz w:val="28"/>
          <w:szCs w:val="28"/>
        </w:rPr>
        <w:t xml:space="preserve">Отделом надзорной деятельности по городу Георгиевску и Георгиевскому району Главного управления МЧС России Ставропольского края (Гапошин) </w:t>
      </w:r>
      <w:r>
        <w:rPr>
          <w:sz w:val="28"/>
          <w:szCs w:val="28"/>
        </w:rPr>
        <w:t>плановые проверки и приемку готовности к учебному году противопожарного состояния муниципальных образовательных учреждений города, установив контроль за выполнением предписаний и рекомендаций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/>
      </w:pPr>
      <w:r>
        <w:rPr>
          <w:sz w:val="28"/>
          <w:szCs w:val="28"/>
        </w:rPr>
        <w:t>4.4. Провести совместно с Межмуниципальным отделом МВД России «Георгиевский» (Боцманов) плановые проверки и приемку готовности муниципальных образовательных учреждений города к 2014-2015 учебному году на предмет обеспечения безопасности, установив контроль за выполнением рекомендаций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комендовать Георгиевскому бюджетному учреждению здравоохранения Ставропольского края «Георгиевская городская детская поликлиника» (Боева) провести работу по комплектованию учреждений медицинскими кадрами, заключению договоров о сотрудничестве по сохранению и укреплению здоровья обучающихся и воспитанников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образования и молодежной политики администрации города (Калабина) совместно с государственным бюджетным учреждением здравоохранения Ставропольского края «Георгиевская центральная городская больница» (Акритов) в срок до 15 августа 2014 года подвести итоги диспансеризации педагогического и административного персонала муниципальных образовательных учрежде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 Руководителям образовательных учреждений гор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инять меры по рациональному использованию топливо - энергетических ресурс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6.2. Обеспечить выполнение нормативных документов в части оснащённости образовательного процесса и оборудования учебных помеще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Укомплектовать учреждения образования педагогическими кадрам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6.4. Принять меры к выполнению планов мероприятий по подготовке муниципальных образовательных учреждений к 2014-2015 учебному году и работе в зимний период.</w:t>
      </w:r>
    </w:p>
    <w:p>
      <w:pPr>
        <w:pStyle w:val="Normal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расходов, связанных с реализацией настоящего постановления, осуществлять за счет бюджетных ассигнований, предусмотренных в бюджете города Георгиевска на 2014 год на эти цели и средств от иной приносящей доход деятельности.</w:t>
      </w:r>
    </w:p>
    <w:p>
      <w:pPr>
        <w:pStyle w:val="Normal"/>
        <w:tabs>
          <w:tab w:val="clear" w:pos="709"/>
          <w:tab w:val="left" w:pos="567" w:leader="none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подписания.</w:t>
      </w:r>
    </w:p>
    <w:p>
      <w:pPr>
        <w:pStyle w:val="Normal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 И.М. Терер</w:t>
      </w:r>
    </w:p>
    <w:p>
      <w:pPr>
        <w:pStyle w:val="Normal"/>
        <w:ind w:left="540" w:right="18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24:00Z</dcterms:created>
  <dc:creator>Наталья</dc:creator>
  <dc:description/>
  <cp:keywords/>
  <dc:language>en-US</dc:language>
  <cp:lastModifiedBy>КапниноваА</cp:lastModifiedBy>
  <cp:lastPrinted>2014-06-24T11:43:00Z</cp:lastPrinted>
  <dcterms:modified xsi:type="dcterms:W3CDTF">2014-06-25T10:51:00Z</dcterms:modified>
  <cp:revision>60</cp:revision>
  <dc:subject/>
  <dc:title>ПОСТАНОВЛЕНИЕ</dc:title>
</cp:coreProperties>
</file>