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30 мая 2013 г. № 911</w:t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О С Т А В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иемке готовности муниципальных образовательных учреждений города Георгиевска к началу нового 2013-2014 учебного года и работе в зимний период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ркова Любов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н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главы администрации города, председатель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абина Н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ведующая отделом образования администрации города, заместитель председателя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ботаев Серг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Георгиевского отдела Управления федеральной службы безопасности Российской Федерации по Ставропольскому краю на КМВ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цманов Серг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е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межмуниципального отдела МВД России   «Георгиевский»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стеренко Олег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ый инспектор отдела энергетического надзора и энергоэффективности по Кавказскому управлению Ростехнадзора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бко Федор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тдела надзорной деятельности по городу Георгиевску и Георгиевскому району главного управления МЧС Росси по Ставропольскому краю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илипенко Владими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территориального отдела управления Роспотребнадзора по Ставропольскому краю в городе Георгиевске и Георгиевском районе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аревская Ел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вген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производственно-тепловой инспекции Георгиевского муниципального предприятия «Теплосеть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7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гаянц Надеж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рен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едущий инженер отдела капитального ремонта муниципального казенного учреждения Центр по обслуживанию образовательных учреждений города Георгиевска</w:t>
            </w:r>
          </w:p>
        </w:tc>
      </w:tr>
      <w:tr>
        <w:trPr>
          <w:trHeight w:val="498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иреева Гал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е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Георгиевской городской организации Общероссийского профсоюза образования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ласов Никола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асил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ргиевский межрайонный прокурор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Ливенцева Раис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ведующая отделом опеки и попечительства администрации города Георгиевска, общественный уполномоченный по правам ребенка при администрации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бедева Валент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муниципального бюджетного общеобразовательного учреждения средней общеобразовательной школы № 9, председатель Совета руководителей образовательных учреждений города Георгиевска.</w:t>
            </w:r>
          </w:p>
        </w:tc>
      </w:tr>
    </w:tbl>
    <w:p>
      <w:pPr>
        <w:pStyle w:val="Normal"/>
        <w:ind w:left="4678" w:hanging="4678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467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Управляющая делами</w:t>
      </w:r>
    </w:p>
    <w:p>
      <w:pPr>
        <w:pStyle w:val="Normal"/>
        <w:rPr/>
      </w:pPr>
      <w:r>
        <w:rPr>
          <w:szCs w:val="28"/>
        </w:rPr>
        <w:t xml:space="preserve">администрации города </w:t>
        <w:tab/>
        <w:tab/>
        <w:t xml:space="preserve">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Cs/>
      <w:sz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51:00Z</dcterms:created>
  <dc:creator>Алевтина</dc:creator>
  <dc:description/>
  <cp:keywords/>
  <dc:language>en-US</dc:language>
  <cp:lastModifiedBy>КапниноваА</cp:lastModifiedBy>
  <cp:lastPrinted>2011-03-18T15:24:00Z</cp:lastPrinted>
  <dcterms:modified xsi:type="dcterms:W3CDTF">2013-05-31T05:52:00Z</dcterms:modified>
  <cp:revision>26</cp:revision>
  <dc:subject/>
  <dc:title/>
</cp:coreProperties>
</file>