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 </w:t>
      </w:r>
      <w:r>
        <w:rPr>
          <w:color w:val="000000"/>
          <w:sz w:val="28"/>
          <w:szCs w:val="28"/>
        </w:rPr>
        <w:t>(в редакции постановления администрации Георгиевского городского округа Ставропольского края от ____№___)</w:t>
      </w:r>
    </w:p>
    <w:p>
      <w:pPr>
        <w:pStyle w:val="Normal"/>
        <w:spacing w:lineRule="exact" w:line="240"/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И ИСТОЧНИКИ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финансового обеспечения Программы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977"/>
        <w:gridCol w:w="1417"/>
        <w:gridCol w:w="1701"/>
        <w:gridCol w:w="1560"/>
        <w:gridCol w:w="1417"/>
        <w:gridCol w:w="1418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Наименование Программы, Подпрограммы 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основного мероприятия подпрограммы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«Развитие муниципального образования и повышение открытости администрации Георгиевского городского округа Ставропольского края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Финансовое обеспечение муниципальной программы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 47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 192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 73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2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4 89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5 916,9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3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 43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 71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6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63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 00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28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81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29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12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126,4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13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20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20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20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205,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4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61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17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04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1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3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 90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 65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 61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 24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 20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227,3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 21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 60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3 54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 83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9 084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 104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98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26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35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76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1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123,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7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1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6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одпрограмма «Повышение открытости деятельности администрации округа, снижение административных барьеров,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10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9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41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41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41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410,7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48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30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82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48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30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82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Обеспечение деятельности многофункционального центра предоставления 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, в т.ч. 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5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10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5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10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98" w:hanging="44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5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10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Снижение административных барьеров, повышение открытости деятельности администрации округа и противодействие коррупции в органах местного самоуправле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25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 51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1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1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11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 88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1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68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23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 65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15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1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17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34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61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9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 04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1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82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3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69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73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0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4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24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2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3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7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7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3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2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52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1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6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Поддержка малого и среднего предпринимательств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е «Стимулирование деловой активности хозяйствующих субъектов, осуществляющих торговую деятельность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Создание благоприятных условий для развития инвестиционной деятель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Реализация проектов развития территории округа, основанных на местных инициативах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 50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1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08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23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 05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15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1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17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 01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61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9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2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1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82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3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2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73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8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6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2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67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7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3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2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52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1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0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Реализация мероприятий по устойчивому развитию сельских территор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37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0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Реализация инициативных проект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9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2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7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радостроительная деятельн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Мероприятия в области градостроительной деятельност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семьям и детя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 29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1 9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5 41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 45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 452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 29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1 9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5 41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 45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 452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Реализация регионального проекта «Финансовая поддержка семей при рождении дет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 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 29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1 9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5 41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 45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 452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7 90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 352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 13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 9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 03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 033,7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3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3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 14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 97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6 68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 36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3 58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3 586,7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2 41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67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9 33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 00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6 46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6 463,4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4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30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35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35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1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123,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Обеспечение реализации программы и общепрограммные мероприят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2 80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35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93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68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75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750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2 80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35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93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68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75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750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 35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86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 99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 73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 80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 809,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 44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49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94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94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94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941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Прочие мероприятия, выполняемые муниципальными органа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0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8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0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8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0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8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8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9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81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Реализация муниципальных функций, связанных с муниципальным управление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69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1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 59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71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 14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 144,7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93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3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14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08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 6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 697,7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94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3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14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08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 6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 697,7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27:00Z</dcterms:created>
  <dc:creator>User</dc:creator>
  <dc:description/>
  <cp:keywords/>
  <dc:language>en-US</dc:language>
  <cp:lastModifiedBy>Kydriavceva</cp:lastModifiedBy>
  <cp:lastPrinted>2021-10-18T12:15:00Z</cp:lastPrinted>
  <dcterms:modified xsi:type="dcterms:W3CDTF">2021-12-01T08:27:00Z</dcterms:modified>
  <cp:revision>2</cp:revision>
  <dc:subject/>
  <dc:title/>
</cp:coreProperties>
</file>