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ind w:left="1063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 6</w:t>
      </w:r>
    </w:p>
    <w:p>
      <w:pPr>
        <w:pStyle w:val="Normal"/>
        <w:spacing w:lineRule="exact" w:line="24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Георгие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терроризма, обеспечение общественного порядка, межнациональные отношения и поддержка каза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 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ндикаторах достижений 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87"/>
        <w:gridCol w:w="1713"/>
        <w:gridCol w:w="1505"/>
        <w:gridCol w:w="1380"/>
        <w:gridCol w:w="1597"/>
        <w:gridCol w:w="1498"/>
        <w:gridCol w:w="1337"/>
        <w:gridCol w:w="1276"/>
        <w:gridCol w:w="1134"/>
      </w:tblGrid>
      <w:tr>
        <w:trPr>
          <w:trHeight w:val="52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а правонаруш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общей заболеваемости наркомани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рофилактика терроризма и экстремизма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hanging="10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,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гармонизация межнациональны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межконфессиональных отношений в Георгиевском городском округе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округа, положительно оценивающих состояние межнациональных отношений в округе, в общей численности опрошенны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оддержка казачества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Содействие сохранению и развитию в Георгиевском городском округе Ставропольского края традиционной казачьей культу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ев и обрядов казачества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«Обеспечение и поддержание в высокой готовности сил и средств гражданской обороны»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окр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упреждение и ликвидация последствий чрезвычайных ситуаций природного и техногенного характер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6"/>
      <w:gridCol w:w="4799"/>
      <w:gridCol w:w="1701"/>
      <w:gridCol w:w="1559"/>
      <w:gridCol w:w="1418"/>
      <w:gridCol w:w="1559"/>
      <w:gridCol w:w="1559"/>
      <w:gridCol w:w="1276"/>
      <w:gridCol w:w="1276"/>
    </w:tblGrid>
    <w:tr>
      <w:trPr>
        <w:trHeight w:val="342" w:hRule="atLeast"/>
      </w:trPr>
      <w:tc>
        <w:tcPr>
          <w:tcW w:w="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8:00Z</dcterms:created>
  <dc:creator>e.pismennaya</dc:creator>
  <dc:description/>
  <cp:keywords/>
  <dc:language>en-US</dc:language>
  <cp:lastModifiedBy>Пользователь</cp:lastModifiedBy>
  <cp:lastPrinted>2021-12-02T16:56:00Z</cp:lastPrinted>
  <dcterms:modified xsi:type="dcterms:W3CDTF">2021-12-03T05:28:00Z</dcterms:modified>
  <cp:revision>14</cp:revision>
  <dc:subject/>
  <dc:title>Приложение 2</dc:title>
</cp:coreProperties>
</file>