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1063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Георгиевского городского округа Ставропольского края  «Развитие образования и молодёжной политики» </w:t>
      </w:r>
    </w:p>
    <w:p>
      <w:pPr>
        <w:pStyle w:val="Normal"/>
        <w:numPr>
          <w:ilvl w:val="0"/>
          <w:numId w:val="0"/>
        </w:numPr>
        <w:autoSpaceDE w:val="false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Ы И ИСТОЧНИКИ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инансового обеспечения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7"/>
        <w:gridCol w:w="1559"/>
        <w:gridCol w:w="1417"/>
        <w:gridCol w:w="1419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8"/>
        <w:gridCol w:w="1559"/>
        <w:gridCol w:w="1417"/>
        <w:gridCol w:w="1418"/>
        <w:gridCol w:w="1417"/>
        <w:gridCol w:w="156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52 3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70 82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86 49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494 541</w:t>
            </w:r>
            <w:r>
              <w:rPr>
                <w:sz w:val="22"/>
                <w:szCs w:val="22"/>
              </w:rPr>
              <w:t>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 40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3 797,66</w:t>
            </w:r>
          </w:p>
        </w:tc>
      </w:tr>
      <w:tr>
        <w:trPr>
          <w:trHeight w:val="5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 9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 3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 9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33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54,13</w:t>
            </w:r>
          </w:p>
        </w:tc>
      </w:tr>
      <w:tr>
        <w:trPr>
          <w:trHeight w:val="4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 9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 04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 68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 3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 47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 254,13</w:t>
            </w:r>
          </w:p>
        </w:tc>
      </w:tr>
      <w:tr>
        <w:trPr>
          <w:trHeight w:val="8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3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2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5 62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94 91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 21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57 22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73 37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41 708,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4 9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94 04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9 39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56 47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71 48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40 954,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82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9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34 9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 74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7 58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 57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6 64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8 374,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3 21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5 98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1 49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3 80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5 36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9 070,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2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7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08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43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14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175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 8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 81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74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41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 05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 461,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дошкольного образования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8 32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5 0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1 89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 9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9 58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6 279,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9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6 53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1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8 54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8 87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6 53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1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8 54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8 87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7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3 64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5 5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 18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1 8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 02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 307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3 64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5 5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 18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1 8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 02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 307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 14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 3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16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21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 85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 263,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0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5 43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5 11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 53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 9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9 58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6 279,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 55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4 07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1 69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8 87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 55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4 07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1 69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8 87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708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 7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 67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6 67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1 8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 02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 307,26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 7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 67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6 67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1 8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 02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 307,26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 14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 3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16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21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 85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 263,93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9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4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6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73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73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8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8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7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капитального ремонта в дошкольных образовательных организациях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 96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22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24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 45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24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 45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 7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76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 7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76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общего образования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9 19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 2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7 20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18 91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21 31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85 742,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 76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 68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 3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 47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 254,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 76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 68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 3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 47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 254,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4 22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2 18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4 67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6 0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5 27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2 177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4 22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2 18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4 67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6 0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5 27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2 177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5 99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 60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7 70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9 1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 21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 966,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5 99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 60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7 70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9 1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 21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 966,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 68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13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4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4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44,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4 64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6 46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4 03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7 06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2 85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7 754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75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 26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75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 26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4 13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8 46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0 96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5 40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8 13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2 796,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4 13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8 46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0 96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5 40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8 13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2 796,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3 50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 56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9 67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 3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4 37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4 612,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3 50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 56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9 67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 3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4 37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4 612,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 68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13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4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4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44,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34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34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Реализация регионального проекта «Успех каждого ребёнка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7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3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6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7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90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38,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4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2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 43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80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86,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4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2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 43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80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86,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03</w:t>
            </w:r>
          </w:p>
        </w:tc>
      </w:tr>
      <w:tr>
        <w:trPr>
          <w:trHeight w:val="7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«Реализация регионального проекта «Современная школа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72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 42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14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140,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2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32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08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083,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2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32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08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083,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7,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7,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Финансовое обеспечение,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47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Благоустройство зданий муниципальных общеобразовательных организаций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Финансовое обеспечение,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1 2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44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17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0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0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01,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8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0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6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6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67,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8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0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6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6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67,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3 90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,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,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детских технопарков «Кванториум», созданных на базе общеобразовательных организаций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6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35</w:t>
            </w:r>
            <w:r>
              <w:rPr>
                <w:sz w:val="22"/>
                <w:szCs w:val="22"/>
              </w:rPr>
              <w:t>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35,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38,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38,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5 03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5 03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64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87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43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74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94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614,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5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 32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 90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77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98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650,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5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 32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 90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4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85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 521,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2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0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4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4,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6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 3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 59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 8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 15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 824,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56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2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  35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9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 19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 860,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56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2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  35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9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 19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 860,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0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4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4,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4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2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4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2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4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2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28,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,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66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661,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66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661,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66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661,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 50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7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89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8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 31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884,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 50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7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89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8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 31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884,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 8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099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2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04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 55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130,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8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Выплата пособий, компенсаций и иные выплаты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 50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7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89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8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 31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884,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 50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7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89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8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 31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884,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 8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099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2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04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 55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130,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дополнительного образования в сфере культуры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66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 78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41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 32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 0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 063,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7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08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43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14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175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7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08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43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14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175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66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 06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95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 32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 0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 063,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56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06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43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14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175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56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06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43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 14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175,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Реализация регионального проекта «Культурная среда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1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5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Строительство и реконструкция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32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0 59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8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3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3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93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93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45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45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Бюджетные инвестиции в объекты капитального строительства собственности муниципальных образований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52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9 8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8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8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 5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9 7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 07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3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3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5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5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4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4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62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30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03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89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89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896,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85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72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85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72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Мероприятия по организации отдыха детей и подростков в каникулярное врем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8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17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26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131,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09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5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09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5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3 7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,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 «Обеспечение реализации муниципальной программы и  общепрограммные мероприяти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 12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 24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88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11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31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316,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63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63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69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02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2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30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50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509,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69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02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2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30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50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509,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реализации программы и общепрограммные мероприяти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8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26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64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8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26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64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8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26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64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377,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и осуществление деятельности по опеке и попечительству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63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63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63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06,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методического и технического обслуживания организаций Георгиевского городского округа Ставропольского кра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8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60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93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3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31,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8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60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93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3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31,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8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60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93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3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31,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         «Поддержка родителей, воспитывающих детей-инвалидов и детей с ограниченными возможностями здоровь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47:00Z</dcterms:created>
  <dc:creator>Администратор</dc:creator>
  <dc:description/>
  <cp:keywords/>
  <dc:language>en-US</dc:language>
  <cp:lastModifiedBy>Kydriavceva</cp:lastModifiedBy>
  <cp:lastPrinted>2021-11-19T15:46:00Z</cp:lastPrinted>
  <dcterms:modified xsi:type="dcterms:W3CDTF">2021-12-01T08:47:00Z</dcterms:modified>
  <cp:revision>2</cp:revision>
  <dc:subject/>
  <dc:title>МИНИСТЕРСТВО ЭКОНОМИЧЕСКОГО РАЗВИТИЯ РОССИЙСКОЙ ФЕДЕРАЦИИ</dc:title>
</cp:coreProperties>
</file>