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  <w:tab w:val="left" w:pos="12191" w:leader="none"/>
        </w:tabs>
        <w:autoSpaceDE w:val="false"/>
        <w:ind w:left="1091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0915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Георгиевского городского округа Ставропольского края «Развитие сельского хозяйства» </w:t>
      </w:r>
      <w:r>
        <w:rPr>
          <w:color w:val="000000"/>
          <w:sz w:val="28"/>
          <w:szCs w:val="28"/>
        </w:rPr>
        <w:t>(в редакции постановления администрации Георгиевского городского округа Ставропольского края от ____№___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  <w:tab w:val="left" w:pos="12191" w:leader="none"/>
        </w:tabs>
        <w:autoSpaceDE w:val="false"/>
        <w:spacing w:lineRule="exact" w:line="240"/>
        <w:ind w:left="10915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spacing w:lineRule="exact" w:line="240"/>
        <w:ind w:left="1115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spacing w:lineRule="exact" w:line="240"/>
        <w:ind w:left="1115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spacing w:lineRule="exact" w:line="240"/>
        <w:ind w:left="1115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И ИСТОЧНИКИ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го обеспечения Программы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3611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410"/>
                              <w:gridCol w:w="2977"/>
                              <w:gridCol w:w="1417"/>
                              <w:gridCol w:w="1701"/>
                              <w:gridCol w:w="1560"/>
                              <w:gridCol w:w="1417"/>
                              <w:gridCol w:w="1418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Наименование Программы, Подпрограммы Программы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сновного мероприятия подпрограммы Программы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                      </w:r>
                                </w:p>
                              </w:tc>
                              <w:tc>
                                <w:tcPr>
                                  <w:tcW w:w="87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бъемы финансового обеспечения по годам (тыс. 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«Развитие сельского хозяйства», всего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инансовое обеспечение муниципальной программы, в т.ч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3 063,9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5 710,3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6 021,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4 404,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4 724,7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2 322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федераль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,3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 553,3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8 154,9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 920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,3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 553,3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образования и молодежной полит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3 514,7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по делам территор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 640,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 920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краев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 124,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 070,9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 825,7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493,0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 422,6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3 88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 124,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408,3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405,9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493,0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493,0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493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по делам территор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 989,4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 207,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8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,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культуры и туризм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 704,6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 091,5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 2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4,3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 121,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 121,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образования и молодёжной полит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804,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 761,4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мест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 649,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 344,0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 303,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 019,0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 843,6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 625,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hanging="44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 649,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 533,5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 816,7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 019,0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 698,6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 405,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по делам территор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 433,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2,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2,6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7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культуры и туризм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9,7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4,5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62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,3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образования и молодёжной полит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9,7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 952,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 28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 742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 892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 89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9 303,6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 8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средства инвестиционного характе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 28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 742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 892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 89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 892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 8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дпрограмма «Развитие растениеводства и животноводства в Георгиевском городском округе Ставропольского края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инансовое обеспечение, в т.ч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4 008,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4 049,4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6 595,3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6 593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6 593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6 59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федераль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,3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,3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краев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 050,7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4,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7,5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,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,1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,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 050,7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4,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7,5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,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,1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,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мест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67,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3,3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5,8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5,8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5,8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5,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67,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3,3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5,8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5,8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5,8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5,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ю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небюджетные источник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 28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 742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 892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 89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 892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 8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средства инвестиционного характе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 28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 742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 892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 89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 892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 8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роприятие «Развитие растениеводства и плодоводства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инансовое обеспечение, в т.ч. Финансовое обеспечение, в т.ч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 997,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4 049,4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6 905,3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6 593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6 593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6 59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федераль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краев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,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4,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7,5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,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,1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,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,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4,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7,5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,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,1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,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мест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67,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3,3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5,8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5,8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5,8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5,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ind w:left="-98" w:hanging="44"/>
                                    <w:jc w:val="both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-98" w:hanging="44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67,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3,3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5,8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5,8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5,8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5,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 28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 742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 892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 89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 892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 89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средства инвестиционного характе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 28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 742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 892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 89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 892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 8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роприятие «Развитие животноводства и птицеводств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инансовое обеспечение, в т.ч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,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федераль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,7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,7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краев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мест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-98" w:hanging="44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7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средства инвестиционного характе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роприятие «Развитие  малых форм хозяйствования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инансовое обеспечение, в т.ч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 001,7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федераль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краев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 000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 000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мест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-98" w:hanging="44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средства инвестиционного характе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дпрограмма «Обеспечение реализации муниципальной программы и общепрограммные мероприятия»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инансовое обеспечение муниципальной программы, в т.ч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 055,7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 634,4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 519,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 811,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 646,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 496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федераль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краев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073,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354,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358,3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447,9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447,9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447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073,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354,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358,3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447,9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447,9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447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мест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982,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280,2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160,8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363,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 198,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 048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982,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280,2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160,8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363,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 198,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 048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средства инвестиционного характе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роприятие «Обеспечение реализации муниципальной программы и общепрограммные мероприятия»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инансовое обеспечение, в т.ч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 055,7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 634,4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 519,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 811,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 646,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 496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федераль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краев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073,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354,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358,3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447,9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447,9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447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073,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354,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358,3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447,9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447,9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447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мест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982,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280,2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160,8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363,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 198,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 048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982,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280,2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160,8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363,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 198,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 048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средства инвестиционного характе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дпрограмма «Комплексное развитие сельских территорий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инансовое обеспечение, в т.ч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  026,4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 906,6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0 671,0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8 531,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федераль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 553,3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8 154,9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 920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 553,3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образования и молодежной полит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3 514,7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по делам территор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 640,1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 920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краев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 662,6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 419,8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 929,5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1 390,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управление по делам территорий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 989,4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 207,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6,8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0,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4,3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 121,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 121,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образования и молодежной полит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804,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 761,4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культуры и туризм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 704,6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 091,5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1 2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мест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 810,4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86,7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144,9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 220,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управление по делам территорий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 433,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2,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2,6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7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,3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образования и молодежной полит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9,7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 952,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культуры и туризм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9,7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4,5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62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441,6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средства инвестиционного характе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роприятие «Развитие инженерной инфраструктуры на сельских территориях 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инансовое обеспечение, в т.ч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 735,0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 261,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261,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федераль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краев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4,3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121,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 121,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4,3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121,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 121,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мест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,3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,3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средства инвестиционного характе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4.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роприятие «Благоустройство сельских территорий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инансовое обеспечение, в т.ч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 635,5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федераль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краев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 291,2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по делам территор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91,2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мест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 344,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по делам территор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44,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средства инвестиционного характе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роприятие «Современный облик сельских территорий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инансовое обеспечение, в т.ч. Финансовое обеспечение, в т.ч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 655,8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 645,3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9 968,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8 531,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федераль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8 154,9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 920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образования и молодежной полит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3 514,7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по делам территор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 640,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 920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краев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 206,9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 298,5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 808,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1 390,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по делам территор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 698,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 207,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6,8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0,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образования и молодежной полит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 804,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 761,4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культуры и туризм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 704,6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 091,5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1 2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местного бюдж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48,8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46,7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 004,9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 220,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по делам территор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9,3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2,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2,6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7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образования и молодежной полит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9,7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 952,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культуры и туризм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9,7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4,5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62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 411,6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средства инвестиционного характе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410"/>
                        <w:gridCol w:w="2977"/>
                        <w:gridCol w:w="1417"/>
                        <w:gridCol w:w="1701"/>
                        <w:gridCol w:w="1560"/>
                        <w:gridCol w:w="1417"/>
                        <w:gridCol w:w="1418"/>
                        <w:gridCol w:w="1275"/>
                      </w:tblGrid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Наименование Программы, Подпрограммы Программы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сновного мероприятия подпрограммы Программы</w:t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                </w:r>
                          </w:p>
                        </w:tc>
                        <w:tc>
                          <w:tcPr>
                            <w:tcW w:w="87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бъемы финансового обеспечения по годам (тыс. 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«Развитие сельского хозяйства», всего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инансовое обеспечение муниципальной программы, в т.ч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3 063,9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5 710,3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6 021,2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4 404,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4 724,7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2 322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федераль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,3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 553,3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8 154,9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 920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,3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жилищно-коммунального хозяй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 553,3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образования и молодежной полит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3 514,7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по делам территор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 640,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 920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краев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 124,0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 070,9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 825,7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493,0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 422,6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3 88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 124,0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408,3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405,9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493,0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493,0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493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по делам территор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 989,4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 207,0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8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,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культуры и туризм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 704,6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 091,5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 2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жилищно-коммунального хозяй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4,3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 121,2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 121,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образования и молодёжной полит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804,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 761,4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мест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 649,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 344,0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 303,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 019,0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 843,6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 625,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hanging="44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 649,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 533,5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 816,7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 019,0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 698,6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 405,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по делам территор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 433,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2,2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2,6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7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культуры и туризм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9,7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4,5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62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жилищно-коммунального хозяй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,3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образования и молодёжной полит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9,7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 952,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 28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 742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 892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 89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9 303,6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 8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средства инвестиционного характе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 28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 742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 892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 89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 892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 8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дпрограмма «Развитие растениеводства и животноводства в Георгиевском городском округе Ставропольского края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инансовое обеспечение, в т.ч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4 008,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4 049,4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6 595,3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6 593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6 593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6 59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федераль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,3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,3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краев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 050,7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4,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7,5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,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,1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,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 050,7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4,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7,5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,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,1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,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мест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67,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3,3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5,8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5,8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5,8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5,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67,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3,3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5,8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5,8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5,8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5,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исполнител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небюджетные источни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 28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 742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 892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 89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 892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 8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средства инвестиционного характе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 28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 742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 892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 89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 892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 8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роприятие «Развитие растениеводства и плодоводства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инансовое обеспечение, в т.ч. Финансовое обеспечение, в т.ч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 997,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4 049,4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6 905,3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6 593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6 593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6 59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федераль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краев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,0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4,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7,5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,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,1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,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,0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4,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7,5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,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,1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,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мест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67,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3,3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5,8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5,8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5,8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5,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-98" w:hanging="44"/>
                              <w:jc w:val="both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-98" w:hanging="44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67,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3,3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5,8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5,8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5,8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5,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 28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 742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 892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 89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 892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 892,00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средства инвестиционного характе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 28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 742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 892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 89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 892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 8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роприятие «Развитие животноводства и птицеводст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инансовое обеспечение, в т.ч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,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федераль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,7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,7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краев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мест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-98" w:hanging="44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70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средства инвестиционного характе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роприятие «Развитие  малых форм хозяйствования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инансовое обеспечение, в т.ч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 001,7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федераль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краев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 000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 000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мест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-98" w:hanging="44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средства инвестиционного характе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дпрограмма «Обеспечение реализации муниципальной программы и общепрограммные мероприятия»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инансовое обеспечение муниципальной программы, в т.ч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 055,7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 634,4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 519,2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 811,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 646,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 496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федераль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краев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073,3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354,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358,3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447,9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447,9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447,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073,3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354,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358,3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447,9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447,9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447,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мест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982,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280,2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160,8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363,1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 198,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 048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982,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280,2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160,8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363,1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 198,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 048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средства инвестиционного характе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роприятие «Обеспечение реализации муниципальной программы и общепрограммные мероприятия»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инансовое обеспечение, в т.ч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 055,7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 634,4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 519,2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 811,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 646,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 496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федераль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краев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073,3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354,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358,3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447,9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447,9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447,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073,3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354,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358,3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447,9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447,9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447,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мест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982,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280,2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160,8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363,1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 198,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 048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982,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280,2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160,8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363,1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 198,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 048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средства инвестиционного характе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дпрограмма «Комплексное развитие сельских территорий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инансовое обеспечение, в т.ч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  026,4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 906,6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0 671,0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8 531,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федераль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 553,3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8 154,9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 920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жилищно-коммунального хозяй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 553,3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образования и молодежной полит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3 514,7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по делам территор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 640,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 920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краев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 662,6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 419,8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 929,5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1 390,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управление по делам территорий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 989,4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 207,0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6,8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0,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жилищно-коммунального хозяй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4,3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 121,2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 121,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образования и молодежной полит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804,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 761,4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культуры и туризм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 704,6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 091,5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1 2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мест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 810,4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86,7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144,9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 220,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управление по делам территорий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 433,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2,2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2,6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7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жилищно-коммунального хозяй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,3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образования и молодежной полит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9,7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 952,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культуры и туризм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9,7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4,5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062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441,6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средства инвестиционного характе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роприятие «Развитие инженерной инфраструктуры на сельских территориях 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инансовое обеспечение, в т.ч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 735,0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 261,2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261,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федераль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краев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4,3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121,2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 121,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жилищно-коммунального хозяй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4,3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121,2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 121,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мест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,3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жилищно-коммунального хозяй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,3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средства инвестиционного характе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4.2.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роприятие «Благоустройство сельских территорий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инансовое обеспечение, в т.ч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 635,5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федераль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краев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 291,2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по делам территор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291,2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мест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 344,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по делам территор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44,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средства инвестиционного характе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роприятие «Современный облик сельских территорий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инансовое обеспечение, в т.ч. Финансовое обеспечение, в т.ч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 655,8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 645,3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9 968,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8 531,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федераль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8 154,9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 920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образования и молодежной полит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3 514,7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по делам территор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 640,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 920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краев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 206,9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 298,5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 808,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1 390,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по делам территор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 698,1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 207,0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6,8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0,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образования и молодежной полит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 804,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 761,4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культуры и туризм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 704,6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 091,5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1 2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ства местного бюдж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48,8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46,7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 004,9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 220,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предусмотрен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по делам территор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9,3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2,2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2,6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7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образования и молодежной полит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9,7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 952,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культуры и туризм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9,7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4,5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062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 411,6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средства инвестиционного характе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ind w:left="1116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191" w:leader="none"/>
          <w:tab w:val="left" w:pos="13608" w:leader="none"/>
        </w:tabs>
        <w:autoSpaceDE w:val="false"/>
        <w:spacing w:lineRule="exact" w:line="240"/>
        <w:ind w:left="11328" w:right="111" w:hanging="0"/>
        <w:outlineLvl w:val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191" w:leader="none"/>
          <w:tab w:val="left" w:pos="13608" w:leader="none"/>
        </w:tabs>
        <w:autoSpaceDE w:val="false"/>
        <w:spacing w:lineRule="exact" w:line="240"/>
        <w:ind w:left="11328" w:right="111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191" w:leader="none"/>
          <w:tab w:val="left" w:pos="13608" w:leader="none"/>
        </w:tabs>
        <w:autoSpaceDE w:val="false"/>
        <w:spacing w:lineRule="exact" w:line="240"/>
        <w:ind w:left="11328" w:right="111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orient="landscape" w:w="16838" w:h="11906"/>
      <w:pgMar w:left="1134" w:right="253" w:gutter="0" w:header="0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абличный"/>
    <w:basedOn w:val="Normal"/>
    <w:qFormat/>
    <w:pPr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53:00Z</dcterms:created>
  <dc:creator>Елена Борисовна</dc:creator>
  <dc:description/>
  <cp:keywords/>
  <dc:language>en-US</dc:language>
  <cp:lastModifiedBy>Kydriavceva</cp:lastModifiedBy>
  <cp:lastPrinted>2021-03-24T08:30:00Z</cp:lastPrinted>
  <dcterms:modified xsi:type="dcterms:W3CDTF">2021-12-01T08:53:00Z</dcterms:modified>
  <cp:revision>2</cp:revision>
  <dc:subject/>
  <dc:title>АДМИНИСТРАЦИЯ ГОРОДА ГЕОРГИЕВСКА</dc:title>
</cp:coreProperties>
</file>