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348" w:hanging="0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ind w:left="10348" w:hanging="0"/>
        <w:outlineLvl w:val="2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еоргиевского городского округа Ставропольского края «Развитие культуры, туризма и спорта»</w:t>
      </w:r>
    </w:p>
    <w:p>
      <w:pPr>
        <w:pStyle w:val="Normal"/>
        <w:numPr>
          <w:ilvl w:val="0"/>
          <w:numId w:val="0"/>
        </w:numPr>
        <w:autoSpaceDE w:val="false"/>
        <w:ind w:left="10348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p>
      <w:pPr>
        <w:pStyle w:val="Normal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инансового обеспечения Программы «Развитие культуры, туризма и спорта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831"/>
        <w:gridCol w:w="4111"/>
        <w:gridCol w:w="1276"/>
        <w:gridCol w:w="1275"/>
        <w:gridCol w:w="1276"/>
        <w:gridCol w:w="1276"/>
        <w:gridCol w:w="1276"/>
        <w:gridCol w:w="1276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 xml:space="preserve">Программы, основного мероприя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Объемы финансового обеспечения по годам</w:t>
              <w:br/>
              <w:t>(тыс.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831"/>
        <w:gridCol w:w="4111"/>
        <w:gridCol w:w="1276"/>
        <w:gridCol w:w="1275"/>
        <w:gridCol w:w="1276"/>
        <w:gridCol w:w="1276"/>
        <w:gridCol w:w="1276"/>
        <w:gridCol w:w="1275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lang w:val="en-US"/>
              </w:rPr>
            </w:pPr>
            <w:r>
              <w:rPr>
                <w:sz w:val="22"/>
              </w:rPr>
              <w:t>301 336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164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922,3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177 03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352 </w:t>
            </w:r>
            <w:r>
              <w:rPr>
                <w:sz w:val="22"/>
                <w:lang w:val="en-US"/>
              </w:rPr>
              <w:t>82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223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697,8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142 625,14</w:t>
            </w:r>
          </w:p>
        </w:tc>
      </w:tr>
      <w:tr>
        <w:trPr>
          <w:trHeight w:val="29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федеральн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 45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22"/>
              </w:rPr>
            </w:pPr>
            <w:r>
              <w:rPr>
                <w:sz w:val="22"/>
              </w:rPr>
              <w:t>6 699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9 256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 708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ма администрации Георгиевского городского округа Ставропольского края  (далее – управление культуры и туриз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 011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22"/>
              </w:rPr>
            </w:pPr>
            <w:r>
              <w:rPr>
                <w:sz w:val="22"/>
              </w:rPr>
              <w:t>6 699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6 649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еоргиевского городского округа Ставропольского края (далее – администрация Г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 60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 708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рий Георгиевского городского округа Ставропольского края (далее – управление по делам территор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4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65" w:hanging="0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</w:rPr>
              <w:t>122 280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</w:rPr>
              <w:t>29 91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</w:rPr>
              <w:t>22 27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</w:rPr>
              <w:t>19 77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</w:rPr>
              <w:t>44 454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</w:rPr>
              <w:t>253,06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 11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 27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 306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 772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,06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</w:rPr>
              <w:t>на капитальный ремонт Городского Дворца культуры МБУК «ЦКС Г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 818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</w:rPr>
            </w:pPr>
            <w:r>
              <w:rPr>
                <w:sz w:val="28"/>
              </w:rPr>
              <w:t>на укрепление материально-технической базы муниципальных учреждений культуры (Городской Дворец культуры МБУК «ЦКС ГГО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 25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</w:rPr>
            </w:pPr>
            <w:r>
              <w:rPr>
                <w:sz w:val="28"/>
              </w:rPr>
              <w:t>на продолжение капитального ремонта Городского Дворца культуры МБУК «ЦКС Г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86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</w:rPr>
            </w:pPr>
            <w:r>
              <w:rPr>
                <w:sz w:val="28"/>
              </w:rPr>
              <w:t>на капитальный ремонт кровли Шаумяновского сельского Дома культуры МБУК «Централизованная клубная система Георгиевского городск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4 884,0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 65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47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онструкцию стадиона МБУ «СР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 884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 65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роительство ФОК в с. Краснокум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47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-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81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4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3 435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130 02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3 123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4 81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7 462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3 299,58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ю культуры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4 17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9 35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7 96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9 287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2 098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 005,09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</w:rPr>
            </w:pPr>
            <w:r>
              <w:rPr>
                <w:sz w:val="28"/>
              </w:rPr>
              <w:t>на капитальный ремонт Городского Дворца культуры МБУК «ЦКС Г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 88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</w:rPr>
              <w:t>на укрепление материально-технической базы муниципальных учреждений культуры (Городской Дворец культуры МБУК «ЦКС ГГО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2"/>
              </w:rPr>
            </w:pPr>
            <w:r>
              <w:rPr>
                <w:sz w:val="22"/>
              </w:rPr>
              <w:t>802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 087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 67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 16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 52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 363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 294,49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реконструкцию стадиона МБУ «СР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 221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роительство ФОК в с. Краснокум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1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ю по делам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, в том числе средства инвестицио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166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 732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 9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 97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 0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 072,50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Подпрограмма  «Культура и досуг в Георгиевском городском округе Ставропольского края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Финансовое обеспечение 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1 18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5 82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2 93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 25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1 218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4 605,48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редства федеральн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 011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 699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 649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 011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 699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649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-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редства краев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 11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7</w:t>
            </w:r>
            <w:r>
              <w:rPr/>
              <w:t>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27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 306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72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,06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 11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7</w:t>
            </w:r>
            <w:r>
              <w:rPr/>
              <w:t>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27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 306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72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,06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</w:rPr>
            </w:pPr>
            <w:r>
              <w:rPr>
                <w:sz w:val="28"/>
              </w:rPr>
              <w:t>на капитальный ремонт Городского Дворца культуры МБУК «ЦКС Г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54 818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</w:rPr>
            </w:pPr>
            <w:r>
              <w:rPr>
                <w:sz w:val="28"/>
              </w:rPr>
              <w:t>на укрепление материально-технической базы муниципальных учреждений культуры (Городской Дворец культуры МБУК «ЦКС ГГО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22"/>
              </w:rPr>
            </w:pPr>
            <w:r>
              <w:rPr>
                <w:sz w:val="22"/>
              </w:rPr>
              <w:t>15 25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</w:rPr>
            </w:pPr>
            <w:r>
              <w:rPr>
                <w:sz w:val="28"/>
              </w:rPr>
              <w:t>на продолжение капитального ремонта Городского Дворца культуры МБУК «ЦКС Г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86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</w:rPr>
            </w:pPr>
            <w:r>
              <w:rPr>
                <w:sz w:val="28"/>
              </w:rPr>
              <w:t>на капитальный ремонт кровли Шаумяновского сельского Дома культуры МБУК «Централизованная клубная система Георгиевского городск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-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редства местн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6 339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 849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 52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1  67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4 723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 629,92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ю культуры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6 339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 849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 52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1  67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4 723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 629,92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</w:rPr>
              <w:t>на капитальный ремонт Городского Дворца культуры МБУК «ЦКС Г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 88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</w:rPr>
            </w:pPr>
            <w:r>
              <w:rPr>
                <w:sz w:val="28"/>
              </w:rPr>
              <w:t>на укрепление материально-технической базы муниципальных учреждений культуры (Городской Дворец культуры МБУК «ЦКС ГГО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2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ю по делам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внебюджетные источники, в том числе средства инвестицио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 716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46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4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62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 7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 722,50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еятельности учреждений культурно-досугового типа, организация деятельности клубных формирован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 741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 327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 804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 93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 101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 071,96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федераль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-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редства краев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15 25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5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</w:rPr>
              <w:t>на укрепление материально-технической базы муниципальных учреждений культуры (Городской Дворец культуры МБУК «ЦКС ГГО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5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-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 952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 81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16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36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431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401,96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ю культуры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 952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 81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16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36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431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01,96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укрепление материально-технической базы муници-пальных учреждений культуры (Городской Дворец культуры МБУК «ЦКС ГГО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2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ю по делам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, в том числе средства инвестицио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 689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4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3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5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6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670,00</w:t>
            </w:r>
          </w:p>
        </w:tc>
      </w:tr>
      <w:tr>
        <w:trPr>
          <w:trHeight w:val="379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Основное мероприя-тие «Реализация регионального проекта «Культурная сред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 713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 27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143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редства федеральн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11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 499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199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11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 499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199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питальный ремонт Новозаведенского сельского Дома культуры МБУК «ЦКС Г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</w:rPr>
            </w:pPr>
            <w:r>
              <w:rPr>
                <w:sz w:val="28"/>
              </w:rPr>
              <w:t>на капитальный ремонт Городского Дворца культуры МБУК «ЦКС Г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818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</w:rPr>
            </w:pPr>
            <w:r>
              <w:rPr>
                <w:sz w:val="28"/>
              </w:rPr>
              <w:t>создание модельной библиотеки на базе Межпоселенческой центральной библиот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-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редства краев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866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1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866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1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питальный ремонт Новозаведенского сельского Дома культуры МБУК «ЦКС Г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</w:rPr>
            </w:pPr>
            <w:r>
              <w:rPr>
                <w:sz w:val="28"/>
              </w:rPr>
              <w:t>на капитальный ремонт Городского Дворца культуры МБУК «ЦКС Г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818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</w:rPr>
            </w:pPr>
            <w:r>
              <w:rPr>
                <w:sz w:val="28"/>
              </w:rPr>
              <w:t>на продолжение капитального ремонта Городского Дворца культуры МБУК «ЦКС Г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86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</w:rPr>
            </w:pPr>
            <w:r>
              <w:rPr>
                <w:sz w:val="28"/>
              </w:rPr>
              <w:t>на капитальный ремонт кровли Шаумяновского сельского Дома культуры МБУК «Централизованная клубная система Георгиевского городск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-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редства местн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13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ю культуры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13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питальный ремонт Новозаведенского сельского Дома культуры МБУК «ЦКС Г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</w:rPr>
            </w:pPr>
            <w:r>
              <w:rPr>
                <w:sz w:val="28"/>
              </w:rPr>
              <w:t>на капитальный ремонт Городского Дворца культуры МБУК «ЦКС Г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8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ю по делам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внебюджетные источники, в том числе средства инвестицио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Основное мероприя-тие «Обеспечение деятельности библиотек, библиотечное, библиографическое 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пользователей библиоте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 66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 642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 40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 28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 197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 267,14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федеральн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-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65" w:hanging="0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-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483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44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35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23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145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214,64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ю культуры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483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44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35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23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145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214,64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ю по делам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внебюджетные источники, в том числе средства инвестицио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26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2,50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-тие  «Комплектование книжных фондов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6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,38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федеральн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-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65" w:hanging="0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,06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,06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</w:rPr>
            </w:pPr>
            <w:r>
              <w:rPr>
                <w:color w:val="7030A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</w:rPr>
            </w:pPr>
            <w:r>
              <w:rPr>
                <w:color w:val="7030A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</w:rPr>
            </w:pPr>
            <w:r>
              <w:rPr>
                <w:color w:val="7030A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</w:rPr>
            </w:pPr>
            <w:r>
              <w:rPr>
                <w:color w:val="7030A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</w:rPr>
            </w:pPr>
            <w:r>
              <w:rPr>
                <w:color w:val="7030A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</w:rPr>
            </w:pPr>
            <w:r>
              <w:rPr>
                <w:color w:val="7030A0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-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</w:rPr>
            </w:pPr>
            <w:r>
              <w:rPr>
                <w:color w:val="7030A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</w:rPr>
            </w:pPr>
            <w:r>
              <w:rPr>
                <w:color w:val="7030A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</w:rPr>
            </w:pPr>
            <w:r>
              <w:rPr>
                <w:color w:val="7030A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</w:rPr>
            </w:pPr>
            <w:r>
              <w:rPr>
                <w:color w:val="7030A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</w:rPr>
            </w:pPr>
            <w:r>
              <w:rPr>
                <w:color w:val="7030A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</w:rPr>
            </w:pPr>
            <w:r>
              <w:rPr>
                <w:color w:val="7030A0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32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ю культуры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32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ю по делам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, в том числе средства инвестицио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-тие  «Прочие мероприятия в области культуры и кинематографи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469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федеральн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-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65" w:hanging="0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-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469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ю культуры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469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ю по делам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, в том числе средства инвестицио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</w:rPr>
              <w:t>Основное мероприя-тие «Реализация регионального проекта «Творческие люд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20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45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федеральн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-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65" w:hanging="0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-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ю культуры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ю по делам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, в том числе средства инвестицио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 xml:space="preserve">Основное мероприя-тие «Проведение ремонта, восстановление и реставрация объектов культурного наследия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ных на территории Георгиевского городского округа Ставропольского кра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6 85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4 03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2 652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6 85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4 03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2 652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-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65" w:hanging="0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5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9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5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9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-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ю культуры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2"/>
                <w:szCs w:val="22"/>
              </w:rPr>
              <w:t>49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ю по делам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, в том числе средства инвестицио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-тие «Формирование доступной среды жизнедеятельности для инвалидов и других маломобильных групп населени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федеральн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-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65" w:hanging="0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-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ю культуры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ю по делам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, в том числе средства инвестицио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«Развитие физической культуры и спорта в Георгиевском городском округе Ставропольского кра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 323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 590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 66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4 95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 104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 644,49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федеральн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443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142 60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32 708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142 60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32 708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-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443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65" w:hanging="0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67 165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29 65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1 47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41 68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64 884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29 65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1 47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41 68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-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2 281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 264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 67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 16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 52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 363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 294,49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ю культуры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 087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 67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 16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 52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 784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 294,49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онструкцию стадиона МБУ «СР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 221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роительство ФОК в с. Краснокум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1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ю по делам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color w:val="000000"/>
                <w:sz w:val="22"/>
              </w:rPr>
              <w:t>176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                    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внебюджетные источники, в том числе средства инвестицио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 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 267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5 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5 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5 350,00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-тие «Организация физкультурно-оздоровительной и спортивно-массовой работ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 4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1 590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66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 95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 104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644,49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федеральн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60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08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60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08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роительство ФОК в с. Краснокум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60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08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-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65" w:hanging="0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65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65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68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84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5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68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онструкцию стадиона МБУ «СР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884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роительство ФОК в с. Краснокум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68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-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81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 087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 67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 16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 52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 363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 294,49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ю культуры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 087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 67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 16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 52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 363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 294,49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реконструкцию стадиона МБУ «СР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2"/>
              </w:rPr>
              <w:t>16 221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строительство ФОК в с. Краснокум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16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421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ремонт здания стадиона МБУ «СР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20 402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ю по делам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внебюджетные источники, в том числе средства инвестицио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5 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1 267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2"/>
              </w:rPr>
              <w:t>5 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2"/>
              </w:rPr>
              <w:t>5 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2"/>
              </w:rPr>
              <w:t>5 350,00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-тие «Реализация регионального проекта «Спорт – норма жизн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90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федеральн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443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-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443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65" w:hanging="0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2 281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-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2 281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ю культуры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правлению по делам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, в том числе средства инвестицио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туристско-рекреационного комплекса  Георгиевского городского округа Ставропольского кра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1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5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федеральн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-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65" w:hanging="0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-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color w:val="7030A0"/>
                <w:sz w:val="22"/>
              </w:rPr>
            </w:pPr>
            <w:r>
              <w:rPr>
                <w:color w:val="7030A0"/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1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5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ю культуры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1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5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ю по делам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, в том числе средства инвестицио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-тие «Рекламно-информационное обеспечение развития туризма в Георгиевском городском округе Ставропольского кра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1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5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федеральн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-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65" w:hanging="0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-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1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5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ю культуры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1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5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ю по делам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, в том числе средства инвестицио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программы и общепрограммные мероприяти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 65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 45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 23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 40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 375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 375,17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федераль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-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65" w:hanging="0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 65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45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 23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40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 375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 375,17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-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 65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45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 23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40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 375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 375,17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ю культуры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 65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 45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 23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40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 375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 375,17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ю по делам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, в том числе средства инвестицио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-тие «Обеспечение эффективной деятельности управления культуры и туризма по выполнению комплекса мероприятий Программы, целевого и эффективного расходования финансовых средств, выделяемых на реализацию Программ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5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5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3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 40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 375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 375,17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федеральн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-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65" w:hanging="0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культуры и туриз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управлению по делам террито-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5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3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 40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 375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 375,17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ю культуры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5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 23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 40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 375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 375,17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Г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ю по делам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, в том числе средства инвестицио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tbl>
    <w:tblPr>
      <w:tblW w:w="1541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2835"/>
      <w:gridCol w:w="4253"/>
      <w:gridCol w:w="1134"/>
      <w:gridCol w:w="1275"/>
      <w:gridCol w:w="1276"/>
      <w:gridCol w:w="1276"/>
      <w:gridCol w:w="1276"/>
      <w:gridCol w:w="1276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right" w:pos="9355" w:leader="none"/>
            </w:tabs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1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right" w:pos="9355" w:leader="none"/>
            </w:tabs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2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4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7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8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9</w:t>
          </w:r>
        </w:p>
      </w:tc>
    </w:tr>
  </w:tbl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45:00Z</dcterms:created>
  <dc:creator>Администратор</dc:creator>
  <dc:description/>
  <cp:keywords/>
  <dc:language>en-US</dc:language>
  <cp:lastModifiedBy>Kydriavceva</cp:lastModifiedBy>
  <cp:lastPrinted>2021-11-24T14:40:00Z</cp:lastPrinted>
  <dcterms:modified xsi:type="dcterms:W3CDTF">2021-12-01T08:45:00Z</dcterms:modified>
  <cp:revision>2</cp:revision>
  <dc:subject/>
  <dc:title>МИНИСТЕРСТВО ЭКОНОМИЧЕСКОГО РАЗВИТИЯ РОССИЙСКОЙ ФЕДЕРАЦИИ</dc:title>
</cp:coreProperties>
</file>