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24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pacing w:lineRule="exact" w:line="240"/>
        <w:ind w:left="5670" w:right="2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к Прогнозу социально экономического развития </w:t>
      </w:r>
      <w:r>
        <w:rPr>
          <w:rFonts w:eastAsia="Courier New"/>
          <w:color w:val="000000"/>
          <w:sz w:val="28"/>
          <w:szCs w:val="28"/>
          <w:lang w:bidi="ru-RU"/>
        </w:rPr>
        <w:t>Георгиевского муниципального округа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rFonts w:eastAsia="Courier New"/>
          <w:color w:val="000000"/>
          <w:sz w:val="28"/>
          <w:szCs w:val="28"/>
          <w:lang w:bidi="ru-RU"/>
        </w:rPr>
        <w:t>Ставропольского края на 2025 год и плановый период до 2027 года</w:t>
      </w:r>
    </w:p>
    <w:p>
      <w:pPr>
        <w:pStyle w:val="Normal"/>
        <w:widowControl w:val="false"/>
        <w:ind w:left="5387" w:hanging="0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387" w:hanging="0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387" w:hanging="0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387" w:hanging="0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240"/>
        <w:jc w:val="center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ПОЯСНИТЕЛЬНАЯ ЗАПИСКА</w:t>
      </w:r>
    </w:p>
    <w:p>
      <w:pPr>
        <w:pStyle w:val="Normal"/>
        <w:widowControl w:val="false"/>
        <w:spacing w:lineRule="exact" w:line="240"/>
        <w:jc w:val="center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rFonts w:eastAsia="Courier New"/>
          <w:color w:val="000000"/>
          <w:sz w:val="28"/>
          <w:szCs w:val="28"/>
          <w:lang w:bidi="ru-RU"/>
        </w:rPr>
        <w:t>к прогнозу социально-экономического развития Георгиевского                               муниципального округа Ставропольского края на 2025 год и плановый                  период до 2027 года</w:t>
      </w:r>
    </w:p>
    <w:p>
      <w:pPr>
        <w:pStyle w:val="Normal"/>
        <w:widowControl w:val="false"/>
        <w:spacing w:lineRule="exact" w:line="240"/>
        <w:jc w:val="center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right="2" w:hanging="0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Прогноз социально-экономического развития Георгиевского муниципального округа Ставропольского края на 2025 год и на период до 2027 года (далее – Прогноз Георгиевского муниципального округа) разработан в соответствии с постановлением администрации Георгиевского муниципального  округа Ставропольского края от 20 октября 2023 г. № 3377 «Об утверждении Порядка разработки, корректировки, осуществления мониторинга и контроля реализации прогноза социально-экономического развития Георгиевского муниципального округа Ставропольского края на среднесрочный период», на основе анализа сложившейся ситуации в экономике, тенденций ее развития и в соответствии со сценарными условиями, основными параметрами прогноза социально-экономического развития Российской Федерации, с учётом мониторинга социально-экономического развития за 2023 год, оценки социально-экономического раз</w:t>
        <w:softHyphen/>
        <w:t>вития Георгиевского муниципального округа за 2024 го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В 2024 году разработка Прогноза осуществляется с учетом восстановления экономических условий, связанных с учетом развития экономики в условиях внешнего санкционного давления, в связи с этим сохраняется повышенная неопределённость траектории экономического развития в среднесрочной перспективе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Прогноз социально-экономического развития Георгиевского муниципального округа подготовлен по трем вариантам: консервативный, базовый и целевой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в условиях сохранения санкционного режима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Исходными данными для разработки основных показателей прогноза социально-экономического развития Георгиевского муниципального округа являются отчётные данные Управления федеральной службы государственной статистики по Северо-Кавказскому федеральному округу.</w:t>
      </w:r>
    </w:p>
    <w:p>
      <w:pPr>
        <w:pStyle w:val="Normal"/>
        <w:widowControl w:val="false"/>
        <w:ind w:firstLine="720"/>
        <w:jc w:val="both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В прогнозе учтены показатели инфляции, индексы-дефляторы и индексы цен производителей по видам экономической деятельности на 2025-2027 годы, основные показатели прогноза социально-экономического развития Российской Федерации и Ставропольского края на период 2025-2027 года.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center"/>
        <w:rPr>
          <w:rFonts w:ascii="Courier New" w:hAnsi="Courier New" w:eastAsia="Courier New" w:cs="Courier New"/>
          <w:b/>
          <w:b/>
          <w:bCs/>
          <w:color w:val="000000"/>
          <w:sz w:val="26"/>
          <w:szCs w:val="26"/>
          <w:lang w:bidi="ru-RU"/>
        </w:rPr>
      </w:pPr>
      <w:r>
        <w:rPr>
          <w:rFonts w:eastAsia="Courier New" w:cs="Courier New" w:ascii="Courier New" w:hAnsi="Courier New"/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/>
      </w:pPr>
      <w:r>
        <w:rPr>
          <w:bCs/>
          <w:sz w:val="28"/>
          <w:szCs w:val="28"/>
        </w:rPr>
        <w:t>Общая оценка социально-экономической ситуации по Георгиевскому муниципальному округу за 2023 год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Демография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color w:val="000000"/>
          <w:sz w:val="28"/>
          <w:szCs w:val="28"/>
          <w:lang w:bidi="ru-RU"/>
        </w:rPr>
        <w:tab/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По численности населения Георгиевский муниципальный округ занимает 4 место в Ставропольском кра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 xml:space="preserve">Среднегодовая численность постоянного населения по Георгиевскому муниципальному округу Ставропольского края за 2023 год составила 158,1 тыс. человек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3 год по округу сложилась естественная убыль населения – 524 человека (за 2022 год – 700 человек)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родилось 1306 человек, на 17 человек меньше, чем в 2022 году. Коэффициент рождаемости – 8,3 (2022 год – 8,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умерших за 2023 год составило 1830 человек, в 2022 году – 2023 человека (снижение на 193 человека). По Георгиевскому муниципальному округу коэффициент смертности составил 11,6 (2022 год - 12,6)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bCs/>
          <w:color w:val="000000"/>
          <w:sz w:val="28"/>
          <w:szCs w:val="28"/>
          <w:lang w:bidi="ru-RU"/>
        </w:rPr>
        <w:t>В среднем по Ставропольскому краю коэффициент смертности составил 10,8 чел. на 1000 чел. населения, рождаемости – 8,5 чел. на 1000 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на территорию Георгиевского муниципального округа для постоянного проживания прибыло 3280 человек (в 2022 году – 2842 человека), число выбывших граждан в отчетном периоде составило 3304 человека (3290 человек в 2022 году). Сохраняется миграционная активность населения, число выбывших превысило число прибывших граждан на 24 человек (в 2022 году – 437 человек).</w:t>
      </w:r>
    </w:p>
    <w:p>
      <w:pPr>
        <w:pStyle w:val="Normal"/>
        <w:widowControl w:val="false"/>
        <w:ind w:firstLine="708"/>
        <w:jc w:val="both"/>
        <w:rPr>
          <w:rFonts w:eastAsia="Courier New" w:cs="Courier New"/>
          <w:bCs/>
          <w:color w:val="000000"/>
          <w:sz w:val="28"/>
          <w:szCs w:val="28"/>
          <w:lang w:bidi="ru-RU"/>
        </w:rPr>
      </w:pPr>
      <w:r>
        <w:rPr>
          <w:rFonts w:eastAsia="Courier New" w:cs="Courier New"/>
          <w:bCs/>
          <w:color w:val="000000"/>
          <w:sz w:val="28"/>
          <w:szCs w:val="28"/>
          <w:lang w:bidi="ru-RU"/>
        </w:rPr>
        <w:t>Демографическая ситуация в 2025-2027 годах будет развиваться под влиянием сложившейся динамики рождаемости, смертности и миграции населения, которая указывает на продолжение тенденции к сокращению населения. Основной причиной сокращения численности населения округа остается миграционный отток, а также естественная убыль населения. Тенденции 1 полугодия 2024 года, также указывают на сокращения численности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bCs/>
          <w:color w:val="000000"/>
          <w:sz w:val="28"/>
          <w:szCs w:val="28"/>
          <w:lang w:bidi="ru-RU"/>
        </w:rPr>
        <w:t>В этой связи основные значения показателей рождаемости и смертности населения составят по коэффициенту рождаемости в 2024 году – 7,5 случаев на 1000 человек населения, коэффициенту смертности – 13 случаев на 1000 человек населения.</w:t>
      </w:r>
    </w:p>
    <w:p>
      <w:pPr>
        <w:pStyle w:val="Normal"/>
        <w:widowControl w:val="false"/>
        <w:ind w:firstLine="709"/>
        <w:jc w:val="both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  <w:t>К 2027 году прогнозируется уменьшение численности населения по целевому варианту до 155,7 тыс. человек, по консервативному – до 155,5 тыс. человек.</w:t>
      </w:r>
    </w:p>
    <w:p>
      <w:pPr>
        <w:pStyle w:val="Normal"/>
        <w:widowControl w:val="false"/>
        <w:ind w:firstLine="709"/>
        <w:jc w:val="both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820" w:leader="none"/>
          <w:tab w:val="left" w:pos="7725" w:leader="none"/>
        </w:tabs>
        <w:ind w:left="310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омышленное производство</w:t>
      </w:r>
    </w:p>
    <w:p>
      <w:pPr>
        <w:pStyle w:val="Normal"/>
        <w:widowControl w:val="false"/>
        <w:tabs>
          <w:tab w:val="clear" w:pos="708"/>
          <w:tab w:val="center" w:pos="4820" w:leader="none"/>
          <w:tab w:val="left" w:pos="7725" w:leader="none"/>
        </w:tabs>
        <w:ind w:left="310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За 2023 год объем отгруженных товаров собственного производства, выполненных работ и услуг собственными силами по промышленным видам деятельности в суммируемом выражении составил 15736,5 млн рублей, или 120% к уровню 2022 года, в том числе по обрабатывающим производствам - 14027,6 млн рублей (118,4%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>В Георгиевском округе продолжают доминировать такие виды промышленной деятельности, как пищевая и перерабатывающая промышленность, швейное производство, причем на долю пищевых производств приходится 89,1 % всей произведенной промышленной продук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з общего объема продукции обрабатывающих производств                     (14027,6 млн рублей), производство пищевых продуктов составляет 13940,3 млн рублей, доля в общем объеме – 99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у деятельности «Обеспечение электрической энергией, газом и паром; кондиционирование воздуха» объем отгрузки составил за 2023 год  1072,8 млн рублей (121,8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иду деятельности «Водоснабжение; водоотведение, организация сбора и утилизации отходов, деятельность по ликвидации загрязнений» объем выполненных работ и услуг составил за 2023 год 636,1 млн рублей (164,7%).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>По итогам 8 месяцев 2024 года объем отгрузки составил 8079,2 млн рублей или 93,2 % к аналогичному периоду прошлого года. Снижение объемов отгрузки обусловлено следующими факторами: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О «Хлебокомбинат «Георгиевский» в 2024 году из категории «среднее предприятие» перешло в категорию «малое предприятие» и, как следствие, объемы отгрузки продукции предприятия не отражаются в статистических данных, которые берутся в расчет показателя.</w:t>
      </w:r>
    </w:p>
    <w:p>
      <w:pPr>
        <w:pStyle w:val="Style27"/>
        <w:ind w:firstLine="683"/>
        <w:jc w:val="both"/>
        <w:rPr>
          <w:sz w:val="28"/>
          <w:szCs w:val="28"/>
        </w:rPr>
      </w:pPr>
      <w:r>
        <w:rPr>
          <w:sz w:val="28"/>
          <w:szCs w:val="28"/>
        </w:rPr>
        <w:t>2. Снижение объёмов производства и объемов отгруженных товаров в ООО «Первый ГКЗ» по причине природных факторов в 2024 году (град, жара, отсутствие осадков), которые значительно сократили поставку законтрактованного сырья. При этом цены на сырье увеличились, снизился выпуск производимой продукции.</w:t>
      </w:r>
    </w:p>
    <w:p>
      <w:pPr>
        <w:pStyle w:val="Style27"/>
        <w:ind w:firstLine="683"/>
        <w:jc w:val="both"/>
        <w:rPr>
          <w:sz w:val="28"/>
          <w:szCs w:val="28"/>
        </w:rPr>
      </w:pPr>
      <w:r>
        <w:rPr>
          <w:sz w:val="28"/>
          <w:szCs w:val="28"/>
        </w:rPr>
        <w:t>3. ООО «Георгиевский комбинат детского питания» (ранее - ООО «Хайнц-Георгиевск»). В период подготовки и оформления сделки по продаже ООО «Хайнц-Георгиевск» новому собственнику (2023-2024 г.г.) предприятие работало под фактический заказ, объемы производимой продукции были существенно снижены. В апреле 2024 года предприятие утратило статус крупного и включено в реестр МСП как средн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этим в 2024 г. прогнозируется снижение объема отгруженных товаров собственного производства, выполненных работ и услуг собственными силами по промышленным видам экономической деятельности до 14945,7 млн руб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>К 2027 году</w:t>
      </w:r>
      <w:r>
        <w:rPr/>
        <w:t xml:space="preserve"> </w:t>
      </w:r>
      <w:r>
        <w:rPr>
          <w:rFonts w:eastAsia="Courier New" w:cs="Courier New"/>
          <w:color w:val="000000"/>
          <w:sz w:val="28"/>
          <w:szCs w:val="28"/>
          <w:lang w:bidi="ru-RU"/>
        </w:rPr>
        <w:t>по базовому варианту объем отгруженных товаров собственного производства, выполненных работ и услуг собственными силами по виду деятельности «Обеспечение электрической энергией, газом и паром; кондиционирование воздуха» составит 1103,9 млн рублей, по виду деятельности «Водоснабжение; водоотведение, организация сбора и утилизации отходов, деятельность по ликвидации загрязнений» - 731,4 млн рублей.</w:t>
      </w:r>
    </w:p>
    <w:p>
      <w:pPr>
        <w:pStyle w:val="Normal"/>
        <w:widowControl w:val="false"/>
        <w:ind w:firstLine="708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-623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Сельское хозяйство</w:t>
      </w:r>
    </w:p>
    <w:p>
      <w:pPr>
        <w:pStyle w:val="Normal"/>
        <w:widowControl w:val="false"/>
        <w:tabs>
          <w:tab w:val="clear" w:pos="708"/>
          <w:tab w:val="left" w:pos="-623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  <w:t>Ведущей отраслью в Георгиевском округе является сельское хозяйство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 xml:space="preserve">Общий объем валовой продукции за 2023 год в фактически сложившихся ценах составил 12,5 млрд рублей, в том числе растениеводство – 8,9 млрд рублей, животноводство – 3,6 млрд рублей. Индекс производства сельхозпродукции составил 105,2%, в том числе индекс производства продукции растениеводства – 99,6%, животноводства – 127,5%.  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 xml:space="preserve">По оценке, в 2024 году объем валовой продукции сельского хозяйства ожидается на уровне 13,4 млрд рублей, индекс производства сельскохозяйственной продукции составит 99,6%.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 xml:space="preserve">Валовой сбор по зерновым и зернобобовым культурам в сельскохозяй-ственных предприятиях всех форм собственности Георгиевского муниципального округа в 2023 году составил 384,8 тыс. тонн или 111% к уровню прошлого года.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>Маслосемян подсолнечника получено 24 тыс. тонн.</w:t>
      </w:r>
    </w:p>
    <w:p>
      <w:pPr>
        <w:pStyle w:val="Normal"/>
        <w:tabs>
          <w:tab w:val="clear" w:pos="708"/>
          <w:tab w:val="left" w:pos="5970" w:leader="none"/>
        </w:tabs>
        <w:ind w:firstLine="851"/>
        <w:jc w:val="both"/>
        <w:rPr/>
      </w:pPr>
      <w:r>
        <w:rPr>
          <w:sz w:val="28"/>
          <w:szCs w:val="28"/>
        </w:rPr>
        <w:t>В животноводческой отрасли за 2023 год во всех категориях хозяйств произведено (реализовано) мяса всех видов: 19,5 тыс. тонн (115% к уровню 2022 года), в том числе сельхозпредприятиями – 16,9 тыс. тонн (114%), молока – 9,2 тыс. тонн (100%), яиц птицы всего – 55,1 млн штук (100%), из них крупными и средними предприятиями – 39,1 млн штук (100%). Продуктивность птицы достигла 309 яиц на 1 несушку. Это один из лучших показателей в крае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 xml:space="preserve">По прогнозируемым данным, в 2024 году объем валовой сельскохозяй-ственной продукции ожидается на уровне 13,4 млрд рублей. К 2027 году общий объем продукции сельского хозяйства сохранит умеренную положительную динамику и составит соответственно по двум вариантам прогноза 14,9-15,3 млрд рублей, в том числе в растениеводстве – 10,7-11 млрд рублей, в животноводстве – 4,2-4,3 млрд рублей, индекс производства сельскохозяйственной продукции составит 99,8-104% в сопоставимых ценах.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 w:cs="Courier New"/>
          <w:bCs/>
          <w:iCs/>
          <w:color w:val="000000"/>
          <w:sz w:val="28"/>
          <w:szCs w:val="28"/>
          <w:lang w:bidi="ru-RU"/>
        </w:rPr>
        <w:t>Значения показателей сельского хозяйства в разрезе направлений (растениеводство, животноводство), рассчитаны с учетом индексов – дефляторов, разработанных министерством экономического развития Российской Федерации.</w:t>
      </w:r>
    </w:p>
    <w:p>
      <w:pPr>
        <w:pStyle w:val="Normal"/>
        <w:widowControl w:val="false"/>
        <w:tabs>
          <w:tab w:val="clear" w:pos="708"/>
          <w:tab w:val="left" w:pos="-6237" w:leader="none"/>
        </w:tabs>
        <w:jc w:val="center"/>
        <w:rPr>
          <w:rFonts w:eastAsia="Courier New" w:cs="Courier New"/>
          <w:bCs/>
          <w:iCs/>
          <w:color w:val="000000"/>
          <w:sz w:val="28"/>
          <w:szCs w:val="28"/>
          <w:lang w:bidi="ru-RU"/>
        </w:rPr>
      </w:pPr>
      <w:r>
        <w:rPr>
          <w:rFonts w:eastAsia="Courier New" w:cs="Courier New"/>
          <w:bCs/>
          <w:i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-6237" w:leader="none"/>
        </w:tabs>
        <w:jc w:val="center"/>
        <w:rPr>
          <w:rFonts w:eastAsia="Courier New" w:cs="Courier New"/>
          <w:bCs/>
          <w:iCs/>
          <w:color w:val="000000"/>
          <w:sz w:val="28"/>
          <w:szCs w:val="28"/>
          <w:lang w:bidi="ru-RU"/>
        </w:rPr>
      </w:pPr>
      <w:r>
        <w:rPr>
          <w:rFonts w:eastAsia="Courier New" w:cs="Courier New"/>
          <w:bCs/>
          <w:iCs/>
          <w:color w:val="000000"/>
          <w:sz w:val="28"/>
          <w:szCs w:val="28"/>
          <w:lang w:bidi="ru-RU"/>
        </w:rPr>
        <w:t>4. Строительство</w:t>
      </w:r>
    </w:p>
    <w:p>
      <w:pPr>
        <w:pStyle w:val="Normal"/>
        <w:widowControl w:val="false"/>
        <w:tabs>
          <w:tab w:val="clear" w:pos="708"/>
          <w:tab w:val="left" w:pos="-6237" w:leader="none"/>
        </w:tabs>
        <w:jc w:val="center"/>
        <w:rPr>
          <w:rFonts w:eastAsia="Courier New" w:cs="Courier New"/>
          <w:bCs/>
          <w:iCs/>
          <w:color w:val="000000"/>
          <w:sz w:val="28"/>
          <w:szCs w:val="28"/>
          <w:lang w:bidi="ru-RU"/>
        </w:rPr>
      </w:pPr>
      <w:r>
        <w:rPr>
          <w:rFonts w:eastAsia="Courier New" w:cs="Courier New"/>
          <w:bCs/>
          <w:iCs/>
          <w:color w:val="000000"/>
          <w:sz w:val="28"/>
          <w:szCs w:val="28"/>
          <w:lang w:bidi="ru-RU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, предприятиями, расположенными на территории Георгиевского муниципального округа Ставропольского края за 2023 год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высил уровень 2022 года на 33% и сложился в сумме 232,3 млн рублей. 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е предприятия осуществляли работы по реконструкции  дорог, объектов производственного назначения, капитальному ремонту  многоквартирных домов, выполняли работы на социальных объектах  бюджетной сферы. </w:t>
      </w:r>
    </w:p>
    <w:p>
      <w:pPr>
        <w:pStyle w:val="Normal"/>
        <w:widowControl w:val="false"/>
        <w:ind w:firstLine="709"/>
        <w:jc w:val="both"/>
        <w:rPr>
          <w:rFonts w:eastAsia="Courier New" w:cs="Courier New"/>
          <w:bCs/>
          <w:iCs/>
          <w:color w:val="000000"/>
          <w:sz w:val="28"/>
          <w:szCs w:val="28"/>
          <w:lang w:bidi="ru-RU"/>
        </w:rPr>
      </w:pPr>
      <w:r>
        <w:rPr>
          <w:rFonts w:eastAsia="Courier New" w:cs="Courier New"/>
          <w:bCs/>
          <w:iCs/>
          <w:color w:val="000000"/>
          <w:sz w:val="28"/>
          <w:szCs w:val="28"/>
          <w:lang w:bidi="ru-RU"/>
        </w:rPr>
        <w:t>По показателю ввод в действие жилых домов за 2023 год составил 50,6 тыс. кв.м общей площади (107,3% к уровню 2022 года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bCs/>
          <w:iCs/>
          <w:color w:val="000000"/>
          <w:sz w:val="28"/>
          <w:szCs w:val="28"/>
          <w:lang w:bidi="ru-RU"/>
        </w:rPr>
        <w:t>В 2024 году ожидается снижение темпов роста по показателю ввод в действие жилых домов до 45 тыс. кв.м общей площади, с последующим ростом, по целевому варианту, к 2027 г. до 51,6 тыс. кв.м., в связи с планируемым вводом в эксплуатацию 5 многоквартирных домов.</w:t>
      </w:r>
    </w:p>
    <w:p>
      <w:pPr>
        <w:pStyle w:val="Normal"/>
        <w:widowControl w:val="false"/>
        <w:ind w:firstLine="709"/>
        <w:jc w:val="both"/>
        <w:rPr>
          <w:rFonts w:eastAsia="Courier New" w:cs="Courier New"/>
        </w:rPr>
      </w:pPr>
      <w:r>
        <w:rPr>
          <w:rFonts w:eastAsia="Times New Roman" w:cs="Times New Roman"/>
          <w:bCs/>
          <w:iCs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ind w:firstLine="709"/>
        <w:jc w:val="center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  <w:t>5. Торговля и услуги населению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center"/>
        <w:rPr>
          <w:rFonts w:eastAsia="Courier New" w:cs="Courier New"/>
          <w:bCs/>
          <w:color w:val="000000"/>
          <w:sz w:val="28"/>
          <w:szCs w:val="28"/>
          <w:lang w:bidi="ru-RU"/>
        </w:rPr>
      </w:pPr>
      <w:r>
        <w:rPr>
          <w:rFonts w:eastAsia="Courier New" w:cs="Courier New"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озничный товарооборот в округе за 2023 год составил 7165 млн рублей, расчетный индекс физического объема в 2023 году – 106,8%. По оценке розничный товарооборот составит 7881,5 млн руб., расчетный индекс физического объёма – 101,9%. 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По оценке, за 2024 год объем платных услуг, оказанных населению округа, составит 2881,5 млн руб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ourier New" w:cs="Courier New"/>
          <w:color w:val="000000"/>
          <w:sz w:val="28"/>
          <w:szCs w:val="20"/>
          <w:lang w:bidi="ru-RU"/>
        </w:rPr>
      </w:pPr>
      <w:r>
        <w:rPr>
          <w:rFonts w:eastAsia="Courier New" w:cs="Courier New"/>
          <w:color w:val="000000"/>
          <w:sz w:val="28"/>
          <w:szCs w:val="20"/>
          <w:lang w:bidi="ru-RU"/>
        </w:rPr>
        <w:t>6. Малое и среднее предпринимательство, включая микропредприятия</w:t>
      </w:r>
    </w:p>
    <w:p>
      <w:pPr>
        <w:pStyle w:val="Normal"/>
        <w:widowControl w:val="false"/>
        <w:jc w:val="center"/>
        <w:rPr>
          <w:rFonts w:eastAsia="Courier New" w:cs="Courier New"/>
          <w:color w:val="000000"/>
          <w:sz w:val="28"/>
          <w:szCs w:val="20"/>
          <w:lang w:bidi="ru-RU"/>
        </w:rPr>
      </w:pPr>
      <w:r>
        <w:rPr>
          <w:rFonts w:eastAsia="Courier New" w:cs="Courier New"/>
          <w:color w:val="000000"/>
          <w:sz w:val="28"/>
          <w:szCs w:val="20"/>
          <w:lang w:bidi="ru-RU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держка и развитие малого и среднего предпринимательства – одно из важнейших направлений политики администрации округа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личество малых и средних предприятий, включая микропредприятия в округе в 2023 году составило 543 единиц, при этом среднесписочная численность работников малых и средних предприятий, включая микропредприятия (без внешних совместителей) составила 5,5 тыс. человек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К 2027 году на территории округа количество малых и средних предприятий, включая микропредприиятия прогнозируется около 570 единиц со среднесписочной численностью работников 5,7 тыс. человек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7. Инвестици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4700" w:leader="none"/>
        </w:tabs>
        <w:ind w:left="3686" w:hanging="0"/>
        <w:jc w:val="both"/>
        <w:outlineLvl w:val="0"/>
        <w:rPr>
          <w:rFonts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70" w:leader="none"/>
        </w:tabs>
        <w:ind w:firstLine="851"/>
        <w:jc w:val="both"/>
        <w:rPr/>
      </w:pPr>
      <w:r>
        <w:rPr>
          <w:sz w:val="28"/>
          <w:szCs w:val="28"/>
        </w:rPr>
        <w:t>Инвестиции в основной капитал по округу в 2023 году составили 6123,5 млн рублей, индекс физического объема инвестиций в основной капитал – 104,9 %.</w:t>
      </w:r>
    </w:p>
    <w:p>
      <w:pPr>
        <w:pStyle w:val="Normal"/>
        <w:widowControl w:val="false"/>
        <w:tabs>
          <w:tab w:val="clear" w:pos="708"/>
          <w:tab w:val="left" w:pos="5970" w:leader="none"/>
        </w:tabs>
        <w:ind w:firstLine="851"/>
        <w:jc w:val="both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По состоянию на 01 января 2024 г. объем инвестиций в основной капитал (без учета бюджетных средств) Георгиевского муниципального округа составил 5642,4 млн руб., что составляет 117,2% к уровню 2022 года, из них объем инвестиций субъектов малого предпринимательства составил 4247,4 млн руб. (147 % к 2022 году), крупных и средних предприятий – 1395,0 млн руб. (72,6 % к 2022 году). Инвестиции в основной капитал за счет бюджетных средств – 481,1 млн рублей.</w:t>
      </w:r>
    </w:p>
    <w:p>
      <w:pPr>
        <w:pStyle w:val="Normal"/>
        <w:widowControl w:val="false"/>
        <w:tabs>
          <w:tab w:val="clear" w:pos="708"/>
          <w:tab w:val="left" w:pos="5970" w:leader="none"/>
        </w:tabs>
        <w:ind w:firstLine="851"/>
        <w:jc w:val="both"/>
        <w:rPr/>
      </w:pPr>
      <w:r>
        <w:rPr>
          <w:sz w:val="28"/>
          <w:szCs w:val="28"/>
        </w:rPr>
        <w:t>К 2027 году прогнозируемый объём инвестиций прогназируется на уровне 7907-9558,5 млн рублей в консервативном и базовом варианте соответственно. Индекс физического объема инвестиций в основной капитал составит по прогнозным данным 97,7 - 103%.</w:t>
      </w:r>
      <w:r>
        <w:rPr>
          <w:rFonts w:eastAsia="Courier New" w:cs="Courier New"/>
          <w:color w:val="000000"/>
          <w:sz w:val="28"/>
          <w:szCs w:val="28"/>
          <w:lang w:bidi="ru-RU"/>
        </w:rPr>
        <w:t xml:space="preserve">  </w:t>
      </w:r>
    </w:p>
    <w:p>
      <w:pPr>
        <w:pStyle w:val="Normal"/>
        <w:widowControl w:val="false"/>
        <w:ind w:left="20" w:right="20" w:firstLine="700"/>
        <w:jc w:val="both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80" w:leader="none"/>
        </w:tabs>
        <w:jc w:val="center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>8. Консолидированный бюджет Георгиевского муниципального округ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80" w:leader="none"/>
        </w:tabs>
        <w:jc w:val="center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</w:r>
    </w:p>
    <w:p>
      <w:pPr>
        <w:pStyle w:val="Normal"/>
        <w:ind w:left="20" w:firstLine="688"/>
        <w:jc w:val="both"/>
        <w:rPr/>
      </w:pPr>
      <w:r>
        <w:rPr>
          <w:sz w:val="28"/>
          <w:szCs w:val="28"/>
        </w:rPr>
        <w:t>Бюджет Георгиевского муниципального округа Ставропольского края в предварительном прогнозе социально-экономического развития Георгиевского муниципального округа Ставропольского края на 2025 год и на плановый период 2026 и 2027 годов представлен в двух вариантах: консервативном и базовом. В консервативном варианте прогноза ожидаются более низкие темпы экономического роста по сравнению с базовым сценарием.</w:t>
      </w:r>
    </w:p>
    <w:p>
      <w:pPr>
        <w:pStyle w:val="Normal"/>
        <w:ind w:left="20" w:firstLine="688"/>
        <w:jc w:val="both"/>
        <w:rPr/>
      </w:pPr>
      <w:r>
        <w:rPr>
          <w:sz w:val="28"/>
          <w:szCs w:val="28"/>
        </w:rPr>
        <w:t xml:space="preserve">Основные параметры бюджета Георгиевского муниципального округа Ставропольского края (далее – бюджет округа) на 2025–2027 годы по доходам и расходам в базовом варианте прогноза определены в следующих объемах: </w:t>
      </w:r>
    </w:p>
    <w:p>
      <w:pPr>
        <w:pStyle w:val="Normal"/>
        <w:ind w:left="20" w:firstLine="688"/>
        <w:jc w:val="both"/>
        <w:rPr>
          <w:sz w:val="28"/>
          <w:szCs w:val="28"/>
        </w:rPr>
      </w:pPr>
      <w:r>
        <w:rPr>
          <w:sz w:val="28"/>
          <w:szCs w:val="28"/>
        </w:rPr>
        <w:t>2025 год – 4 098,4 млн. рублей по доходам и по расходам – 4 037,1 млн. рублей, с дефицитом – 61,3 млн. рублей и муниципальным долгом – 0,00 млн. руб.;</w:t>
      </w:r>
    </w:p>
    <w:p>
      <w:pPr>
        <w:pStyle w:val="Normal"/>
        <w:ind w:left="20" w:firstLine="688"/>
        <w:jc w:val="both"/>
        <w:rPr>
          <w:sz w:val="28"/>
          <w:szCs w:val="28"/>
        </w:rPr>
      </w:pPr>
      <w:r>
        <w:rPr>
          <w:sz w:val="28"/>
          <w:szCs w:val="28"/>
        </w:rPr>
        <w:t>2026 год – 3 851,9 млн. рублей по доходам и по расходам – 3 851,9 млн. рублей, без дефицита;</w:t>
      </w:r>
    </w:p>
    <w:p>
      <w:pPr>
        <w:pStyle w:val="Normal"/>
        <w:ind w:left="20" w:firstLine="6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</w:t>
      </w:r>
      <w:bookmarkStart w:id="0" w:name="_Hlk169528880"/>
      <w:r>
        <w:rPr>
          <w:sz w:val="28"/>
          <w:szCs w:val="28"/>
        </w:rPr>
        <w:t xml:space="preserve">3 877,0 </w:t>
      </w:r>
      <w:bookmarkEnd w:id="0"/>
      <w:r>
        <w:rPr>
          <w:sz w:val="28"/>
          <w:szCs w:val="28"/>
        </w:rPr>
        <w:t>млн. рублей по доходам и по расходам 3 877,0 млн. рублей, без дефицита.</w:t>
      </w:r>
    </w:p>
    <w:p>
      <w:pPr>
        <w:pStyle w:val="Normal"/>
        <w:ind w:left="20" w:firstLine="688"/>
        <w:jc w:val="both"/>
        <w:rPr/>
      </w:pPr>
      <w:r>
        <w:rPr>
          <w:sz w:val="28"/>
          <w:szCs w:val="28"/>
        </w:rPr>
        <w:t>В прогнозе на 2025-2027 годы бюджет округа в части налоговых и неналоговых доходов составлен исходя из оценки ожидаемого поступления доходов в бюджет за 2024 год. Также при расчете налоговых и неналоговых доходов на 2025-2027 годы учитывались показатели реальной заработной платы в соответствии с основными параметрами сценарных условий прогноза социально-экономического развития Российской Федерации на 2025 год и на плановый период 2026 и 2027 годов, индекс потребительских цен, а также данные главных администраторов доходов бюджета округа.</w:t>
      </w:r>
    </w:p>
    <w:p>
      <w:pPr>
        <w:pStyle w:val="Normal"/>
        <w:ind w:left="20" w:firstLine="688"/>
        <w:jc w:val="both"/>
        <w:rPr/>
      </w:pPr>
      <w:r>
        <w:rPr>
          <w:sz w:val="28"/>
          <w:szCs w:val="28"/>
        </w:rPr>
        <w:t>Целью бюджетной политики Георгиевского муниципального округа Ставропольского края является отсутствие муниципального долга и принятие бюджета без дефицита, начиная с 2026 года.</w:t>
      </w:r>
    </w:p>
    <w:p>
      <w:pPr>
        <w:pStyle w:val="Normal"/>
        <w:ind w:left="20" w:firstLine="688"/>
        <w:jc w:val="both"/>
        <w:rPr/>
      </w:pPr>
      <w:r>
        <w:rPr>
          <w:sz w:val="28"/>
          <w:szCs w:val="28"/>
        </w:rPr>
        <w:t>Для достижения указанной цели необходимо решение следующих задач:</w:t>
      </w:r>
    </w:p>
    <w:p>
      <w:pPr>
        <w:pStyle w:val="Normal"/>
        <w:ind w:left="20" w:firstLine="688"/>
        <w:jc w:val="both"/>
        <w:rPr/>
      </w:pPr>
      <w:r>
        <w:rPr>
          <w:sz w:val="28"/>
          <w:szCs w:val="28"/>
        </w:rPr>
        <w:t xml:space="preserve">обеспечение сбалансированности бюджета округа посредством увеличения налогового потенциала Георгиевского муниципального округа </w:t>
      </w:r>
      <w:bookmarkStart w:id="1" w:name="_Hlk529344984"/>
      <w:r>
        <w:rPr>
          <w:sz w:val="28"/>
          <w:szCs w:val="28"/>
        </w:rPr>
        <w:t>Ставропольского края</w:t>
      </w:r>
      <w:bookmarkEnd w:id="1"/>
      <w:r>
        <w:rPr>
          <w:sz w:val="28"/>
          <w:szCs w:val="28"/>
        </w:rPr>
        <w:t>;</w:t>
      </w:r>
    </w:p>
    <w:p>
      <w:pPr>
        <w:pStyle w:val="Normal"/>
        <w:ind w:left="20" w:firstLine="688"/>
        <w:jc w:val="both"/>
        <w:rPr/>
      </w:pPr>
      <w:r>
        <w:rPr>
          <w:sz w:val="28"/>
          <w:szCs w:val="28"/>
        </w:rPr>
        <w:t>повышение эффективности мер налогового стимулирования, направленных на экономический рост Георгиевского муниципального округа Ставропольского края;</w:t>
      </w:r>
    </w:p>
    <w:p>
      <w:pPr>
        <w:pStyle w:val="Normal"/>
        <w:ind w:left="20" w:firstLine="688"/>
        <w:jc w:val="both"/>
        <w:rPr/>
      </w:pPr>
      <w:r>
        <w:rPr>
          <w:sz w:val="28"/>
          <w:szCs w:val="28"/>
        </w:rPr>
        <w:t>проведение работы по актуализации сведений об объектах недвижимого имущества, находящихся на территории Георгиевского муниципального округа, с целью вовлечения данных объектов в хозяйственный оборот;</w:t>
      </w:r>
    </w:p>
    <w:p>
      <w:pPr>
        <w:pStyle w:val="Normal"/>
        <w:ind w:left="20" w:firstLine="688"/>
        <w:jc w:val="both"/>
        <w:rPr/>
      </w:pPr>
      <w:r>
        <w:rPr>
          <w:sz w:val="28"/>
          <w:szCs w:val="28"/>
        </w:rPr>
        <w:t>повышение эффективности использования имущества и земельных участков, находящихся в муниципальной собственности Георгиевского муниципального округа Ставропольского края.</w:t>
      </w:r>
    </w:p>
    <w:p>
      <w:pPr>
        <w:pStyle w:val="Normal"/>
        <w:ind w:left="20" w:firstLine="688"/>
        <w:jc w:val="both"/>
        <w:rPr>
          <w:sz w:val="28"/>
          <w:szCs w:val="28"/>
        </w:rPr>
      </w:pPr>
      <w:r>
        <w:rPr>
          <w:sz w:val="28"/>
          <w:szCs w:val="28"/>
        </w:rPr>
        <w:t>В 2025 году прогнозируется профицит бюджета округа в размере 61,3 млн. рублей.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9. Труд и занятость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/>
      </w:pPr>
      <w:r>
        <w:rPr>
          <w:rFonts w:eastAsia="Courier New" w:cs="Courier New"/>
          <w:sz w:val="28"/>
          <w:szCs w:val="28"/>
        </w:rPr>
        <w:tab/>
        <w:t>Основным источником денежных доходов населения является заработ-ная плата. Среднемесячная номинальная начисленная заработная плата в 2023 году в целом по округу составила 39909,6 рублей при темпе роста 111 % к прошлому году. В 2024 году планируется рост заработной платы до уровня 43900,6 рублей.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/>
      </w:pPr>
      <w:r>
        <w:rPr>
          <w:rFonts w:eastAsia="Courier New" w:cs="Courier New"/>
          <w:sz w:val="28"/>
          <w:szCs w:val="28"/>
        </w:rPr>
        <w:tab/>
        <w:t>Среднесписочная численность работников организаций (без внешних совместителей) в 2023 году составила 15,5 тыс. человек. К концу 2027 года по базовому варианту прогноза планируется увеличить среднесписочную численность работников до 15,7 тыс. человек.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/>
      </w:pPr>
      <w:r>
        <w:rPr>
          <w:rFonts w:eastAsia="Courier New" w:cs="Courier New"/>
          <w:sz w:val="28"/>
          <w:szCs w:val="28"/>
        </w:rPr>
        <w:tab/>
        <w:t xml:space="preserve"> Уровень зарегистрированной безработицы в 2023 году составил 0,5 % (0,64% - 2022 год).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10. Развитие социальной сферы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ab/>
        <w:t xml:space="preserve">Показатель обеспеченности больничными койками в 2023 году составил 46,7 коек в расчете на 10000 человек населения. 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ab/>
        <w:t xml:space="preserve">Показатели обеспеченности общедоступными библиотеками и учреждениями культурно - досугового типа за 2023 год сложились на уровне 15,8 и 12 учреждения в расчете на 100 тысяч человек населения соответственно. 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ab/>
        <w:t>В 2023 году численность детей в дошкольных образовательных учреждениях составила 6489.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ab/>
        <w:t>Обеспеченность дошкольными образовательными учреждениями в 2023 году составила 659 мест на 1000 детей в возрасте 1-6 лет. К 2027 году прогнозируемый уровень показателя обеспеченности образовательными учреждениями, в связи с низкой рождаемостью, ожидается на уровне 686-697 мест на 1000 детей в возрасте 1-6 лет по консервативному и базовому варианту соответственно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7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Название Знак"/>
    <w:qFormat/>
    <w:rPr>
      <w:b/>
      <w:bCs/>
      <w:sz w:val="28"/>
      <w:szCs w:val="24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Содержимое врезки"/>
    <w:basedOn w:val="Normal"/>
    <w:qFormat/>
    <w:pPr>
      <w:widowControl w:val="false"/>
      <w:suppressAutoHyphens w:val="true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30:00Z</dcterms:created>
  <dc:creator>Экономический отдел</dc:creator>
  <dc:description/>
  <cp:keywords/>
  <dc:language>en-US</dc:language>
  <cp:lastModifiedBy>Пользователь</cp:lastModifiedBy>
  <cp:lastPrinted>2023-11-15T10:44:00Z</cp:lastPrinted>
  <dcterms:modified xsi:type="dcterms:W3CDTF">2024-10-25T09:51:00Z</dcterms:modified>
  <cp:revision>195</cp:revision>
  <dc:subject/>
  <dc:title>П О С Т А Н О В Л Е Н И Е</dc:title>
</cp:coreProperties>
</file>