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24 г.                        г. Георгиевск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Прогноз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циально-экономического развития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оргиевского муниципального округ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вропольского края на период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 администрация Георгие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рогноз</w:t>
      </w:r>
      <w:r>
        <w:rPr>
          <w:b w:val="false"/>
          <w:bCs w:val="false"/>
          <w:sz w:val="28"/>
          <w:szCs w:val="28"/>
        </w:rPr>
        <w:t xml:space="preserve"> социально-экономического развития Георгиевского муниципального округа Ставропольского края на период до 2035 года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bCs/>
            <w:sz w:val="28"/>
            <w:szCs w:val="28"/>
          </w:rPr>
          <w:t>постановление администрации Георгиевского муниципального округа Ставропольского края от 11 декабря 2023 г. № 4073 «Об утверждении Прогноза социально-экономического развития Георгиевского муниципального округа Ставропольского края на период до 2035 год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муниципального округа Ставропольского края Феодосиади А.Е.</w:t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5 года  и подлежит официальному опубликованию и в сетевом издании «Официальный сайт Георгиевского муниципального округа Ставропольского края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Георгиевского муниципального округа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                                                                            А.В.Зайцев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      А.Е.Феодосиад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изируют: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Л.С.Мочал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Е.И.Дезго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/>
        <w:ind w:left="5387" w:right="2" w:hanging="0"/>
        <w:rPr/>
      </w:pPr>
      <w:r>
        <w:rPr>
          <w:color w:val="000000"/>
          <w:sz w:val="28"/>
          <w:szCs w:val="28"/>
          <w:lang w:bidi="ru-RU"/>
        </w:rPr>
        <w:t>к Прогнозу социально- экономического развития Георгиевского муниципального округа Ставропольского края на период до 2035 года</w:t>
      </w:r>
    </w:p>
    <w:p>
      <w:pPr>
        <w:pStyle w:val="Normal"/>
        <w:widowControl w:val="false"/>
        <w:ind w:left="5387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ЯСНИТЕЛЬНАЯ ЗАПИСКА</w:t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 прогнозу социально-экономического развития Георгиевского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униципального округа Ставропольского края на период до 2035 года</w:t>
      </w:r>
    </w:p>
    <w:p>
      <w:pPr>
        <w:pStyle w:val="Normal"/>
        <w:widowControl w:val="false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гноз социально-экономического развития Георгиевского муниципального округа Ставропольского края до 2035 года (далее – прогноз) разработан в соответствии с постановлением администрации Георгиевского муниципального округа Ставропольского края </w:t>
      </w:r>
      <w:hyperlink r:id="rId5">
        <w:r>
          <w:rPr>
            <w:rStyle w:val="InternetLink"/>
            <w:rFonts w:eastAsia="Courier New"/>
            <w:color w:val="000000"/>
            <w:sz w:val="28"/>
            <w:szCs w:val="28"/>
            <w:lang w:bidi="ru-RU"/>
          </w:rPr>
          <w:t xml:space="preserve"> от 27 ноября 2023 г. № 3873 «Об утверждении Порядка разработки, </w:t>
        </w:r>
      </w:hyperlink>
      <w:hyperlink r:id="rId6">
        <w:r>
          <w:rPr>
            <w:rStyle w:val="InternetLink"/>
            <w:rFonts w:eastAsia="Courier New"/>
            <w:color w:val="000000"/>
            <w:sz w:val="28"/>
            <w:szCs w:val="28"/>
            <w:lang w:bidi="ru-RU"/>
          </w:rPr>
          <w:t>корректировки, осуществления мониторинга и контроля реализации прогноза социально-экономического развития Георгиевского муниципального округа Ставропольского края на долгосрочный период</w:t>
        </w:r>
      </w:hyperlink>
      <w:hyperlink r:id="rId7">
        <w:r>
          <w:rPr>
            <w:rStyle w:val="InternetLink"/>
            <w:rFonts w:eastAsia="Courier New"/>
            <w:color w:val="000000"/>
            <w:sz w:val="28"/>
            <w:szCs w:val="28"/>
            <w:lang w:bidi="ru-RU"/>
          </w:rPr>
          <w:t>»</w:t>
        </w:r>
      </w:hyperlink>
      <w:r>
        <w:rPr>
          <w:rFonts w:eastAsia="Courier New"/>
          <w:color w:val="000000"/>
          <w:sz w:val="28"/>
          <w:szCs w:val="28"/>
          <w:lang w:bidi="ru-RU"/>
        </w:rPr>
        <w:t xml:space="preserve"> на основе анализа сложившейся ситуации в экономике, тенденций ее развития и в соответствии со сценарными условиями, основными параметрами прогноза социально-экономического развития Российской Федерации, с учётом мониторинга социально-экономического развития за 2023 год, оценки социально-экономического развития Георгиевского муниципального округа за 2024 год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 2024 году разработка Прогноза Георгиевского муниципального округа осуществляется не только с развития экономики в условиях внешнего санкционного давления, в связи с этим сохраняется повышенная неопределённость траектории экономического развития в долгосрочной перспектив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гноз социально-экономического развития Георгиевского муниципального округа подготовлен по трем вариантам: консервативный, базовый и целево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в условиях сохранения санкционного режим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Исходными данными для разработки основных показателей прогноза социально-экономического развития Георгиевского муниципального округа являются отчётные данные Управления федеральной службы государственной статистики по Северо-Кавказскому федеральному округу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>Общая оценка социально-экономической ситуации по Георгиевскому муниципальному округу за 2023 год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Демография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bidi="ru-RU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По численности населения Георгиевский муниципальный округ Ставропольского края (далее – Георгиевский муниципальный округ) занимает 4 место в Ставропольском кра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Среднегодовая численность постоянного населения по Георгиевскому муниципальному округу за 2023 год составила 158,2 тыс. челове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по округу сложилась естественная убыль населения – 524 человека (за 2022 год – 700 человек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одилось 1306 человек, на 17 человек меньше, чем в 2022 году. Коэффициент рождаемости – 8,3 (2022 год – 8,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мерших за 2023 год составило 1830 человек, в 2022 году – 2023 человека (снижение на 193 человека). По Георгиевскому муниципальному округу коэффициент смертности составил 11,6 (2022 год - 12,6)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среднем по Ставропольскому краю коэффициент смертности составил 10,8 человек на 1000 человек населения, рождаемости – 8,5 человек на 1000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на территорию Георгиевского муниципального округа для постоянного проживания прибыло 3280 человек (в 2022 году – 2842 человека), число выбывших граждан в отчетном периоде составило 3304 человека (3290 человек в 2022 году). Сохраняется миграционная активность населения, число выбывших превысило число прибывших граждан на 24 человека (в 2022 году – 437 человек)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Демографическая ситуация в 2025-2027 годах будет развиваться под влиянием сложившейся динамики рождаемости, смертности и миграции населения, которая указывает на продолжение тенденции к сокращению населения. Основной причиной сокращения численности населения округа остается миграционный отток, а также естественная убыль населения. Тенденции 1 полугодия 2024 года также указывают на сокращения численност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color w:val="000000"/>
          <w:sz w:val="28"/>
          <w:szCs w:val="28"/>
          <w:lang w:bidi="ru-RU"/>
        </w:rPr>
        <w:t>В этой связи основные значения показателей рождаемости и смертности населения составят по коэффициенту рождаемости в 2024 году – 7,5 случаев на 1000 человек населения, коэффициенту смертности – 13 случаев на 1000 человек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35 году прогнозируется уменьшение численности населения по целевому варианту до 157 тыс. человек, по консервативному – до 156,8 тыс. человек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820" w:leader="none"/>
          <w:tab w:val="left" w:pos="7725" w:leader="none"/>
        </w:tabs>
        <w:spacing w:lineRule="exact" w:line="240"/>
        <w:ind w:left="310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мышленное производство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За 2023 год объем отгруженных товаров собственного производства, выполненных работ и услуг собственными силами по промышленным видам деятельности в суммируемом выражении составил 15736,5 млн рублей, или 120% к уровню 2022 года, в том числе по обрабатывающим производствам - 14027,6 млн рублей (118,4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В Георгиевском муниципальном округе продолжают доминировать такие виды промышленной деятельности, как пищевая и перерабатывающая промышленность, швейное производство, причем на долю пищевых производств приходится 89,1 % всей произведенной промышленной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родукции обрабатывающих производств                     (14027,6 млн рублей), производство пищевых продуктов составляет 13940,3 млн рублей, доля в общем объеме – 99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«Обеспечение электрической энергией, газом и паром; кондиционирование воздуха» объем отгрузки составил за 2023 год  1072,8 млн рублей (121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иду деятельности «Водоснабжение; водоотведение, организация сбора и утилизации отходов, деятельность по ликвидации загрязнений» объем выполненных работ и услуг составил за 2023 год 636,1 млн рублей (164,7%)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По итогам 9 месяцев 2024 года объем отгрузки по промышленным видам деятельности составил 10119,9 млн рублей или 91,4 % к аналогичному периоду прошлого года, по обрабатывающим производствам - 8939 млн рублей или 90,4% к аналогичному периоду прошлого года. Снижение объемов отгрузки обусловлено следующими факторами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О «Хлебокомбинат «Георгиевский» в 2024 году из категории «среднее предприятие» перешло в категорию «малое предприятие» и, как следствие, объемы отгрузки продукции предприятия не отражаются в статистических данных, которые берутся в расчет показателя;</w:t>
      </w:r>
    </w:p>
    <w:p>
      <w:pPr>
        <w:pStyle w:val="Style25"/>
        <w:ind w:firstLine="683"/>
        <w:jc w:val="both"/>
        <w:rPr>
          <w:sz w:val="28"/>
          <w:szCs w:val="28"/>
        </w:rPr>
      </w:pPr>
      <w:r>
        <w:rPr>
          <w:sz w:val="28"/>
          <w:szCs w:val="28"/>
        </w:rPr>
        <w:t>2) снижение объёмов производства и объемов отгруженных товаров в ООО «Первый ГКЗ» по причине природных факторов в 2024 году (град, жара, отсутствие осадков), которые значительно сократили поставку законтрактованного сырья. При этом цены на сырье увеличились, снизился выпуск производимой продукции;</w:t>
      </w:r>
    </w:p>
    <w:p>
      <w:pPr>
        <w:pStyle w:val="Style25"/>
        <w:ind w:firstLine="683"/>
        <w:jc w:val="both"/>
        <w:rPr/>
      </w:pPr>
      <w:r>
        <w:rPr>
          <w:sz w:val="28"/>
          <w:szCs w:val="28"/>
        </w:rPr>
        <w:t>3) ООО «Георгиевский комбинат детского питания» (ранее - ООО «Хайнц-Георгиевск»). В период подготовки и оформления сделки по продаже ООО «Хайнц-Георгиевск» новому собственнику (2023-2024 гг.) предприятие работало под фактический заказ, объемы производимой продукции были существенно снижены. В апреле 2024 года предприятие утратило статус крупного и включено в реестр МСП как сред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 в 2024 г. прогнозируется снижение объема отгруженных товаров собственного производства, выполненных работ и услуг собственными силами по промышленным видам экономической деятельности до 14309,5 млн руб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35 году по базовому варианту объем отгруженных товаров собственного производства, выполненных работ и услуг собственными силами по виду деятельности «Обрабатывающие производство» достигнет 14886,7млн рублей; по виду деятельности «Обеспечение электрической энергией, газом и паром; кондиционирование воздуха» достигнет 1204,7 млн рублей; по виду деятельности «Водоснабжение; водоотведение, организация сбора и утилизации отходов, деятельность по ликвидации загрязнений» - 869,8 млн рублей.</w:t>
      </w:r>
    </w:p>
    <w:p>
      <w:pPr>
        <w:pStyle w:val="Normal"/>
        <w:widowControl w:val="false"/>
        <w:ind w:firstLine="708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237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ельское хозяйство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Ведущей отраслью в Георгиевском муниципальном округе является сельское хозяйство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Общий объем валовой продукции за 2023 год в фактически сложившихся ценах составил 11,4 млрд рублей, в том числе растениеводство – 8,9 млрд рублей, животноводство – 2,5 млрд рублей. Индекс производства сельхозпродукции составил 105,2 %, в том числе индекс производства продукции растениеводства – 99,6 %, животноводства – 127,5 %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оценке, в 2024 году объем валовой продукции сельского хозяйства ожидается на уровне 11,9 млрд рублей, индекс производства сельскохозяйственной продукции составит 97,6 %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Валовой сбор по зерновым и зернобобовым культурам в сельскохозяй-ственных предприятиях всех форм собственности Георгиевского муниципального округа в 2023 году составил 384,8 тыс. тонн или 111 % к уровню прошлого года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Масла семян подсолнечника получено 24 тыс. тонн.</w:t>
      </w:r>
    </w:p>
    <w:p>
      <w:pPr>
        <w:pStyle w:val="Normal"/>
        <w:tabs>
          <w:tab w:val="clear" w:pos="708"/>
          <w:tab w:val="left" w:pos="5970" w:leader="none"/>
        </w:tabs>
        <w:ind w:firstLine="851"/>
        <w:jc w:val="both"/>
        <w:rPr/>
      </w:pPr>
      <w:r>
        <w:rPr>
          <w:sz w:val="28"/>
          <w:szCs w:val="28"/>
        </w:rPr>
        <w:t>В животноводческой отрасли за 2023 год во всех категориях хозяйств произведено (реализовано) мяса всех видов: 19,5 тыс. тонн (115 % к уровню 2022 года), в том числе сельхозпредприятиями – 16,9 тыс. тонн (114 %), молока – 9,2 тыс. тонн (100 %), яиц птицы всего – 55,1 млн штук (100 %), из них крупными и средними предприятиями – 39,1 млн штук (100 %). Продуктивность птицы достигла 309 яиц на 1 несушку. Это один из лучших показателей в крае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К 2035 году общий объем продукции сельского хозяйства сохранит  </w:t>
      </w: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 xml:space="preserve">умеренную положительную динамику и составит соответственно по двум вариантам прогноза консервативному и базовому вариантам 13,8-14,2 млрд рублей, в том числе в растениеводстве – 10,8-11,0 млрд рублей, в животноводстве – 2,9-3,2 млрд рублей, </w:t>
      </w: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индекс производства сельскохозяйственной продукции составит 101,5-102,5% в сопоставимых ценах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Значения показателей сельского хозяйства в разрезе направлений (растениеводство, животноводство), рассчитаны с учетом  индексов – дефляторов, разработанных министерством экономического развития Российской Федерации.</w:t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4. Торговля и услуги населению</w:t>
      </w:r>
    </w:p>
    <w:p>
      <w:pPr>
        <w:pStyle w:val="Normal"/>
        <w:widowControl w:val="false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зничный товарооборот в Георгиевском муниципальном округе за 2023 год составил 7165 млн рублей, расчетный индекс физического объема в 2023 году – 106,8 %. По оценке в 2024 году розничный товарооборот составит 7881,5 млн руб., расчетный индекс физического объёма – 101,9 %.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За 2024 год объем платных услуг, оказанных населению округа, прогнозно составит 2881,5 млн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spacing w:lineRule="exact" w:line="240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  <w:t>5. Малое и среднее предпринимательство,  включая микропредприятия</w:t>
      </w:r>
    </w:p>
    <w:p>
      <w:pPr>
        <w:pStyle w:val="Normal"/>
        <w:widowControl w:val="false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держка и развитие малого и среднего предпринимательства – одно из важнейших направлений политики администрации Георгиев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малых и средних предприятий, включая микропредприятия, в 2023 году составило 543 единицы, при этом среднесписочная численность работников малых и средних предприятий, включая микропредприятия, (без внешних совместителей) составила 5,5 тыс. человек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2035 году на территории Георгиевского муниципального округа количество малых и средних предприятий, включая микропредприятия, прогнозируется на уровне 590 единиц.</w:t>
      </w:r>
    </w:p>
    <w:p>
      <w:pPr>
        <w:pStyle w:val="Normal"/>
        <w:widowControl w:val="false"/>
        <w:jc w:val="both"/>
        <w:rPr>
          <w:rFonts w:eastAsia="Courier New" w:cs="Courier New"/>
          <w:color w:val="000000"/>
          <w:sz w:val="28"/>
          <w:szCs w:val="20"/>
          <w:lang w:eastAsia="en-US" w:bidi="ru-RU"/>
        </w:rPr>
      </w:pPr>
      <w:r>
        <w:rPr>
          <w:rFonts w:eastAsia="Courier New" w:cs="Courier New"/>
          <w:color w:val="000000"/>
          <w:sz w:val="28"/>
          <w:szCs w:val="2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6. Инвестиции и строительство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700" w:leader="none"/>
        </w:tabs>
        <w:ind w:left="3686" w:hanging="0"/>
        <w:jc w:val="both"/>
        <w:outlineLvl w:val="0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70" w:leader="none"/>
        </w:tabs>
        <w:ind w:firstLine="851"/>
        <w:jc w:val="both"/>
        <w:rPr/>
      </w:pPr>
      <w:r>
        <w:rPr>
          <w:sz w:val="28"/>
          <w:szCs w:val="28"/>
        </w:rPr>
        <w:t>Инвестиции в основной капитал по Георгиевскому муниципальному округу в 2023 году составили 6123,5 млн рублей, индекс физического объема инвестиций в основной капитал – 104,9 %.</w:t>
      </w:r>
    </w:p>
    <w:p>
      <w:pPr>
        <w:pStyle w:val="Normal"/>
        <w:widowControl w:val="false"/>
        <w:tabs>
          <w:tab w:val="clear" w:pos="708"/>
          <w:tab w:val="left" w:pos="5970" w:leader="none"/>
        </w:tabs>
        <w:ind w:firstLine="851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о состоянию на 01 января 2024 г. объем инвестиций в основной капитал (без учета бюджетных средств) Георгиевского муниципального округа составил 5642,4 млн руб., что составляет 117,2 % к уровню 2022 года, из них объем инвестиций субъектов малого предпринимательства составил 4247,4 млн руб. (147 % к 2022 году), крупных и средних предприятий – 1395,0 млн руб. (72,6 % к 2022 году). Инвестиции в основной капитал за счет бюджетных средств – 481,1 млн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2035 году показатель инвестиции в основной капитал по оценке достигнет 7922,2 млн рублей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предприятиями, расположенными на территории Георгиевского муниципального округа, з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 417 млн рублей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е организации осуществляли работы по реконструкции  дорог, объектов производственного назначения, капитальному ремонту  многоквартирных домов, выполняли работы на социальных объектах бюджетной сфер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Показатель «ввод в действие жилых домов» за 2023 год составил 50,6 тыс. кв. м общей площади (107,3 % к уровню 2022 года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В 2024 году ожидается снижение темпов роста по данному показателю до 45 тыс. кв. м общей площади, с последующим ростом по целевому варианту к 2035 г. до 50,0 тыс. кв. м, в связи с планируемым вводом в эксплуатацию 5 многоквартирных домов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7. Труд и занятость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>Основным источником денежных доходов населения является заработная плата. Среднемесячная номинальная начисленная заработная плата в 2023 году в целом по Георгиевскому муниципальному округу составила 39909,6 рублей при темпе роста 111 % к прошлому году. В 2024 году планируется рост заработной платы до уровня 43900,6 рублей с темпом роста     110 %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>Среднесписочная численность работников организаций (без внешних совместителей) в 2023 году составила 15,5 тыс. человек. К концу 2035 года по базовому варианту прогноза планируется увеличить среднесписочную численность работников до 15,8 тыс. человек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 xml:space="preserve"> Уровень зарегистрированной безработицы в 2023 году составил 0,5 % (в 2022 году - 0,64 %)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8. Развитие социальной сферы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</w:r>
      <w:r>
        <w:rPr>
          <w:rFonts w:eastAsia="Courier New"/>
          <w:color w:val="000000"/>
          <w:sz w:val="28"/>
          <w:szCs w:val="28"/>
          <w:lang w:bidi="ru-RU"/>
        </w:rPr>
        <w:t xml:space="preserve">Показатель обеспеченности больничными койками в 2023 году составил 46,6 коек в расчете на 10000 человек населения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 xml:space="preserve">Показатели обеспеченности общедоступными библиотеками и учреждениями культурно-досугового типа за 2023 год сложились на уровне 15,8 и 12 учреждений в расчете на 100 тысяч человек населения соответственно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>В 2023 году численность детей в дошкольных образовательных учреждениях составила 6489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b/>
          <w:b/>
          <w:bCs/>
        </w:rPr>
      </w:pPr>
      <w:r>
        <w:rPr>
          <w:rFonts w:eastAsia="Courier New"/>
          <w:color w:val="000000"/>
          <w:sz w:val="28"/>
          <w:szCs w:val="28"/>
          <w:lang w:bidi="ru-RU"/>
        </w:rPr>
        <w:tab/>
        <w:t>Обеспеченность дошкольными образовательными учреждениями в 2023 году составила 659 мест на 1000 детей в возрасте 1-6 лет. К 2035 году прогнозируемый уровень показателя обеспеченности образовательными учреждениями, в связи с низкой рождаемостью, ожидается на уровне 708 мест на 1000 детей в возрасте 1-6 лет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rFonts w:eastAsia="Courier New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Courier New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exact" w:line="24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56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 w:val="false"/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rgievsk.ru/city/economy/strateg/346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georgievsk.ru/about/admin/economics/strateg/3873.doc" TargetMode="External"/><Relationship Id="rId6" Type="http://schemas.openxmlformats.org/officeDocument/2006/relationships/hyperlink" Target="https://georgievsk.ru/about/admin/economics/strateg/3873.doc" TargetMode="External"/><Relationship Id="rId7" Type="http://schemas.openxmlformats.org/officeDocument/2006/relationships/hyperlink" Target="https://georgievsk.ru/about/admin/economics/strateg/3873.doc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Экономический отдел</dc:creator>
  <dc:description/>
  <cp:keywords/>
  <dc:language>en-US</dc:language>
  <cp:lastModifiedBy>Пользователь</cp:lastModifiedBy>
  <cp:lastPrinted>2017-10-20T11:51:00Z</cp:lastPrinted>
  <dcterms:modified xsi:type="dcterms:W3CDTF">2024-11-15T07:22:00Z</dcterms:modified>
  <cp:revision>38</cp:revision>
  <dc:subject/>
  <dc:title>П О С Т А Н О В Л Е Н И Е</dc:title>
</cp:coreProperties>
</file>