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города Георгиевска «Развитие жилищно-коммунального хозяйства, защита населения и территории от чрезвычайных ситуаций»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реализации муниципальной программы города Георгиевска «Развитие жилищно-коммунального хозяйства, защита населения и территории от чрезвычайных ситуаций»  и общепрограммные мероприятия»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ой реализации Подпрограммы «Обеспечение реализации про</w:t>
        <w:softHyphen/>
        <w:t>граммы и общепрограммные мероприятия» муниципальной программы го</w:t>
        <w:softHyphen/>
        <w:t>рода Георгиевска «Развитие жилищно-коммунального хозяйства, защита населения и территории от чрезвычайных ситуаций» является управ</w:t>
        <w:softHyphen/>
        <w:t>ленческая и организационная деятельность жилищно-коммунального хозяйства города Георгиев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основывается на использовании программного метода, повышении эффективности исполь</w:t>
        <w:softHyphen/>
        <w:t>зования финансовых средств, предусмотренных в бюджете города Георгиев</w:t>
        <w:softHyphen/>
        <w:t>ска на выполнение полномочий, развитии и оптимальном использовании профессиональных навыков сотрудников жилищно-коммунального хозяйства города Георгиевс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управление и обеспечение реализации муниципальной программы города Георгиевска «Развитие жилищно-коммунального хозяйства, защита населения и территории от чрезвычайных ситуаций», осуществление муниципального 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Подпрограммы решается следующая задача обеспечение эффективной деятельности управления жилищно-коммунального хозяйства администрации города Георгиевска по реализации муниципальной программы города Георгиевска «Развитие жилищно-коммунального хозяйства, защита населения и территории от чрезвычайных ситуаций», осуществление муниципального контроля за реализацие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мероприятием Подпрограммы является, расходы на осуществление деятельности управления жилищно-коммунального хозяйства  администрации города Георгиевска, в рамках которого предполагается следующие виды расход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у персоналу аппарата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ку товаров, работ и услуг для обеспечения муниципальных нуж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лату налогов, сборов и иных платеж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овых средств бюджета города Георгиевска, необходимых для реализации Подпрограммы составят 67 626,87 тыс. рублей, в том числе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14 626,87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10 600,0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10 600,0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10 600,0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– 10 600,0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10 600,0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числе средства местного бюджета 67 626,87 тыс. рублей, в том числе по годам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14 626,87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10 600,0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10 600,0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10 600,0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– 10 600,0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10 600,00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, необходимых для реализации Под</w:t>
        <w:softHyphen/>
        <w:t>программы, может уточняться при ежегодном утверждении бюджета города Георгиев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сурсное обеспечение реализации Подпрограммы за счет бюджета го</w:t>
        <w:softHyphen/>
        <w:t>рода Георгиевска приведено в приложении 10 к Программ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ab/>
        <w:t>Основные мероприятия и цели Подпрограммы приведены в приложении 9 к Программе.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чный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8:00Z</dcterms:created>
  <dc:creator>stavinvest</dc:creator>
  <dc:description/>
  <cp:keywords/>
  <dc:language>en-US</dc:language>
  <cp:lastModifiedBy>КапниноваА</cp:lastModifiedBy>
  <cp:lastPrinted>2016-05-25T09:05:00Z</cp:lastPrinted>
  <dcterms:modified xsi:type="dcterms:W3CDTF">2016-05-27T08:40:00Z</dcterms:modified>
  <cp:revision>16</cp:revision>
  <dc:subject/>
  <dc:title>Приложение 1</dc:title>
</cp:coreProperties>
</file>