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Георгиевска «Развитие жилищно-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защита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населения и территории от чрезвычайных ситуаций»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0" w:name="Par1478"/>
      <w:bookmarkEnd w:id="0"/>
      <w:r>
        <w:rPr>
          <w:bCs/>
        </w:rPr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  <w:sz w:val="28"/>
          <w:szCs w:val="28"/>
        </w:rPr>
        <w:t>«Защита  населения  и территории от чрезвычайных ситуац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sz w:val="28"/>
          <w:szCs w:val="28"/>
        </w:rPr>
        <w:t xml:space="preserve">подпрограммы </w:t>
      </w:r>
      <w:r>
        <w:rPr>
          <w:bCs/>
          <w:sz w:val="28"/>
          <w:szCs w:val="28"/>
        </w:rPr>
        <w:t>«Защита  населения  и территории города Георгиевска от чрезвычайных ситуаций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Защита населения и территорий от чрезвычайных ситуаций» (далее – Программа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города Георгиевска» (далее – МКУ «Управление ГОЧС г. Георгиевска»)</w:t>
            </w:r>
          </w:p>
          <w:p>
            <w:pPr>
              <w:pStyle w:val="Normal"/>
              <w:jc w:val="both"/>
              <w:rPr>
                <w:rFonts w:eastAsia="Calibri"/>
                <w:color w:val="000042"/>
                <w:sz w:val="28"/>
                <w:szCs w:val="28"/>
              </w:rPr>
            </w:pPr>
            <w:r>
              <w:rPr>
                <w:rFonts w:eastAsia="Calibri"/>
                <w:color w:val="000042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города Георгиев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 ТП РСЧС СК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-2021  годы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рограммы составит 62 407,00 тыс. рублей, в том числе по источникам финансового обеспечения: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– 62 407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12 077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10 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0 066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местного бюджет – 62 407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12 077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10 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0 066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0 066,00 тыс. рублей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одготовленного населения способам защиты пр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одготовленных  долж</w:t>
              <w:softHyphen/>
              <w:t>ностных лиц городского звена ТП РСЧС СК к действиям по предназнач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спасенных людей от общего количества пострадавших при чрезвычайных ситуациях, происшествиях и пожарах на территор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" w:name="sub_101"/>
      <w:r>
        <w:rPr>
          <w:color w:val="000000"/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и обеспечение деятельности поисковых и аварийно-спасательных служб</w:t>
      </w:r>
      <w:r>
        <w:rPr>
          <w:color w:val="000000"/>
          <w:sz w:val="28"/>
          <w:szCs w:val="28"/>
        </w:rPr>
        <w:t>, в рамках которого предполагается: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еспечение деятельности (оказание услуг) муниципального казённого учреждения «Управление по делам гражданской обороны и чрезвычайным ситуациям города Георгиевска», в том числе: отдела гражданской обороны и защиты населения; Единой дежурно-диспетчерской службы (ЕДДС); поисково-спасательной службы, включа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по оплате транспортных услуг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и обслуживание имущества, находящегося в муниципальной собственнос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лату налога на имущество организаций и земельного налога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услуг связ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коммунальных услуг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прочих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результатом реализации данного основного мероприятия Подпрограммы к 2021 году стан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 до 9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 до 9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подготовленных  долж</w:t>
        <w:softHyphen/>
        <w:t>ностных лиц городского звена ТП РСЧС СК к действиям по предназначению до 95 процентов;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ab/>
        <w:t>увеличение доли спасенных людей от общего количества пострадавших при чрезвычайных ситуациях, происшествиях и пожарах на территории города до 95 процентов.</w:t>
      </w:r>
    </w:p>
    <w:p>
      <w:pPr>
        <w:pStyle w:val="Normal"/>
        <w:tabs>
          <w:tab w:val="clear" w:pos="708"/>
          <w:tab w:val="left" w:pos="-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ализации данного основного мероприятия Подпрограммы участвует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color w:val="000000"/>
          <w:sz w:val="28"/>
          <w:szCs w:val="28"/>
        </w:rPr>
        <w:t>муниципальное казённое учреждение «Управление по делам гражданской обороны и чрезвычайным ситуациям города Георгиевска».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bookmarkStart w:id="2" w:name="sub_101"/>
      <w:r>
        <w:rPr>
          <w:color w:val="000000"/>
          <w:sz w:val="28"/>
          <w:szCs w:val="28"/>
        </w:rPr>
        <w:tab/>
        <w:t xml:space="preserve">Основные мероприятия и цели Подпрограммы приведены в приложение 9 к Программе. 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Courier New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eastAsia="Courier New"/>
    </w:rPr>
  </w:style>
  <w:style w:type="character" w:styleId="WW8Num17z0">
    <w:name w:val="WW8Num1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7">
    <w:name w:val="Цитата"/>
    <w:basedOn w:val="Normal"/>
    <w:qFormat/>
    <w:pPr>
      <w:autoSpaceDE w:val="false"/>
      <w:ind w:left="5245" w:right="273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4:00Z</dcterms:created>
  <dc:creator>U304-2-8</dc:creator>
  <dc:description/>
  <cp:keywords/>
  <dc:language>en-US</dc:language>
  <cp:lastModifiedBy>КапниноваА</cp:lastModifiedBy>
  <cp:lastPrinted>2015-10-23T12:35:00Z</cp:lastPrinted>
  <dcterms:modified xsi:type="dcterms:W3CDTF">2016-05-27T08:29:00Z</dcterms:modified>
  <cp:revision>15</cp:revision>
  <dc:subject/>
  <dc:title>ПРАВИТЕЛЬСТВО СТАВРОПОЛЬСКОГО КРАЯ</dc:title>
</cp:coreProperties>
</file>