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</w:t>
        <w:softHyphen/>
        <w:t>рода Георгиевска «Развитие жи</w:t>
        <w:softHyphen/>
        <w:t>лищно-комму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го хозяйства города Георгиевска»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коммунального хозяйства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Развитие коммунального хо</w:t>
              <w:softHyphen/>
              <w:t>зяйства города Георгиевска» (далее – Подпро</w:t>
              <w:softHyphen/>
              <w:t>грамма)</w:t>
            </w:r>
          </w:p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городской муниципальной бан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величения протяженности инженер</w:t>
              <w:softHyphen/>
              <w:t>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рограммы составит 11 100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11 100,00 тыс. рублей, в том числе по год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ёт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11 000,0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 6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еловек, получающих банные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</w:t>
              <w:softHyphen/>
              <w:t>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комплексное развитие систем коммунальной инфраструктуры го</w:t>
        <w:softHyphen/>
        <w:t>рода Георгиевска, в рамках которого предполагается:</w:t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чие субсидии в области коммунального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поддержка юридических лиц, индивиду</w:t>
        <w:softHyphen/>
        <w:t>альных предпринимателей, оказывающих банные услуги и увеличение коли</w:t>
        <w:softHyphen/>
        <w:t>чества посещений городской муниципальной ба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роприятия, направленные на комплексное развитие систем ком</w:t>
        <w:softHyphen/>
        <w:t>мунальной инфраструктуры города Георгиев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проектной документации на строительство сетей комму</w:t>
        <w:softHyphen/>
        <w:t>нальной инфраструк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развитие систем коммунальной инфра</w:t>
        <w:softHyphen/>
        <w:t>стру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e.pismennaya</dc:creator>
  <dc:description/>
  <cp:keywords/>
  <dc:language>en-US</dc:language>
  <cp:lastModifiedBy>КапниноваА</cp:lastModifiedBy>
  <cp:lastPrinted>2016-04-19T15:13:00Z</cp:lastPrinted>
  <dcterms:modified xsi:type="dcterms:W3CDTF">2016-05-27T08:31:00Z</dcterms:modified>
  <cp:revision>16</cp:revision>
  <dc:subject/>
  <dc:title>Приложение 1</dc:title>
</cp:coreProperties>
</file>