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ind w:left="1115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 10</w:t>
      </w:r>
    </w:p>
    <w:p>
      <w:pPr>
        <w:pStyle w:val="Normal"/>
        <w:numPr>
          <w:ilvl w:val="0"/>
          <w:numId w:val="0"/>
        </w:numPr>
        <w:autoSpaceDE w:val="false"/>
        <w:ind w:left="11159" w:hanging="0"/>
        <w:outlineLvl w:val="1"/>
        <w:rPr/>
      </w:pPr>
      <w:r>
        <w:rPr>
          <w:sz w:val="28"/>
          <w:szCs w:val="28"/>
        </w:rPr>
        <w:t>к муниципальной программы города Георгиевска «Развитие жилищно-коммунального хозяйства, защита населения и территории от чрезвы</w:t>
        <w:softHyphen/>
        <w:t xml:space="preserve">чайных ситуаций»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объемы и источники</w:t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финансового обеспечения </w:t>
      </w:r>
      <w:r>
        <w:rPr>
          <w:sz w:val="28"/>
          <w:szCs w:val="28"/>
        </w:rPr>
        <w:t>муниципальной программы города Георгиевска «Развитие жилищно-коммунального хозяйства, защита населения и территории от чрезвычайных ситуаций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689"/>
        <w:gridCol w:w="3261"/>
        <w:gridCol w:w="1559"/>
        <w:gridCol w:w="1559"/>
        <w:gridCol w:w="1418"/>
        <w:gridCol w:w="1417"/>
        <w:gridCol w:w="1559"/>
        <w:gridCol w:w="1561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рограммы, основ</w:t>
              <w:softHyphen/>
              <w:t>ного мероприят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pacing w:val="-2"/>
                <w:sz w:val="28"/>
                <w:szCs w:val="28"/>
              </w:rPr>
              <w:t>Источники финансового обеспечения по ответст</w:t>
              <w:softHyphen/>
              <w:t>венному исполнителю, соисполнителю про</w:t>
              <w:softHyphen/>
              <w:t>граммы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pacing w:val="-2"/>
                <w:sz w:val="28"/>
                <w:szCs w:val="28"/>
              </w:rPr>
              <w:t>подпрограммы про</w:t>
              <w:softHyphen/>
              <w:t>граммы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pacing w:val="-2"/>
                <w:sz w:val="28"/>
                <w:szCs w:val="28"/>
              </w:rPr>
              <w:t>основному мероприятию подпрограммы про</w:t>
              <w:softHyphen/>
              <w:t>граммы</w:t>
            </w:r>
          </w:p>
        </w:tc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ового обеспечения по годам</w:t>
              <w:br/>
              <w:t>(тыс. рублей)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689"/>
        <w:gridCol w:w="3261"/>
        <w:gridCol w:w="1559"/>
        <w:gridCol w:w="1559"/>
        <w:gridCol w:w="1418"/>
        <w:gridCol w:w="1417"/>
        <w:gridCol w:w="1559"/>
        <w:gridCol w:w="1560"/>
      </w:tblGrid>
      <w:tr>
        <w:trPr/>
        <w:tc>
          <w:tcPr>
            <w:tcW w:w="71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8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Разви</w:t>
              <w:softHyphen/>
              <w:t>тие жилищно-ком</w:t>
              <w:softHyphen/>
              <w:t>мунального хозяй</w:t>
              <w:softHyphen/>
              <w:t>ства, защита насе</w:t>
              <w:softHyphen/>
              <w:t>ления и территории от чрезвычайных ситуаций», всего</w:t>
            </w:r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 716,12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284,52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284,52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284,52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284,52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284,52</w:t>
            </w:r>
          </w:p>
        </w:tc>
      </w:tr>
      <w:tr>
        <w:trPr>
          <w:trHeight w:val="581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916,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484,5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84,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484,5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61 484,5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484,52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Фонда реформирования ЖКХ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7,4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42,0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916,6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484,5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61 484,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484,5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484,5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484,52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035,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18,5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18,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18,5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18,5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18,52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МКУ «Управление ГОЧС г. Георгиевска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12 077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  <w:r>
              <w:rPr>
                <w:bCs/>
                <w:sz w:val="28"/>
                <w:szCs w:val="28"/>
              </w:rPr>
              <w:t xml:space="preserve"> города Георгиев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804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участников Программ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rFonts w:eastAsia="Calibri"/>
                <w:sz w:val="28"/>
                <w:szCs w:val="28"/>
              </w:rPr>
              <w:t xml:space="preserve"> «Защита населения и территорий от чрезвычайных си</w:t>
              <w:softHyphen/>
              <w:t>туаций»</w:t>
            </w:r>
            <w:r>
              <w:rPr>
                <w:sz w:val="28"/>
                <w:szCs w:val="28"/>
              </w:rPr>
              <w:t>, всего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77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77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66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77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ГОЧС г. Георгиевска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77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</w:t>
              <w:softHyphen/>
              <w:t>дующие основные мероприятия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одержание и обес</w:t>
              <w:softHyphen/>
              <w:t>печение деятельно</w:t>
              <w:softHyphen/>
              <w:t>сти поисковых и аварийно- спаса</w:t>
              <w:softHyphen/>
              <w:t>тельных служб, всего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7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7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ГОЧС г. Георгиевска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7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едупреждение и ликвидация послед</w:t>
              <w:softHyphen/>
              <w:t>ствий чрезвычай</w:t>
              <w:softHyphen/>
              <w:t>ных ситуаций при</w:t>
              <w:softHyphen/>
              <w:t>родного и техноген</w:t>
              <w:softHyphen/>
              <w:t>ного характера, всего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МКУ «Управление ГОЧС г. Георгиевска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дпрограмма  «Развитие жилищ</w:t>
              <w:softHyphen/>
              <w:t>ного хозяйства го</w:t>
              <w:softHyphen/>
              <w:t>рода Георгиевска», всего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57,8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8,5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8,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8,5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8,5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8,52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57,8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8,5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8,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8,5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8,5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8,52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Фонда реформирования ЖКХ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7,4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702,0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398,3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8,5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8,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8,5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8,5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8,52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57,8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8,5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8,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8,5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8,5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8,52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в том числе сле</w:t>
              <w:softHyphen/>
              <w:t>дующие основные мероприятия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Обеспечение меро</w:t>
              <w:softHyphen/>
              <w:t>приятий по капи</w:t>
              <w:softHyphen/>
              <w:t>тальному ремонту многоквартирных домов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268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</w:t>
              <w:softHyphen/>
              <w:t>дан из аварийного жилищного фонд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  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143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4,2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4,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4,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4,2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4,2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Фонда реформирования ЖКХ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7,4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702,0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4,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4,2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4,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4,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4,2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4,2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143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4,2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4,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4,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4,2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4 634,2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268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pacing w:val="-2"/>
                <w:sz w:val="28"/>
                <w:szCs w:val="28"/>
              </w:rPr>
              <w:t>Содержание муни</w:t>
              <w:softHyphen/>
              <w:t>ципального жилищ</w:t>
              <w:softHyphen/>
              <w:t>ного фонд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8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8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8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268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</w:t>
              <w:softHyphen/>
              <w:t>тия в области жи</w:t>
              <w:softHyphen/>
              <w:t>лищного хозяйств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268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</w:t>
              <w:softHyphen/>
              <w:t>приятий по капи</w:t>
              <w:softHyphen/>
              <w:t>тальному ремонту муниципального жилищного фонд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дпрограмма  «Развитие комму</w:t>
              <w:softHyphen/>
              <w:t>нального хо</w:t>
              <w:softHyphen/>
              <w:t>зяйства города Георгиев</w:t>
              <w:softHyphen/>
              <w:t>ска», всего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в том числе сле</w:t>
              <w:softHyphen/>
              <w:t>дующие основные мероприятия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Комплексное разви</w:t>
              <w:softHyphen/>
              <w:t>тие систем комму</w:t>
              <w:softHyphen/>
              <w:t>нальной инфра</w:t>
              <w:softHyphen/>
              <w:t>структуры города Георгиевск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, которого предполагается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268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в области комму</w:t>
              <w:softHyphen/>
              <w:t>нального хозяйств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268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комплексное разви</w:t>
              <w:softHyphen/>
              <w:t>тие систем комму</w:t>
              <w:softHyphen/>
              <w:t>нальной инфра</w:t>
              <w:softHyphen/>
              <w:t>структуры города Георгиевск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дпрограмма  «Энергосбережение и повышение энер</w:t>
              <w:softHyphen/>
              <w:t>гетической эффек</w:t>
              <w:softHyphen/>
              <w:t>тивности»,  всего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2 404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4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4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  <w:r>
              <w:rPr>
                <w:bCs/>
                <w:sz w:val="28"/>
                <w:szCs w:val="28"/>
              </w:rPr>
              <w:t xml:space="preserve"> города Георгиев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804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в том числе сле</w:t>
              <w:softHyphen/>
              <w:t>дующие основные мероприятия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эффектив</w:t>
              <w:softHyphen/>
              <w:t>ность от внедрения энергосберегающих устройств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4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4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4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  <w:r>
              <w:rPr>
                <w:bCs/>
                <w:sz w:val="28"/>
                <w:szCs w:val="28"/>
              </w:rPr>
              <w:t xml:space="preserve"> города Георгиев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804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, которого предполагается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Мероприятия по энергосбережению и повышению энер</w:t>
              <w:softHyphen/>
              <w:t>гетической эффек</w:t>
              <w:softHyphen/>
              <w:t>тивности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2689" w:type="dxa"/>
            <w:tcBorders/>
          </w:tcPr>
          <w:p>
            <w:pPr>
              <w:pStyle w:val="Normal"/>
              <w:ind w:firstLine="30"/>
              <w:jc w:val="both"/>
              <w:rPr/>
            </w:pPr>
            <w:r>
              <w:rPr>
                <w:sz w:val="28"/>
                <w:szCs w:val="28"/>
              </w:rPr>
              <w:t>Проведение работ по замене оконных блоков в рамках ме</w:t>
              <w:softHyphen/>
              <w:t>роприя</w:t>
              <w:softHyphen/>
              <w:t>тий по энер</w:t>
              <w:softHyphen/>
              <w:t>госбе</w:t>
              <w:softHyphen/>
              <w:t>режению и повы</w:t>
              <w:softHyphen/>
              <w:t>шению энерге</w:t>
              <w:softHyphen/>
              <w:t>тиче</w:t>
              <w:softHyphen/>
              <w:t>ской эффектив</w:t>
              <w:softHyphen/>
              <w:t>ности в муници</w:t>
              <w:softHyphen/>
              <w:t>пальных образова</w:t>
              <w:softHyphen/>
              <w:t>тельных организа</w:t>
              <w:softHyphen/>
              <w:t>циях го</w:t>
              <w:softHyphen/>
              <w:t>рода Георги</w:t>
              <w:softHyphen/>
              <w:t xml:space="preserve">евска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804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804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804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  <w:r>
              <w:rPr>
                <w:bCs/>
                <w:sz w:val="28"/>
                <w:szCs w:val="28"/>
              </w:rPr>
              <w:t xml:space="preserve"> города Георгиев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804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Подпрограмма  «Благоустройство города Георгиев</w:t>
              <w:softHyphen/>
              <w:t>ска», всего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230,3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230,3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90,3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230,3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в том числе сле</w:t>
              <w:softHyphen/>
              <w:t>дующие основные мероприятия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оздание комфорт</w:t>
              <w:softHyphen/>
              <w:t>ного проживания граждан, формиро</w:t>
              <w:softHyphen/>
              <w:t>вание современной городской инфра</w:t>
              <w:softHyphen/>
              <w:t>структуры и благо</w:t>
              <w:softHyphen/>
              <w:t>устройство мест общего пользования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230,3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230,3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90,3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230,3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В рамках, которого подразумевается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борка города, под</w:t>
              <w:softHyphen/>
              <w:t>держание города в надлежащем сани</w:t>
              <w:softHyphen/>
              <w:t>тарном состоянии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57,3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57,3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57,3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Организация работы уличного освеще</w:t>
              <w:softHyphen/>
              <w:t>ния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Озеленение города Георгиевск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Организация и со</w:t>
              <w:softHyphen/>
              <w:t>держание мест за</w:t>
              <w:softHyphen/>
              <w:t>хоронения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Обеспечение про</w:t>
              <w:softHyphen/>
              <w:t>чих мероприятий по благоустройств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3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3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3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Организация прове</w:t>
              <w:softHyphen/>
              <w:t>дения мероприятий по отлову и содер</w:t>
              <w:softHyphen/>
              <w:t>жанию безнадзор</w:t>
              <w:softHyphen/>
              <w:t>ных животны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4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4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4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Подпрограмма  «Обеспечение жильём молодых семей»,  всего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2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Средства участников Программ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в том числе сле</w:t>
              <w:softHyphen/>
              <w:t>дующие основные мероприятия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учшение жилищ</w:t>
              <w:softHyphen/>
              <w:t>ных условий моло</w:t>
              <w:softHyphen/>
              <w:t>дых семей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2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Средства участников Программ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Подпрограмма  «Обеспечение реа</w:t>
              <w:softHyphen/>
              <w:t>лизации программы и общепрограммные мероприятия », всего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26,8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26,8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26,8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в том числе сле</w:t>
              <w:softHyphen/>
              <w:t>дующие основные мероприятия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Расходы на осуще</w:t>
              <w:softHyphen/>
              <w:t>ствление деятельно</w:t>
              <w:softHyphen/>
              <w:t>сти управления жи</w:t>
              <w:softHyphen/>
              <w:t>лищно-коммуналь</w:t>
              <w:softHyphen/>
              <w:t>ного хозяйства  ад</w:t>
              <w:softHyphen/>
              <w:t>министрации города Георгиевск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26,8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26,8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26,8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</w:tr>
    </w:tbl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tbl>
    <w:tblPr>
      <w:tblW w:w="1584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2693"/>
      <w:gridCol w:w="3544"/>
      <w:gridCol w:w="1418"/>
      <w:gridCol w:w="1559"/>
      <w:gridCol w:w="1417"/>
      <w:gridCol w:w="1276"/>
      <w:gridCol w:w="1559"/>
      <w:gridCol w:w="1560"/>
    </w:tblGrid>
    <w:tr>
      <w:trPr/>
      <w:tc>
        <w:tcPr>
          <w:tcW w:w="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right" w:pos="9355" w:leader="none"/>
            </w:tabs>
            <w:ind w:right="360" w:hanging="0"/>
            <w:jc w:val="center"/>
            <w:rPr/>
          </w:pPr>
          <w:r>
            <w:rPr/>
            <w:t>1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right" w:pos="-2660" w:leader="none"/>
            </w:tabs>
            <w:ind w:right="360" w:hanging="0"/>
            <w:jc w:val="center"/>
            <w:rPr/>
          </w:pPr>
          <w:r>
            <w:rPr/>
            <w:t>2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3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4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5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6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enter" w:pos="-13575" w:leader="none"/>
              <w:tab w:val="right" w:pos="9355" w:leader="none"/>
            </w:tabs>
            <w:ind w:right="360" w:hanging="0"/>
            <w:jc w:val="center"/>
            <w:rPr/>
          </w:pPr>
          <w:r>
            <w:rPr/>
            <w:t>7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8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9</w:t>
          </w:r>
        </w:p>
      </w:tc>
    </w:tr>
  </w:tbl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Symbol" w:hAnsi="Symbol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basedOn w:val="Style14"/>
    <w:qFormat/>
    <w:rPr>
      <w:strike w:val="false"/>
      <w:dstrike w:val="false"/>
      <w:color w:val="00800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40:00Z</dcterms:created>
  <dc:creator>Администратор</dc:creator>
  <dc:description/>
  <cp:keywords/>
  <dc:language>en-US</dc:language>
  <cp:lastModifiedBy>GKH</cp:lastModifiedBy>
  <cp:lastPrinted>2016-04-19T15:20:00Z</cp:lastPrinted>
  <dcterms:modified xsi:type="dcterms:W3CDTF">2016-05-25T05:22:00Z</dcterms:modified>
  <cp:revision>36</cp:revision>
  <dc:subject/>
  <dc:title>МИНИСТЕРСТВО ЭКОНОМИЧЕСКОГО РАЗВИТИЯ РОССИЙСКОЙ ФЕДЕРАЦИИ</dc:title>
</cp:coreProperties>
</file>