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октября 2016 г. № 141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приложение к постановлению администрации города Георгиевска от 12 января 2016 г. № 5 «О муниципальной программе города Георгиевска «Управление финансам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ями Думы города Георгиевска от 27 июля 2016 года № 718-66 и от 03 октября 2016 года № 735-67 «О внесении изменений в решение Думы города Георгиевска «О бюджете города Георгиевска на 2016 год»», на основании статей 60, 64 Устава города Георгиевска, администрация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постановлению администрации города Георгиевска от 12 января 2016 г. № 5 «О муниципальной программе города Георгиевска «Управление финансами», изложив его в редакции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 постановления администрации города Георгиевск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апреля 2016 г. № 543 «О внесении изменений в приложение к постановлению администрации города Георгиевска от 12 января 2016 г. № 5 «О муниципальной программе города Георгиевска «Управление финансами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июля 2016 г. № 997 «О внесении изменений в приложение к постановлению администрации города Георгиевска от 12 января 2016 г. № 5 «О муниципальной программе города Георгиевска «Управление финансам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Р.В. Диканск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28 сентября 201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    Е.И. Моисеев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09:00Z</dcterms:created>
  <dc:creator>Горбунова</dc:creator>
  <dc:description/>
  <cp:keywords/>
  <dc:language>en-US</dc:language>
  <cp:lastModifiedBy>КапниноваА</cp:lastModifiedBy>
  <cp:lastPrinted>2016-10-10T11:52:00Z</cp:lastPrinted>
  <dcterms:modified xsi:type="dcterms:W3CDTF">2016-10-11T06:38:00Z</dcterms:modified>
  <cp:revision>25</cp:revision>
  <dc:subject/>
  <dc:title/>
</cp:coreProperties>
</file>