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632" w:leader="none"/>
        </w:tabs>
        <w:autoSpaceDE w:val="false"/>
        <w:spacing w:lineRule="exact" w:line="240"/>
        <w:ind w:left="10206" w:hanging="0"/>
        <w:jc w:val="center"/>
        <w:outlineLvl w:val="1"/>
        <w:rPr/>
      </w:pPr>
      <w:r>
        <w:rPr/>
        <w:t>Приложение 7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0632" w:leader="none"/>
        </w:tabs>
        <w:autoSpaceDE w:val="false"/>
        <w:spacing w:lineRule="exact" w:line="240"/>
        <w:ind w:left="10206" w:hanging="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10206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596" w:hanging="0"/>
        <w:jc w:val="right"/>
        <w:outlineLvl w:val="1"/>
        <w:rPr/>
      </w:pPr>
      <w:r>
        <w:rPr/>
        <w:t xml:space="preserve">Таблица 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237"/>
        <w:gridCol w:w="613"/>
        <w:gridCol w:w="142"/>
        <w:gridCol w:w="1134"/>
        <w:gridCol w:w="1276"/>
        <w:gridCol w:w="1276"/>
        <w:gridCol w:w="1275"/>
        <w:gridCol w:w="1276"/>
        <w:gridCol w:w="1276"/>
        <w:gridCol w:w="1488"/>
        <w:gridCol w:w="71"/>
        <w:gridCol w:w="141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города Георгиевска  «Развитие образования и молодёжной полити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813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 82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 294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 01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 477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070,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и молодёжной политики, управление культуры и туризма; управление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В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П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71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120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S7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120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771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77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6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12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01201</w:t>
            </w:r>
            <w:r>
              <w:rPr>
                <w:sz w:val="22"/>
                <w:szCs w:val="22"/>
              </w:rPr>
              <w:t>П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20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12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1</w:t>
            </w:r>
            <w:r>
              <w:rPr>
                <w:sz w:val="22"/>
                <w:szCs w:val="22"/>
              </w:rPr>
              <w:t>П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12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301214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120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51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1R51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5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376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12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502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60121640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3 63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6 0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53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19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19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196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2 54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5 719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 535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191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19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196,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96 92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3 73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52 696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9 758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7 21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8 810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6 36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5 611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4 434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8 28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9 7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1 337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9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2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5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2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62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Цель «Создание в системе дошкольного, общего и дополнительного образования  равных возможностей получения доступного и качественного воспитания, образования и позитивной социализации детей в городе Георгиевс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ровень удовлетворенности населения города Георгиевска, качеством дошкольного, общего и дополните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ежегодного анкетирования потребителей услуг подведомственных учреждений и 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уд =( К уд /Копр)*100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 уд - доля удовлетворенных ответ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уд-количество оценок «хорошо» и «удовлетворительн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пр. - количество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для оказания психолого-педагогической и медико-социальной помощи детям, подросткам и их родителям (законным представителям), создание условий для обеспечения законных прав и интересов детей-сирот и детей, оставшихся без попечения родителей, а так же сохранение и укрепление здоровья детей и подростк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ровень удовлетворенности населения города организацией отдыха детей в каникулярное время в городе Георгиевс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ежегодного анкетирования потребителей услуг  по организации летнего  отдыха  детей  в каникулярное время, и рассчитывается по следующей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уд =( В уд /Г опр.)*100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 уд - доля удовлетворенных отве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д-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 опр. - количество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ровень удовлетворенности населения  обеспечением защиты прав детей-сирот, детей оставшихся без попечения родителей в городе Георгиевс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ежегодного анкетирования потребителей услуг  по обеспечению защиты прав детей-сирот, детей оставшихся без попечения родителей, рассчитывается по следующей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уд =( О уд /П опр.)*100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 уд - доля удовлетворенных отве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уд-количество оценок «хорошо» и «удовлетворительно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 опр. - количество опрош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Уровень удовлетворенности населения психолого-педагогическими услугами в городе Георгиевск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ежегодного анкетирования потребителей услуг психолого-педагогической помощи 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уд =( Е уд /Ж опр.)*100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уд - доля удовлетворенных ответ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 уд-количество оценок «хорошо» и «удовлетворительн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 опр. - количество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ль  «Создание социально-экономических, организационных, правовых условий и гарантий социального становления 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вития молодых граждан, их наиболее полной самореализации в интересах общества»</w:t>
            </w:r>
          </w:p>
        </w:tc>
      </w:tr>
      <w:tr>
        <w:trPr>
          <w:trHeight w:val="6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вень удовлетворенности населения проведением мероприятий для детей и молодёжи города Георгиев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ежегодного анкетирования населения по организации мероприятий в области молодёжной политики 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уд =( К уд /Л опр.)*100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уд - доля удовлетворенных ответ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уд-количество оценок «хорошо» и «удовлетворительн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 опр. - количество опрошенн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Обеспечение доступности качественного дополнительного образования, способствующего совершенствован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го и духовно-нравственного воспитания подрастающего поколе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удовлетворенности населения качеством предоставляемых услуг в сфере дополнительного образования в сфере культуры города Георгиевс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 ежегодного анкетирования потребителей услуг подведомственных учреждений рассчитывается по следующей форму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уд =( К уд /Копр.)*100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 уд - доля удовлетворенных отве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уд-количество оценок «хорошо» и «удовлетворительно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опр. - количество опрош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 «Создание условий для реализации мероприятий муниципальной программы города Георгиевска «Развитие образования и молодёжной политик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ь  «Создание условий обеспечения качества образовательного процесс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Доля общеобразовательных организаций, соответствующих современным санитарно - эпидемиологическим требованиям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Е = (Ж / З) x 100%, где Е – доля обще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Ж – количество  общеобразовательных организаций, соответствующих современным санитарно- эпидемиологическим требования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– количество общеобразовательных организаций города Георгиевска (данные управления 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Подпрограмма «Развитие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2 54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9 805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0 025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1 518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2 98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4 574,9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В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П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771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120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21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S7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120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771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10277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 50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1 86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1 67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89 3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33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338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 50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1 86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1 676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33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33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9 338,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5 85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 40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 8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3 64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 10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 699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5 851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 40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 8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3 64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5 10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6 699,8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8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18 53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6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6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536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Обеспечение доступности и повышения качества дошкольного, общего и дополнительного образования в городе Георгиевс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детских дошкольных организаций, присмотр и уход, реализация общеобразовательных программ дошкольного образования, в том числе программ, адаптированных для детей с ограниченными возможностями здоровья и детей-инвалидов (на дому)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6 299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1 978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 593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4 869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5 934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7 121,8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1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В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П20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771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1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 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 84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 84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 65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 66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 663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 1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6 84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 844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 657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 66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 663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3 88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 9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 60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 0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 1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 313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3 887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0 989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1 604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5 0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 12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7 313,7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2"/>
                <w:szCs w:val="22"/>
              </w:rPr>
              <w:t>4145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ля детей в возрасте от 1 года до 6 лет, получающих дошкольную образовательную услугу и услугу по их содержанию в муниципальных образовательных организациях, в общей численности детей от 1 года  до 6 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а = (б / в) x 100%, где а – доля детей от 1 года до 6 лет, ох</w:t>
              <w:softHyphen/>
              <w:t>вачен</w:t>
              <w:softHyphen/>
              <w:t>ных  различными формами  до</w:t>
              <w:softHyphen/>
              <w:t>школьного образования,  в общей чис</w:t>
              <w:softHyphen/>
              <w:t>ленности детей дошкольного  возраста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 – численность детей от  1 года до 6 лет,  охваченных различными формами до</w:t>
              <w:softHyphen/>
              <w:t>школьного образования (данные управления  образования)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– общая численность де</w:t>
              <w:softHyphen/>
              <w:t>тей дошкольного возраста от 1 года до 6 лет (статистические сведения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детей-инвалидов дошкольного возраста, получающих образование в различных формах, в общей численности детей-инвалидов дошкольного возрас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= (д / е) x 100%, гд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г – доля детей-инвалидов, дошкольного возраста, получающих образование в различных формах  в общей численности детей инвалидов дошкольного возраста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д – численность детей с ограниченными возможностями здоровья,  детей-инвали</w:t>
              <w:softHyphen/>
              <w:t>дов дошкольного возраста, полу</w:t>
              <w:softHyphen/>
              <w:t>чающих образование в различных фор</w:t>
              <w:softHyphen/>
              <w:t>мах (дан</w:t>
              <w:softHyphen/>
              <w:t>ные образовательных учрежде</w:t>
              <w:softHyphen/>
              <w:t>ний)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е – общая численность  детей-инвалидов дошкольного возраста (ста</w:t>
              <w:softHyphen/>
              <w:t>тистические свед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дошкольных организаций, требующих капитального ремонта, в общем количестве дошко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 = (з/и) х100%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 – доля дошкольных организаций, требующих капитального ремонта, в общем количестве дошкольных организа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- количество дошкольных организаций, находящихся в аварийном состоянии и требующих капитального ремонта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и - общее количество дошкольных организаций города Георгиевска</w:t>
            </w:r>
          </w:p>
        </w:tc>
      </w:tr>
      <w:tr>
        <w:trPr>
          <w:trHeight w:val="21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дошкольных образовательных организаций, соответствующих требованиям правил пожарной безопасности, в общем количестве дошко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/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(л / м) x 100%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 – доля дошкольных образовательных организаций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дошкольных образовательных организац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 – количество дошкольных образовательных организаций, соответствующих требованиям правил пожарной безопасности 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– общее количество дошкольных 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Обеспечение деятельности общеобразовательных организаций и организаций дополнительного образования, реализация дополнительных общеразвивающих программ, реализация бесплатного общего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6 240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7 82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9 431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6 64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7 047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7 453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1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20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14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14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215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1102</w:t>
            </w:r>
            <w:r>
              <w:rPr>
                <w:sz w:val="22"/>
                <w:szCs w:val="22"/>
                <w:lang w:val="en-US"/>
              </w:rPr>
              <w:t>S73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120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771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10277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 3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 01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 8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73 67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 67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 675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8 362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5 016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 832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 67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 67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3 675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 9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4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20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98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 386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 96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418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206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58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8 98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 386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13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1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1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391,5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ля выпускников обще</w:t>
              <w:softHyphen/>
              <w:t>образовательных организаций, получивших документ государственного образца об образовании, в общей численности выпускников обще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 формуле: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н = (о / п) x 100%, где  н – доля выпускников  общеобразо</w:t>
              <w:softHyphen/>
              <w:t>вательных  организаций, не получивших аттестат в общей численности  выпуск</w:t>
              <w:softHyphen/>
              <w:t xml:space="preserve">ников общеобразовательных  организаций;   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о - общая численность выпускников  об</w:t>
              <w:softHyphen/>
              <w:t>щеобразовательных     организаций, не получивших аттестат(данные управления об</w:t>
              <w:softHyphen/>
              <w:t>разования);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 – общая численность выпускников об</w:t>
              <w:softHyphen/>
              <w:t>щеобразовательных организаций (дан</w:t>
              <w:softHyphen/>
              <w:t>ные управления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учащихся, обучающихся по федеральным государственным образовательным стандартам начального, основного общего образования в общей численности учащихся, осваивающих образовательные  программы начального,  обще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 форму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(с / т) x 100%, гд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р – доля учащихся, обучающихся по фе</w:t>
              <w:softHyphen/>
              <w:t>деральным государственным образова</w:t>
              <w:softHyphen/>
              <w:t>тельным стандартам начального, основного об</w:t>
              <w:softHyphen/>
              <w:t>щего образования, в общей  численно</w:t>
              <w:softHyphen/>
              <w:t>сти уча</w:t>
              <w:softHyphen/>
              <w:t>щихся, осваивающих образова</w:t>
              <w:softHyphen/>
              <w:t>тельные программы начального, основного  общего образова</w:t>
              <w:softHyphen/>
              <w:t>ния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 – численность учащихся, обучаю</w:t>
              <w:softHyphen/>
              <w:t>щихся по федеральным государствен</w:t>
              <w:softHyphen/>
              <w:t>ным обра</w:t>
              <w:softHyphen/>
              <w:t>зовательным стандартам начального, ос</w:t>
              <w:softHyphen/>
              <w:t>новного об</w:t>
              <w:softHyphen/>
              <w:t>щего  образования (данные  общеобразо</w:t>
              <w:softHyphen/>
              <w:t>вательных организаций); и – общая чис</w:t>
              <w:softHyphen/>
              <w:t>ленность  учащихся, осваи</w:t>
              <w:softHyphen/>
              <w:t>вающих  обра</w:t>
              <w:softHyphen/>
              <w:t>зовательные программы начального, основного  об</w:t>
              <w:softHyphen/>
              <w:t>щего образования (данные управления обра</w:t>
              <w:softHyphen/>
              <w:t>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ля  детей, охваченных дополнительным образованием, в общей численности детей в возрасте от 5 лет до 18 ле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= (ф / х) x 100%, гд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 – доля  детей, охваченных дополни</w:t>
              <w:softHyphen/>
              <w:t>тельным образованием, в общей числен</w:t>
              <w:softHyphen/>
              <w:t>ности  детей в возрасте от 5 лет до 18 лет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ф – численность  детей, охваченных до</w:t>
              <w:softHyphen/>
              <w:t>полнительным образованием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х – общая численность детей в возрасте от 5 лет до 18 лет  (статистиче</w:t>
              <w:softHyphen/>
              <w:t>ские свед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общеобразовательных   организаций и организаций дополнительного образования детей, требующих капитального ремонта, в общем количестве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 = (ч/ш) х100%, гд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ц – доля общеобразовательных организаций и организаций дополнительного образования детей, требующих капитального ремонта, в общем ко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 - количество общеобразовательных организаций и организаций дополнительного образования детей, находящихся в аварийном состоянии и требующих капитального ремонт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ш - общее количество общеобразовательных организаций и организаций дополнительного образования детей города Георгиев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 общеобразовательных организаций и организаций дополнительного образования, соответствующих требованиям правил пожарной безопасности, в общем количестве общеобразовательных организаций и организаций дополнительного образования дете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 = (э/ ю) x 100%, гд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щ – доля общеобразовательных  организаций и организаций дополнительного образования, соответствующих требованиям пра</w:t>
              <w:softHyphen/>
              <w:t>вил пожарной безопасности, в об</w:t>
              <w:softHyphen/>
              <w:t>щем ко</w:t>
              <w:softHyphen/>
              <w:t>личестве общеобразовательных организаций и организаций дополнительного образования детей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э – количество общеобразовательных организаций и организаций дополнительного образования, соответствующих требованиям правил пожарной безопасности 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ю – общее количество общеобразовательных организаций и организаций дополнительного образования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учащихся победи</w:t>
              <w:softHyphen/>
              <w:t>телей и призеров, крае</w:t>
              <w:softHyphen/>
              <w:t>вых и всероссийских ин</w:t>
              <w:softHyphen/>
              <w:t>тел</w:t>
              <w:softHyphen/>
              <w:t>лектуальных состяза</w:t>
              <w:softHyphen/>
              <w:t>ний, конференций, твор</w:t>
              <w:softHyphen/>
              <w:t>ческих конкурсов, спор</w:t>
              <w:softHyphen/>
              <w:t>тивных соревнований, от общего количества уча</w:t>
              <w:softHyphen/>
              <w:t>щихся 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форму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= (б / в) x 100%, где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– доля учащихся победителей и призеров краевых и всероссийских  ин</w:t>
              <w:softHyphen/>
              <w:t>теллектуальных состязаний, конферен</w:t>
              <w:softHyphen/>
              <w:t>ций, творческих конкурсов, спортивных соревнований от общего количества учащихся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б – количество учащихся муниципаль</w:t>
              <w:softHyphen/>
              <w:t>ных  общеобразовательных учреждений победителей и призеров  краевых и все</w:t>
              <w:softHyphen/>
              <w:t>российских интеллектуальных состяза</w:t>
              <w:softHyphen/>
              <w:t>ний, конференций, творческих конкур</w:t>
              <w:softHyphen/>
              <w:t>сов, спортивных соревнований    (дан</w:t>
              <w:softHyphen/>
              <w:t>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в – общее количество учащихся образовательных организаций (статистические данны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>Доля учащихся общеобразовательных организаций и организаций дополнительного образования, охваченных занятостью в каникулярный период от общего количества учащихся 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 = (д / е) x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 – доля   учащихся общеобразовательных организаций и организаций дополнительного образования, охваченных занятостью в каникулярный период от общего количества учащихся образовательных организаци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–  количество учащихся общеобразовательных организаций и организаций дополнительного образования,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ченных  занятостью в каникулярный период  (данные управления образования);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е – количество учащихся 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Поддержка детей-сирот, детей оставшихся без попечения родителей, оздоровление детей и подростков, оказание психолого-педагогической и медико-социальной помощи детям, подросткам и их родителям (законным представителям)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 38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957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153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15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15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 158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6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12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01201</w:t>
            </w:r>
            <w:r>
              <w:rPr>
                <w:sz w:val="22"/>
                <w:szCs w:val="22"/>
              </w:rPr>
              <w:t>П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20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012012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01201</w:t>
            </w:r>
            <w:r>
              <w:rPr>
                <w:sz w:val="22"/>
                <w:szCs w:val="22"/>
              </w:rPr>
              <w:t>П12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0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22 0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08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6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5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 46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6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64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089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26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59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6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64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64,5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</w:t>
            </w:r>
            <w:r>
              <w:rPr>
                <w:sz w:val="22"/>
                <w:szCs w:val="22"/>
              </w:rPr>
              <w:t>Обеспечение законных прав и интересов детей-сирот, детей оставшихся без попечения родителей, а также обеспечение социальной поддержки семей с детьми, посещающими дошкольные образовательные организаци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Выплата пособий, компенсаций и иные выплат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0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6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378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0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0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 859,6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-сирот, детей, оставшихся без попечения родителей, от общей численности детского населения гор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 = (з / и) x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 – доля детей-сирот, детей, оставшихся без попечения родителей, от общего числа детского населения города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 – количество детей- сирот, детей оставшихся без попечения родителей;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данные управления образования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– численность детского населения города Георгиевска (статистические свед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  <w:szCs w:val="22"/>
              </w:rPr>
              <w:t>Доля детей, получающих компенсацию части родительской платы, в общей численности детей, посещающих  дошкольные образовательные организ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= (л/ м) x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– доля детей, получающих компенсацию части родительской платы в общей численности детей, посещающих  дошкольные образовательные организации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 – количество детей, получающих компенсацию части родительской платы (данные управления образования);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 – численность детей, посещающих дошкольные образовательные организации (данные управления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Обеспечение отдыха детей и подростков в каникулярный период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отдыха детей и молодёжи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24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9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9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9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9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 096,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2012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  <w:lang w:val="en-US"/>
              </w:rPr>
              <w:t>01201</w:t>
            </w:r>
            <w:r>
              <w:rPr>
                <w:sz w:val="22"/>
                <w:szCs w:val="22"/>
              </w:rPr>
              <w:t>П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06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382,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 и подростков, охваченных летним отдыхом в каникулярное время, от общего количества учащихся образовательных организаци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= (о/ п) x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 – доля детей  и подростков, охваченных летним отдыхом в каникулярное время, от общего количества учащихся;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 – количество детей и подростков, охваченных летним отдыхом (данные управления образования)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 – численность учащихся образовательных  организаций  (данные управления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«Обеспечение индивидуальной  психолого-педагогической и  медико-социальной помощи  детям, подросткам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 родителям (законным представителям)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26" w:leader="none"/>
                <w:tab w:val="left" w:pos="993" w:leader="none"/>
              </w:tabs>
              <w:ind w:left="567" w:hanging="0"/>
              <w:jc w:val="center"/>
              <w:rPr/>
            </w:pPr>
            <w:r>
              <w:rPr>
                <w:sz w:val="22"/>
                <w:szCs w:val="22"/>
              </w:rPr>
              <w:t>Основное мероприятие «Обеспечение деятельности организаций, оказывающих психолого-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ую и медико-социальную помощь населению город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5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 0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19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0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0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202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120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2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7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 082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3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8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7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 08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 082,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подростков и их родителей (законных представителей), которым оказаны услуги по индивидуальной психолого-педагогической и  медико-социальной помощи, от общего количества нуждающихся в психолого-педагогической и медико-социальной помощ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 = (с / т) x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 – доля     детей, подростков и их родителей (законных представителей), которым оказаны услуги по индивиду</w:t>
              <w:softHyphen/>
              <w:t>альной психолого-педагогической и ме</w:t>
              <w:softHyphen/>
              <w:t>дико-социальной помощи, от общего ко</w:t>
              <w:softHyphen/>
              <w:t>личества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– количество детей, подростков и их родителей (законных представителей), которым оказаны услуги по индивидуальной пси</w:t>
              <w:softHyphen/>
              <w:t>холого-педагогической и медико-соци</w:t>
              <w:softHyphen/>
              <w:t>альной помощи (данные управления образо</w:t>
              <w:softHyphen/>
              <w:t>вания);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 – количество детей и подростков и их родителей, нуждающихся в оказании ин</w:t>
              <w:softHyphen/>
              <w:t>дивидуальной психолого-педагогиче</w:t>
              <w:softHyphen/>
              <w:t>ской и медико-социальной помощи об</w:t>
              <w:softHyphen/>
              <w:t>щеобра</w:t>
              <w:softHyphen/>
              <w:t>зовательных учреждений  (дан</w:t>
              <w:softHyphen/>
              <w:t>ные управления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олодежная полити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12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14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«Развитие в городе Георгиевске социально-экономических и организационных условий для эффективного процесс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й адаптации молодежи и реализации ее потенциал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>мероприятие «Обеспечение деятельности учреждений в области организационно-воспитательной работы с молодёжью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управление образования и молодё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12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14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617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6,4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граждан, задействованных в добровольческой деятельности в общем количестве молодых гражда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по форму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= (ф/х) х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 – доля молодых граждан, задействованных в добровольческой деятельности в общем количестве молодых гражда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 - количество молодых граждан, задействованных в добровольческой деятельност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 - общее количество молодых граждан, проживающих на территории города Георгиевска (статистические сведе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Дополнительное образование в сфере культуры города Георгиевс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91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95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4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65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120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51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401R5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9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2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9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2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«Повышение  качества  оказываемых  муниципальных услуг в области дополнительного образования в сфере культуры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911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1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95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4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6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65,5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и тур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120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121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01401</w:t>
            </w:r>
            <w:r>
              <w:rPr>
                <w:sz w:val="22"/>
                <w:szCs w:val="22"/>
                <w:lang w:val="en-US"/>
              </w:rPr>
              <w:t>L519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401R51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9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2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 99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 128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 262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7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73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Доля детей и подростков, охваченных дополнительным образованием в сфере культуры, в общей численности детей 5-18 лет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 = (ч /ш) х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 – доля детей и подростков, охвачен</w:t>
              <w:softHyphen/>
              <w:t>ных дополнительным образованием в  детской музыкальной школе и детской художественной школе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 – общее количество обучающихся в детской му</w:t>
              <w:softHyphen/>
              <w:t>зыкальной школе и детской художествен</w:t>
              <w:softHyphen/>
              <w:t>ной школ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– общая численность детей 5-18 лет, проживающих на территории города Георгиев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ащихся победителей и призеров краевых, всероссийских международных   творческих конкурсов, фестивалей, выставок от общего количества обучающихс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= (б /в) х 100%, где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 – доля учащихся победителей и при</w:t>
              <w:softHyphen/>
              <w:t>зеров конкурсов, фестивалей, выставок от общего числа обучающихся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 – количество победителей и призеров кон</w:t>
              <w:softHyphen/>
              <w:t>курсов, фестивалей, выставок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– общее количество обучающихся в детской музыкальной школе и детской художественной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499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32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24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25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 254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 254,9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5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376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12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502214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50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32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4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2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56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50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321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41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 2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56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 256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реализации муниципальной программы города Георгиевска «Развитие образования и молодёжной политики» и общепрограммные мероприят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7 8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100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110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7 8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7 8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7 89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40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312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рганизация и осуществление деятельности по опеке и попечительств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376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8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новное </w:t>
            </w:r>
            <w:r>
              <w:rPr>
                <w:sz w:val="22"/>
                <w:szCs w:val="22"/>
              </w:rPr>
              <w:t xml:space="preserve">мероприятие </w:t>
            </w:r>
            <w:r>
              <w:rPr>
                <w:rFonts w:eastAsia="Calibri"/>
                <w:sz w:val="22"/>
                <w:szCs w:val="22"/>
                <w:lang w:eastAsia="en-US"/>
              </w:rPr>
              <w:t>«Обеспечение методического и технического обслуживания организаций города Георгиевс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60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2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правление образования и молодё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12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2214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культуры и туризма администраци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60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2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60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13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2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 944,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Подпрограмма «Строительство и реконструкция объектов муниципальной собственности города Георгиевс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правление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601216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участников Программы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дача «Строительство нового корпуса на 600 мест взамен аварийных построек  МОУ СОШ № 1 им. А.К.Просоедова, строительство школы в селе Краснокумском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138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ое мероприятие «Бюджетные инвестиции в объекты капитального строительства собственности муниципального образовани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  <w:bookmarkStart w:id="0" w:name="_Hlk496093661"/>
            <w:bookmarkStart w:id="1" w:name="OLE_LINK2"/>
            <w:bookmarkStart w:id="2" w:name="OLE_LINK1"/>
            <w:bookmarkStart w:id="3" w:name="_Hlk496093661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, в т.ч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управление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601216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федераль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OLE_LINK6"/>
            <w:bookmarkStart w:id="7" w:name="OLE_LINK5"/>
            <w:bookmarkStart w:id="8" w:name="_Hlk496094332"/>
            <w:bookmarkStart w:id="9" w:name="OLE_LINK4"/>
            <w:bookmarkStart w:id="10" w:name="OLE_LINK3"/>
            <w:bookmarkStart w:id="11" w:name="OLE_LINK6"/>
            <w:bookmarkStart w:id="12" w:name="OLE_LINK5"/>
            <w:bookmarkStart w:id="13" w:name="_Hlk496094332"/>
            <w:bookmarkStart w:id="14" w:name="OLE_LINK4"/>
            <w:bookmarkStart w:id="15" w:name="OLE_LINK3"/>
            <w:bookmarkEnd w:id="11"/>
            <w:bookmarkEnd w:id="12"/>
            <w:bookmarkEnd w:id="13"/>
            <w:bookmarkEnd w:id="14"/>
            <w:bookmarkEnd w:id="15"/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образования и молодёжной политики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 xml:space="preserve">управлению культуры и туриз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 56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9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3 699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16" w:name="_GoBack"/>
            <w:bookmarkEnd w:id="16"/>
            <w:r>
              <w:rPr>
                <w:sz w:val="22"/>
                <w:szCs w:val="22"/>
              </w:rPr>
              <w:t>Доля учащихся  общеобразовательных организаций, обучающихся во вторую смену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чет по формуле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 = (д /е) х 100%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  – доля учащихся  общеобразовательных организаций, обучающихся во вторую смену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 – количество обучающихся общеобразовательных организаций  во вторую смену;</w:t>
            </w:r>
          </w:p>
          <w:p>
            <w:pPr>
              <w:pStyle w:val="ConsPlusCel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 – общее количество обучающихся в общеобразовательных организаций города Георгиевска (данные управления образ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но-сметная документац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default" r:id="rId4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0:00Z</dcterms:created>
  <dc:creator>kraban</dc:creator>
  <dc:description/>
  <cp:keywords/>
  <dc:language>en-US</dc:language>
  <cp:lastModifiedBy>Пользователь</cp:lastModifiedBy>
  <cp:lastPrinted>2017-09-25T12:01:00Z</cp:lastPrinted>
  <dcterms:modified xsi:type="dcterms:W3CDTF">2017-10-19T08:10:00Z</dcterms:modified>
  <cp:revision>197</cp:revision>
  <dc:subject/>
  <dc:title>ПРАВИТЕЛЬСТВО СТАВРОПОЛЬСКОГО КРАЯ</dc:title>
</cp:coreProperties>
</file>