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both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Молодежная полити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подпрограммы «Молодежная политика»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217"/>
      </w:tblGrid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Молодежная политика 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217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tabs>
                <w:tab w:val="clear" w:pos="708"/>
                <w:tab w:val="right" w:pos="3982" w:leader="none"/>
              </w:tabs>
              <w:jc w:val="both"/>
              <w:rPr/>
            </w:pPr>
            <w:r>
              <w:rPr/>
              <w:t>Задачи Подпрограммы</w:t>
              <w:tab/>
              <w:t xml:space="preserve">    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в городе Георгиевске социально-экономических и организационных условий для эффективного процесса социальной адаптации молодежи и реализации ее потенц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21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 6 209,03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920,0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 617,6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921,7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916,5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916,5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916,48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бюджет города Георгиевска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 209,03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920,0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 617,6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921,7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916,5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916,58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916,48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местный бюджет – 6 209,03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920,02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 617,6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921,77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916,58  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9 16,58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915,48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1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молодых граждан, задействованных в добровольческой деятельности, в общем количестве молодых граждан до 12,0 процентов в 2021 году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реализации (вероятных явлений, событий, процессов) не завися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ind w:right="225" w:firstLine="708"/>
        <w:jc w:val="both"/>
        <w:rPr/>
      </w:pPr>
      <w:r>
        <w:rPr/>
        <w:t xml:space="preserve">Подпрограммой предусмотрена реализация следующего основного мероприятия: </w:t>
      </w:r>
    </w:p>
    <w:p>
      <w:pPr>
        <w:pStyle w:val="ConsPlusNormal"/>
        <w:tabs>
          <w:tab w:val="clear" w:pos="708"/>
          <w:tab w:val="left" w:pos="0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обеспечение деятельности учреждений в области организационно-воспитательной работы с молодёжью, в рамках которого предполагается:</w:t>
      </w:r>
    </w:p>
    <w:p>
      <w:pPr>
        <w:pStyle w:val="2"/>
        <w:widowControl/>
        <w:tabs>
          <w:tab w:val="clear" w:pos="708"/>
          <w:tab w:val="left" w:pos="0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, направленных на формирование у молодежи активной жизненной позиции, условий для гражданского становления, патриотического, духовно-нравственного воспитания молодёж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граждан, задействованных в добровольческой деятельности, в общем количестве молодых граждан до 12,0 процентов в 2021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2"/>
      <w:szCs w:val="22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3-11-25T10:57:00Z</cp:lastPrinted>
  <dcterms:modified xsi:type="dcterms:W3CDTF">2017-10-18T13:08:00Z</dcterms:modified>
  <cp:revision>147</cp:revision>
  <dc:subject/>
  <dc:title>Приложение 11</dc:title>
</cp:coreProperties>
</file>