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245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Развитие дошкольного, общего и дополнительного образования</w:t>
      </w:r>
    </w:p>
    <w:p>
      <w:pPr>
        <w:pStyle w:val="Normal"/>
        <w:spacing w:lineRule="exact" w:line="240"/>
        <w:jc w:val="center"/>
        <w:rPr/>
      </w:pPr>
      <w:r>
        <w:rPr/>
        <w:t xml:space="preserve">в городе Георгиевске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Развитие дошкольного, общего и дополнительного</w:t>
      </w:r>
    </w:p>
    <w:p>
      <w:pPr>
        <w:pStyle w:val="Normal"/>
        <w:spacing w:lineRule="exact" w:line="240"/>
        <w:jc w:val="center"/>
        <w:rPr/>
      </w:pPr>
      <w:r>
        <w:rPr/>
        <w:t>образования в городе Георгиевске»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5120"/>
      </w:tblGrid>
      <w:tr>
        <w:trPr/>
        <w:tc>
          <w:tcPr>
            <w:tcW w:w="3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, общего и дополнительного образования в городе Георгиевске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120" w:type="dxa"/>
            <w:tcBorders/>
          </w:tcPr>
          <w:p>
            <w:pPr>
              <w:pStyle w:val="ConsPlusCell"/>
              <w:jc w:val="both"/>
              <w:rPr/>
            </w:pPr>
            <w:r>
              <w:rPr/>
              <w:t>управление образования и молодежной политики  администрации Георгиевского городского округа Ставропольского края  (далее – управление образования и молодёжной политик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оступности и повышения качества дошкольного, общего и дополнительного образования в городе Георгиевс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;</w:t>
            </w:r>
          </w:p>
          <w:p>
            <w:pPr>
              <w:pStyle w:val="Normal"/>
              <w:jc w:val="both"/>
              <w:rPr/>
            </w:pPr>
            <w:r>
              <w:rPr/>
              <w:t>доля детей-инвалидов дошкольного возраста, получающих образование в различных формах в общей численности детей инвалидов дошкольного возраста;</w:t>
            </w:r>
          </w:p>
          <w:p>
            <w:pPr>
              <w:pStyle w:val="Normal"/>
              <w:jc w:val="both"/>
              <w:rPr/>
            </w:pPr>
            <w:r>
              <w:rPr/>
              <w:t>доля дошкольных организаций, требующих капитального ремонта в общем количестве дошко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дошкольных образовательных организаций соответствующих требованиям правил пожарной безопасности в общем количестве дошко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выпускников общеобразовательных организаций, получивших документ государственного образца об образовании, в общей численности выпускников общеобразовательных организа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 программы начального,  общего образования;</w:t>
            </w:r>
          </w:p>
          <w:p>
            <w:pPr>
              <w:pStyle w:val="ConsPlusNormal"/>
              <w:jc w:val="both"/>
              <w:rPr/>
            </w:pPr>
            <w:r>
              <w:rPr>
                <w:sz w:val="28"/>
                <w:szCs w:val="28"/>
              </w:rPr>
              <w:t>доля детей, охваченных дополнительным образованием, в общей численности детей в возрасте от 5 лет до 18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ля 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 победителей и призеров, краевых и всероссийских интел</w:t>
              <w:softHyphen/>
              <w:t>лектуальных состязаний, конференций, творческих конкурсов, спортивных соревнований от общего количества уча</w:t>
              <w:softHyphen/>
              <w:t>щихся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доля 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занятостью в каникулярный период, от общего количества учащихся 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2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color w:val="000000"/>
              </w:rPr>
              <w:t xml:space="preserve">объем финансового обеспечения Подпрограммы составит 3 371 446,56  тыс. рублей,  в том числе  по годам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572 540,7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579 805,7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530 025,07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561 518,1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562 981,86 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564 574,99 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 города Георгиевска – 3 264 575,09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558 352,0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561 269,16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511 488,5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542 981,63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0 году – 544 445,31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21 году – 546 038,44  тыс. рубл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 Ставропольского края  – 1 751 049,19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309 500,9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311 861,0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61 676,9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89 333,1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89 338,58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89 338,5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стный бюджет  – 1 513 525,9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248 851,1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249 408,1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249 811,5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253 648,5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255 106,73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256 699,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небюджетные источники  – 106 871,47 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6 году – 14 188,72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7 году – 18 536,5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8 году – 18 536,5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2019 году – 18 536,55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20 году – 18 536,55  тыс.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18 536,55 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1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 79,0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етей-инвалидов дошкольного возраста, получающих образование в различных формах в общей численности детей – инвалидов дошкольного возраста до 100,0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доли дошкольных организаций, требующих капитального ремонта в общем количестве дошкольных организаций до 41,2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дошкольных образовательных организаций соответствующих требованиям правил пожарной безопасности в общем количестве дошкольных организаций до 100,0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выпускников обще</w:t>
              <w:softHyphen/>
              <w:t>образовательных организаций, получивших до</w:t>
              <w:softHyphen/>
              <w:t>кумент государственного образца об образовании, в общей численности вы</w:t>
              <w:softHyphen/>
              <w:t>пускников общеобразо</w:t>
              <w:softHyphen/>
              <w:t>вательных организаций до100,0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 программы начального,  общего образования до 100,0 процентов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 детей, охваченных дополнительным образованием, в общей численности детей в возрасте от 5 лет до 18 лет до 47,4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доли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 до 66,7 процентов в 2021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доли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 до 100,0 процентов в 2021 году;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доли учащихся победителей и призеров, краевых и всероссийских ин</w:t>
              <w:softHyphen/>
              <w:t>теллектуальных состязаний, конференций, творческих конкурсов, спортивных соревнований от общего количества уча</w:t>
              <w:softHyphen/>
              <w:t>щихся образовательных организаций до 9,5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 учащихся общеобразовательных организаций и организаций дополнительного образования</w:t>
            </w:r>
            <w:r>
              <w:rPr>
                <w:szCs w:val="24"/>
              </w:rPr>
              <w:t xml:space="preserve">, </w:t>
            </w:r>
            <w:r>
              <w:rPr/>
              <w:t>охваченных занятостью в каникулярный период от общего количества учащихся образовательных организаций до 2,6  процентов в 2021 г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, анализ рисков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реализации (вероятных явлений, событий, процессов) не зависящих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ая система образования представлена тремя уровнями об</w:t>
        <w:softHyphen/>
        <w:t>разования: дошкольное, общее, дополнительное.</w:t>
      </w:r>
    </w:p>
    <w:p>
      <w:pPr>
        <w:pStyle w:val="Normal"/>
        <w:autoSpaceDE w:val="false"/>
        <w:ind w:firstLine="708"/>
        <w:jc w:val="both"/>
        <w:rPr/>
      </w:pPr>
      <w:r>
        <w:rPr/>
        <w:t>Подпрограммой предусмотрена реализация следующих основных мероприятий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8"/>
          <w:szCs w:val="28"/>
        </w:rPr>
        <w:t>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 инвалидов (на дому)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дошкольного образования в соответствии с федеральным государственным образовательным стандартом;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еспечения присмотра и ухода за детьми;</w:t>
      </w:r>
    </w:p>
    <w:p>
      <w:pPr>
        <w:pStyle w:val="Normal"/>
        <w:autoSpaceDE w:val="false"/>
        <w:ind w:firstLine="708"/>
        <w:jc w:val="both"/>
        <w:rPr/>
      </w:pPr>
      <w:r>
        <w:rPr/>
        <w:t>организация процесса обучения детей-инвалидов вне учреждений дошко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лучшение условий реализации программы дошкольного образования посредством </w:t>
      </w:r>
      <w:r>
        <w:rPr>
          <w:lang w:eastAsia="ko-KR"/>
        </w:rPr>
        <w:t>капитального и текущего ремонта объектов дошко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дошкольных образовательных организаций города;</w:t>
      </w:r>
    </w:p>
    <w:p>
      <w:pPr>
        <w:pStyle w:val="Normal"/>
        <w:autoSpaceDE w:val="false"/>
        <w:ind w:firstLine="708"/>
        <w:jc w:val="both"/>
        <w:rPr/>
      </w:pPr>
      <w:r>
        <w:rPr/>
        <w:t>прочие мероприятия в области образования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:  </w:t>
      </w:r>
    </w:p>
    <w:p>
      <w:pPr>
        <w:pStyle w:val="Normal"/>
        <w:ind w:firstLine="708"/>
        <w:jc w:val="both"/>
        <w:rPr/>
      </w:pPr>
      <w:r>
        <w:rPr/>
        <w:t>увеличение доли детей в возрасте от 1 до 6 лет, получающих дошкольную образовательную услугу и услугу по их содержанию в муниципальных образовательных организациях в общей численности детей от 1 до 6 лет до 79,0 процентов в 2021году;</w:t>
      </w:r>
    </w:p>
    <w:p>
      <w:pPr>
        <w:pStyle w:val="Normal"/>
        <w:ind w:firstLine="708"/>
        <w:jc w:val="both"/>
        <w:rPr/>
      </w:pPr>
      <w:r>
        <w:rPr/>
        <w:t>увеличение доли детей-инвалидов дошкольного возраста, получающих образование в различных формах в общей численности детей инвалидов дошкольного возраста, до 100,0 процентов в 2021 году;</w:t>
      </w:r>
    </w:p>
    <w:p>
      <w:pPr>
        <w:pStyle w:val="Normal"/>
        <w:ind w:firstLine="708"/>
        <w:jc w:val="both"/>
        <w:rPr/>
      </w:pPr>
      <w:r>
        <w:rPr/>
        <w:t>уменьшение доли дошкольных организаций, требующих капитального ремонта, в общем количестве дошкольных организаций до 41,2 процентов в 2021 году;</w:t>
      </w:r>
    </w:p>
    <w:p>
      <w:pPr>
        <w:pStyle w:val="Normal"/>
        <w:ind w:firstLine="708"/>
        <w:jc w:val="both"/>
        <w:rPr/>
      </w:pPr>
      <w:r>
        <w:rPr/>
        <w:t>увеличение доли дошкольных образовательных организаций, соответствующих требованиям правил пожарной безопасности, в общем количестве дошкольных организаций до 100,0 процентов в 2021 году.</w:t>
      </w:r>
    </w:p>
    <w:p>
      <w:pPr>
        <w:pStyle w:val="Normal"/>
        <w:ind w:firstLine="708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/>
      </w:pPr>
      <w:r>
        <w:rPr/>
        <w:t>обеспечение деятельности общеобразовательных организаций и организаций дополнительного образования, реализация дополнительных общеразвивающих программ, реализация бесплатного общего образования, в рамках которого предполагается: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начального общего, основного общего и среднего общего образования в соответствии с федеральными государственными образовательными стандартами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деятельности общеобразовательных организаций;</w:t>
      </w:r>
    </w:p>
    <w:p>
      <w:pPr>
        <w:pStyle w:val="Normal"/>
        <w:autoSpaceDE w:val="false"/>
        <w:ind w:firstLine="708"/>
        <w:jc w:val="both"/>
        <w:rPr/>
      </w:pPr>
      <w:r>
        <w:rPr/>
        <w:t>реализация образовательных программ дополнительного образования детей и обеспечение деятельности организаций по внешкольной работе с детьм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лучшение условий реализации программы общего и дополнительного образования посредством </w:t>
      </w:r>
      <w:r>
        <w:rPr>
          <w:lang w:eastAsia="ko-KR"/>
        </w:rPr>
        <w:t>капитального и текущего ремонта объектов общего и дополнительного образования;</w:t>
      </w:r>
    </w:p>
    <w:p>
      <w:pPr>
        <w:pStyle w:val="Normal"/>
        <w:autoSpaceDE w:val="false"/>
        <w:ind w:firstLine="708"/>
        <w:jc w:val="both"/>
        <w:rPr/>
      </w:pPr>
      <w:r>
        <w:rPr/>
        <w:t>обеспечение противопожарной безопасности общеобразовательных организаций и организаций дополнительного образовани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проведение мероприятий по выявлению и поддержке одаренных детей в общеобразовательных  организациях и организациях дополнительного образования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нятости учащихся общеобразовательных организаций и организаций дополнительного образования в каникулярное время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е мероприятия в области образования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социальная поддержка льготных категорий обучающихся и семей в виде предоставления льготного питания отдельным категориям обучающихся в общеобразовательных организациях.</w:t>
      </w:r>
    </w:p>
    <w:p>
      <w:pPr>
        <w:pStyle w:val="ConsPlus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 реализации данного основного мероприятия Подпрограммы станет:</w:t>
      </w:r>
    </w:p>
    <w:p>
      <w:pPr>
        <w:pStyle w:val="Normal"/>
        <w:ind w:firstLine="708"/>
        <w:jc w:val="both"/>
        <w:rPr/>
      </w:pPr>
      <w:r>
        <w:rPr/>
        <w:t>увеличение доли выпускников общеобразовательных учреждений, получивших документ государственного образца об образовании, в общей численности выпускников общеобразовательных учреждений до 100,0 процентов в 2021 году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увеличение доли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программы начального, общего образования до 100,0 процентов в 2021 году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 детей, охваченных дополнительным образованием, в общей численности детей в возрасте от 5 лет до 18 лет до 47,4 процентов в 2021 году;</w:t>
      </w:r>
    </w:p>
    <w:p>
      <w:pPr>
        <w:pStyle w:val="Normal"/>
        <w:autoSpaceDE w:val="false"/>
        <w:ind w:firstLine="708"/>
        <w:jc w:val="both"/>
        <w:rPr/>
      </w:pPr>
      <w:r>
        <w:rPr/>
        <w:t>уменьшение доли общеобразовательных   организаций и организаций дополнительного образования детей, требующих капитального ремонта в общем количестве общеобразовательных организаций и организаций дополнительного образования детей до 66,7 процентов в 2021 году;</w:t>
      </w:r>
    </w:p>
    <w:p>
      <w:pPr>
        <w:pStyle w:val="Normal"/>
        <w:autoSpaceDE w:val="false"/>
        <w:ind w:firstLine="708"/>
        <w:jc w:val="both"/>
        <w:rPr/>
      </w:pPr>
      <w:r>
        <w:rPr/>
        <w:t>увеличение доли  общеобразовательных организаций и организаций дополнительного образования, соответствующих требованиям правил пожарной безопасности в общем количестве общеобразовательных организаций и организаций дополнительного образования детей до 100,0 процентов в 2021 году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учащихся победителей и призеров, краевых и всероссийских интеллектуальных состязаний, конференций, творческих конкурсов, спортивных соревнований от общего количества учащихся образовательных организаций до 9,5 процентов в 2021 году;</w:t>
      </w:r>
    </w:p>
    <w:p>
      <w:pPr>
        <w:pStyle w:val="Normal"/>
        <w:ind w:firstLine="708"/>
        <w:jc w:val="both"/>
        <w:rPr/>
      </w:pPr>
      <w:r>
        <w:rPr/>
        <w:t>увеличение доли учащихся общеобразовательных организаций и организаций дополнительного образования</w:t>
      </w:r>
      <w:r>
        <w:rPr>
          <w:szCs w:val="24"/>
        </w:rPr>
        <w:t xml:space="preserve">, </w:t>
      </w:r>
      <w:r>
        <w:rPr/>
        <w:t>охваченных занятостью в каникулярный период от общего количества учащихся образовательных организаций до 2,6 процентов в 2021 году.</w:t>
      </w:r>
    </w:p>
    <w:p>
      <w:pPr>
        <w:pStyle w:val="Normal"/>
        <w:ind w:firstLine="708"/>
        <w:jc w:val="both"/>
        <w:rPr/>
      </w:pPr>
      <w:r>
        <w:rPr/>
        <w:t>В реализации данного основного мероприятия Подпрограммы участвует управление образования и молоде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ткрытость и подотчетность;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/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нижение темпов социально-экономического развития города Георгиевск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ост инфля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есовершенство и непредсказуемость системы нормативного правового регулирования в сфере реализации Программы на федеральном, краевом уровн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чрезвычайные ситуации и стихийные бедствия, постигшие город Георгиевс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орода Георгиевска с учётом возможного ухудшения экономической ситуации, осуществлять мониторинг выполнения программных мероприят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7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7-09-14T10:49:00Z</cp:lastPrinted>
  <dcterms:modified xsi:type="dcterms:W3CDTF">2017-10-18T12:58:00Z</dcterms:modified>
  <cp:revision>178</cp:revision>
  <dc:subject/>
  <dc:title>Приложение 11</dc:title>
</cp:coreProperties>
</file>