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outlineLvl w:val="1"/>
        <w:rPr/>
      </w:pPr>
      <w:r>
        <w:rPr/>
      </w:r>
    </w:p>
    <w:p>
      <w:pPr>
        <w:pStyle w:val="Normal"/>
        <w:spacing w:lineRule="exact" w:line="240"/>
        <w:ind w:left="5245" w:hanging="0"/>
        <w:rPr/>
      </w:pPr>
      <w:r>
        <w:rPr/>
        <w:t>к муниципальной программе города Геор</w:t>
        <w:softHyphen/>
        <w:t>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>«Поддержка детей-сирот, детей оставшихся без попечения родителей,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>оздоровление детей и подростков, оказание психолого-педагогической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>и медико-социальной помощи детям, подросткам и их родителям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/>
      </w:pPr>
      <w:r>
        <w:rPr/>
        <w:t xml:space="preserve">(законным представителям)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Поддержка детей-сирот, детей оставшихся</w:t>
      </w:r>
    </w:p>
    <w:p>
      <w:pPr>
        <w:pStyle w:val="Normal"/>
        <w:spacing w:lineRule="exact" w:line="240"/>
        <w:jc w:val="center"/>
        <w:rPr/>
      </w:pPr>
      <w:r>
        <w:rPr/>
        <w:t>без попечения родителей, оздоровление детей и подростков,</w:t>
      </w:r>
    </w:p>
    <w:p>
      <w:pPr>
        <w:pStyle w:val="Normal"/>
        <w:spacing w:lineRule="exact" w:line="240"/>
        <w:jc w:val="center"/>
        <w:rPr/>
      </w:pPr>
      <w:r>
        <w:rPr/>
        <w:t xml:space="preserve">оказание психолого-педагогической и медико-социальной помощи детям, подросткам и их родителям (законным представителям)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5217"/>
      </w:tblGrid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Поддержка детей-сирот, детей,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217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ежной политики  администрации Георгиевского городского округа Ставропольского края 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законных прав и интересов детей-сирот, детей, оставшихся без попечения родителей, а также обеспечение социальной поддержки семей с детьми, посещающими дошкольные образовательные организации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отдыха детей и подростков в каникулярный период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индивидуальной  психолого-педагогической и  медико-социальной помощи детям, подросткам и их родителям (законным представителя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21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-сирот, детей, оставшихся без попечения родителей, от общей численности детского населения города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детей, получающих компенсацию части родительской платы в общей численности детей, посещающих дошкольные образовательные организации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  и подростков, охваченных летним отдыхом в каникулярное время, от общего количества учащихся образовательных организаци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дпрограммы составит  185 965,92  тыс. рублей, в том числе 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29 380,47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31 957,3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31 153,14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31 158,3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31 158,33 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31 158,33 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 города Георгиевска – 181 554,4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29 139,7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31 123,1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30 318,99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30 324,1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30 324,1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30 324,18 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>бюджет Ставропольского края  – 136 348,57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22 050,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22 859,6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2 859,6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2 859,6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2 859,65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22 859,6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ый бюджет – 45 205,92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7 089,4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8 263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7 459,34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7 464,5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7 464,53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7 464,5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небюджетные источники  – 4 411,43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240,6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834,1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834,1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834,1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834,15 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834,15 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зультаты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217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меньшение доли детей-сирот, детей, оставшихся без попечения родителей, от общей численности детского населения города до 1,1 процентов в 2021 году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доли детей  и подростков, охваченных летним отдыхом в каникулярное время, от общего количества учащихся  образовательных организаций до 30,9 процентов  в 2021 году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медико-социальной помощи, от общего количества нуждающихся в психолого-педагогической и медико-социальной помощ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 96,5 процентов в 2021 году;</w:t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доли детей, получающих компенсацию части родительской платы в общей численности детей, посещающих дошкольные образовательные организации до 96,0 процентов в 2021 году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, анализ рисков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реализации (вероятных явлений, событий, процессов) не зависящих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ой предусмотрена реализация следующих основных мероприятий:</w:t>
      </w:r>
      <w:r>
        <w:rPr/>
        <w:t xml:space="preserve"> 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лата пособий, компенсаций и иные выплаты, в рамках, которого предполага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части родительской платы за присмотр и уход за детьми в дошкольных организациях города Георгиевска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обеспечение бесплатного проезда детей-сирот и детей, оставшихся без попечения родителей;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денежных средств на содержание ребенка опекуну (попечителю)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на содержание детей-сирот и детей,</w:t>
      </w:r>
      <w:r>
        <w:rPr/>
        <w:t xml:space="preserve"> </w:t>
      </w:r>
      <w:r>
        <w:rPr>
          <w:sz w:val="28"/>
          <w:szCs w:val="28"/>
        </w:rPr>
        <w:t>оставшихся без попечения родителей в приемных семьях,</w:t>
      </w:r>
      <w:r>
        <w:rPr/>
        <w:t xml:space="preserve"> </w:t>
      </w:r>
      <w:r>
        <w:rPr>
          <w:sz w:val="28"/>
          <w:szCs w:val="28"/>
        </w:rPr>
        <w:t>а также на вознаграждение,</w:t>
      </w:r>
      <w:r>
        <w:rPr/>
        <w:t xml:space="preserve"> </w:t>
      </w:r>
      <w:r>
        <w:rPr>
          <w:sz w:val="28"/>
          <w:szCs w:val="28"/>
        </w:rPr>
        <w:t>причитающееся приемным родителям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выплата единовременного пособия усыновителям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доли детей-сирот, детей, оставшихся без попечения родителей, от общей численности детского населения города до 1,1 процентов в 2021 году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материальной поддержки родителям (законным представителям) за присмотр и уход за детьми в дошкольных образовательных организациях города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;</w:t>
      </w:r>
    </w:p>
    <w:p>
      <w:pPr>
        <w:pStyle w:val="ConsPlusNormal"/>
        <w:tabs>
          <w:tab w:val="clear" w:pos="708"/>
          <w:tab w:val="left" w:pos="0" w:leader="none"/>
          <w:tab w:val="left" w:pos="709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отдыха детей и молодёжи, в рамках которого предполагается:</w:t>
      </w:r>
    </w:p>
    <w:p>
      <w:pPr>
        <w:pStyle w:val="ConsPlus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создание условий для сохранения и укрепления здоровья детей и подростко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личение доли детей  и подростков, охваченных летним отдыхом в каникулярное время, от общего количества учащихся  до 30,9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;</w:t>
      </w:r>
    </w:p>
    <w:p>
      <w:pPr>
        <w:pStyle w:val="Normal"/>
        <w:ind w:firstLine="709"/>
        <w:jc w:val="both"/>
        <w:rPr/>
      </w:pPr>
      <w:r>
        <w:rPr/>
        <w:t>3) обеспечение деятельности организаций, оказывающих психолого-</w:t>
      </w:r>
    </w:p>
    <w:p>
      <w:pPr>
        <w:pStyle w:val="ConsPlus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ую и медико-социальную помощь населению города, в рамках которого предполагае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услуг по психолого-педагогической помощи населению города Георгиевска;</w:t>
      </w:r>
    </w:p>
    <w:p>
      <w:pPr>
        <w:pStyle w:val="ConsPlus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улучшение условий посредством капитального и текущего ремонта  организаций, оказывающих психолого-педагогическую и медико-социальную помощь населению города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величение доли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 обратившихся за психолого-педагогической и медико-социальной помощь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о 96,5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крытость и подотчет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нижение темпов социально-экономического развития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овершенство и непредсказуемость системы нормативного правового регулирования в сфере реализации Программы на федеральном, краевом уров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чрезвычайные ситуации и стихийные бедствия, постигшие город Георгиев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орода Георгиевска с учётом возможного ухудшения экономической ситуации, осуществлять мониторинг выполнения программных мероприят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7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7-10-18T16:06:00Z</cp:lastPrinted>
  <dcterms:modified xsi:type="dcterms:W3CDTF">2017-10-18T13:06:00Z</dcterms:modified>
  <cp:revision>200</cp:revision>
  <dc:subject/>
  <dc:title>Приложение 11</dc:title>
</cp:coreProperties>
</file>