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  <w:t>Приложение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536" w:leader="none"/>
        </w:tabs>
        <w:autoSpaceDE w:val="false"/>
        <w:spacing w:lineRule="exact" w:line="240"/>
        <w:ind w:left="5245" w:hanging="0"/>
        <w:jc w:val="center"/>
        <w:outlineLvl w:val="1"/>
        <w:rPr/>
      </w:pPr>
      <w:r>
        <w:rPr/>
      </w:r>
    </w:p>
    <w:p>
      <w:pPr>
        <w:pStyle w:val="Normal"/>
        <w:spacing w:lineRule="exact" w:line="240"/>
        <w:ind w:left="5245" w:hanging="0"/>
        <w:jc w:val="both"/>
        <w:rPr/>
      </w:pPr>
      <w:r>
        <w:rPr/>
        <w:t>к муниципальной программе города Георгиевска «Развитие образования и молодежной полит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«Дополнительное образование в сфере культуры города Георгиевска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АСПОРТ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подпрограммы «Дополнительное образование в сфере культуры</w:t>
      </w:r>
    </w:p>
    <w:p>
      <w:pPr>
        <w:pStyle w:val="Normal"/>
        <w:spacing w:lineRule="exact" w:line="240"/>
        <w:jc w:val="center"/>
        <w:rPr/>
      </w:pPr>
      <w:r>
        <w:rPr/>
        <w:t>в города Георгиевска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70"/>
      </w:tblGrid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рограмма «Дополнительное образова</w:t>
              <w:softHyphen/>
              <w:t>ние в сфере культуры города Георгиевска» (далее – Подпрограм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равление культуры и ту</w:t>
              <w:softHyphen/>
              <w:t>ризма админист</w:t>
              <w:softHyphen/>
              <w:t>рации Георгиев</w:t>
              <w:softHyphen/>
              <w:t>ского городского ок</w:t>
              <w:softHyphen/>
              <w:t>руга Ставро</w:t>
              <w:softHyphen/>
              <w:t>поль</w:t>
              <w:softHyphen/>
              <w:t>ского края (далее - управ</w:t>
              <w:softHyphen/>
              <w:t>ление культуры и туризм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исполнители 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ываемых муни</w:t>
              <w:softHyphen/>
              <w:t>ципальных услуг в области дополнительного образования в сфере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казатели решения задач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детей и подростков, охваченных до</w:t>
              <w:softHyphen/>
              <w:t>полнительным образованием в сфере куль</w:t>
              <w:softHyphen/>
              <w:t xml:space="preserve">туры, в общей численности детей 5-18 лет; </w:t>
            </w:r>
          </w:p>
          <w:p>
            <w:pPr>
              <w:pStyle w:val="Normal"/>
              <w:jc w:val="both"/>
              <w:rPr/>
            </w:pPr>
            <w:r>
              <w:rPr/>
              <w:t>доля учащихся победителей и призеров  краевых, всероссийских международных   творческих конкурсов, фестивалей, выставок  от общего количества обучающих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и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6-2021 годы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инансового обеспечения 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keepNext w:val="true"/>
              <w:keepLines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финансового обеспечения Подпрограммы составит  111 783,52  тыс. рублей, в том числе  годам: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6 году – 17 911,9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7 году – 19 120,25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19 954,6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18 465,5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8 165,57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18 165,57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города Георгиевска – 107 497,81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6 году – 17 086,90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7 году – 18 428,12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19 262,47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17 773,4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17 473,44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17 473,44  тыс. рублей;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источникам финансового обеспечения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бюджет Ставропольского края  – 1 387,62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6 году – 1087,6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7 году – 300,00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0,00   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0,00   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0 году – 0,00   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0,00   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местный бюджет – 106 110,19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6 году – 15 999,28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7 году – 18 128,12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19 626,47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17 773,4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20 году – 17 473,44 тыс. рублей; 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21 году – 17 473,44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небюджетные источники  – 4 285,71  тыс. рублей, в том числе по годам: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6 году – 825,06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7 году – 692,1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8 году – 692,1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>в 2019 году – 692,13  тыс. рублей;</w:t>
            </w:r>
          </w:p>
          <w:p>
            <w:pPr>
              <w:pStyle w:val="Normal"/>
              <w:ind w:left="-53" w:hanging="0"/>
              <w:jc w:val="both"/>
              <w:rPr/>
            </w:pPr>
            <w:r>
              <w:rPr>
                <w:color w:val="000000"/>
              </w:rPr>
              <w:t xml:space="preserve">в 2020 году – 692,13  тыс. рублей; </w:t>
            </w:r>
          </w:p>
          <w:p>
            <w:pPr>
              <w:pStyle w:val="Normal"/>
              <w:ind w:left="-5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2021 году – 692,13  тыс. рублей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доли  детей и подростков, охва</w:t>
              <w:softHyphen/>
              <w:t>ченных дополнительным образованием в сфере культуры, в общей численности детей 5-18 лет до 5,7 процентов в 2021 году;</w:t>
            </w:r>
          </w:p>
          <w:p>
            <w:pPr>
              <w:pStyle w:val="Normal"/>
              <w:jc w:val="both"/>
              <w:rPr/>
            </w:pPr>
            <w:r>
              <w:rPr/>
              <w:t>увеличение доли обучающихся победителей  и призеров краевых, всероссийских  между</w:t>
              <w:softHyphen/>
              <w:t>народных творческих конкурсов, фестива</w:t>
              <w:softHyphen/>
              <w:t>лей, выставок до 30,0 процентов в 2021 году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>Характеристика основных мероприятий Подпрограммы, анализ риск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>реализации (вероятных явлений, событий, процессов) не зависящи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  <w:t>от участников Подпрограммы и негативно влияющих на основные параметры и описание мер управления рисками реализации Под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exact" w:line="240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программой предусмотрена реализация следующего основного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еспечение деятельности (оказание услуг) организаций по внешкольной работе с детьми в области культуры, реализация дополнительных предпрофессиональных и общеразвивающих программ, в рамках которого предполаг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крепление материально-технической базы организаций дополнительного образования детей в сфере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звитие и поддержка юных дарований организаций дополнительного образования детей в области культуры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лучшение условий реализации программы дополнительного образования посредством </w:t>
      </w:r>
      <w:r>
        <w:rPr>
          <w:lang w:eastAsia="ko-KR"/>
        </w:rPr>
        <w:t>капитального и текущего ремонта объектов дополнительного образования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епосредственными результатами реализации данного основного мероприятия Подпрограммы стан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детей и подростков, охваченных дополнительным образованием в сфере культуры, в общей численности детей 5-18 лет до 5,7 процентов в 2021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величение доли обучающихся победителей  и призеров краевых, всероссийских международных творческих конкурсов, фестивалей, выставок до 30 процентов в 2021 году.</w:t>
      </w:r>
    </w:p>
    <w:p>
      <w:pPr>
        <w:pStyle w:val="Normal"/>
        <w:ind w:firstLine="709"/>
        <w:jc w:val="both"/>
        <w:rPr/>
      </w:pPr>
      <w:r>
        <w:rPr/>
        <w:t>В реализации данного основного мероприятия Подпрограммы участвует управление культуры и туриз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образования и молодёжной поли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инансовые риски, связанные с недостаточным уровнем бюджетного финансирования Подпрограммы, вызванные возникновением дефицита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альный подход к планированию и оценке результатов деятельности, недостаток обоснованности и точности оценок бюджетных ассигнований и результатов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крытость и подотчетнос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нижение темпов социально-экономического развития города Георгиевс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ост инфля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есовершенство и непредсказуемость системы нормативного правового регулирования в сфере реализации Программы на федеральном, краевом уров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чрезвычайные ситуации и стихийные бедствия, постигшие город Георгиевс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/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орода Георгиевска с учётом возможного ухудшения экономической ситуации, осуществлять мониторинг выполнения программных мероприят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составе, значениях и взаимосвязи показателей муниципальной Подпрограммы приведены в приложении 7 к Программе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01:00Z</dcterms:created>
  <dc:creator>Вероника</dc:creator>
  <dc:description/>
  <cp:keywords/>
  <dc:language>en-US</dc:language>
  <cp:lastModifiedBy>Пользователь</cp:lastModifiedBy>
  <cp:lastPrinted>2013-11-25T10:57:00Z</cp:lastPrinted>
  <dcterms:modified xsi:type="dcterms:W3CDTF">2017-10-18T13:49:00Z</dcterms:modified>
  <cp:revision>134</cp:revision>
  <dc:subject/>
  <dc:title>Приложение 11</dc:title>
</cp:coreProperties>
</file>