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ноября 2016 г. № 1677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дорожного движения»</w:t>
      </w:r>
    </w:p>
    <w:p>
      <w:pPr>
        <w:pStyle w:val="BodyText2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муниципальной программы города Георги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дорожного движ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/>
          </w:tcPr>
          <w:p>
            <w:pPr>
              <w:pStyle w:val="BodyText21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города Георгиевс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дорожного движения» (далее – Программа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Георгиевска (далее –  управление ЖК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  <w:tr>
        <w:trPr>
          <w:trHeight w:val="135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рожное хозяйство в городе Георгиевск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езопасность дорожного движения в городе Георгиевс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улично-дорожной сети города Георгиевска, соответствующей нормативн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внутриквартальной дорожной сети города Георгиевска, соответствующей нормативн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униципального значения в состоянии, отвечающем требованиям ГО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проживания жителей города Георгиев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дорожного движения на улицах города Георгиев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лощади внутрикварталь</w:t>
              <w:softHyphen/>
              <w:t>ных дорог и проездов, приведённых в состояние, отвечающее требованиям ГОСТа, после проведения ремо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содержанию дор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личества жителей города Георгиевска, которые могут воспользоваться результатами достижения цели улучшение условий проживания жителей города Георгиев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вых светофорных объектов в общем количестве светофорных объектов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 составит 190 748,54 тыс. рублей, 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- 190 748,54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47 474,66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62 807,88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0 116,5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0 116,5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0 116,5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0 116,50 тыс. рублей,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Ставропольского края – 64 914,37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2 222,99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42 691,38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,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125 834,17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5 251,67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0 116,5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0 116,5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0 116,5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0 116,5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0 116,50 тыс. рублей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Программы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 – на 26,1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лощади внутриквартальных дорог и проездов, приведённых в состояние, отвечающее требованиям ГОСТа, после проведения ремонта – на 67 641 квадратный мет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содержанию дорог составляет 230,1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личества жителей города Георгиевска, которые могут воспользоваться результатами достижения цели: улучшение условий проживания жителей города Георгиевска составляет 100 процент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вых светофорных объектов в общем количестве светофорных объектов города Георгиевска к концу срока действия Программы увеличится до 10 процентов в 2021 году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городе Георгиевске муниципальной политики в соответствующей сфере обеспечения безопасности дорожного дви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сформирована исходя из принципов долгосрочных целей социально-экономического развития города Георгиевска и показателей (индикаторов) их достижения в соответствии со </w:t>
      </w:r>
      <w:r>
        <w:rPr>
          <w:rFonts w:cs="Times New Roman" w:ascii="Times New Roman" w:hAnsi="Times New Roman"/>
          <w:sz w:val="28"/>
        </w:rPr>
        <w:t>Стратегией социально-экономического развития города Георгиевска до 2025 года, утвержденной решением Думы города Георгиевска от 27 июля 2012 г. № 73-8 «Об утверждении Стратегии устойчивого социально-экономического развития города Георгиевска до 2025 годы»</w:t>
      </w:r>
      <w:r>
        <w:rPr>
          <w:rFonts w:cs="Times New Roman" w:ascii="Times New Roman" w:hAnsi="Times New Roman"/>
          <w:sz w:val="28"/>
          <w:szCs w:val="28"/>
        </w:rPr>
        <w:t>, иными муниципальными правовыми актами города Георгиев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дорожного хозяйства – </w:t>
      </w:r>
      <w:r>
        <w:rPr>
          <w:rFonts w:cs="Times New Roman" w:ascii="Times New Roman" w:hAnsi="Times New Roman"/>
          <w:bCs/>
          <w:sz w:val="28"/>
          <w:szCs w:val="28"/>
        </w:rPr>
        <w:t>улучшение состояния улично-дорожной сети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обеспечения безопасности дорожного движения – улучшение организации движения транспортных средств на территории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благоустройства окраин города – улучшение условий проживания жителей города Георгиевска на окраинах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 учетом выше изложенных приоритетов </w:t>
      </w:r>
      <w:bookmarkStart w:id="0" w:name="_GoBack"/>
      <w:bookmarkEnd w:id="0"/>
      <w:r>
        <w:rPr>
          <w:rFonts w:cs="Times New Roman" w:ascii="Times New Roman" w:hAnsi="Times New Roman"/>
          <w:iCs/>
          <w:sz w:val="28"/>
          <w:szCs w:val="28"/>
        </w:rPr>
        <w:t>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азвитие улично-дорожной сети города Георгиевска, соответствующей нормативным требова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азвитие внутриквартальной дорожной сети города Георгиевска, соответствующей нормативным требования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униципального значения в состоянии, отвечающем требованиям ГОС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условий проживания жителей города Георгиевс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на улицах города Георгиев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остижение целей Программы осуществляется путем решения задач и выполнения основных мероприятий,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Дорожное хозяйство в городе Георгиевске»</w:t>
      </w:r>
      <w:r>
        <w:rPr>
          <w:rFonts w:cs="Times New Roman" w:ascii="Times New Roman" w:hAnsi="Times New Roman"/>
          <w:iCs/>
          <w:sz w:val="28"/>
          <w:szCs w:val="28"/>
        </w:rPr>
        <w:t xml:space="preserve"> (приведена в приложении 1 к Программ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Безопасность дорожного движения в городе Георгиевске»</w:t>
      </w:r>
      <w:r>
        <w:rPr>
          <w:rFonts w:cs="Times New Roman" w:ascii="Times New Roman" w:hAnsi="Times New Roman"/>
          <w:iCs/>
          <w:sz w:val="28"/>
          <w:szCs w:val="28"/>
        </w:rPr>
        <w:t xml:space="preserve"> (приведена в приложении 2 к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3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ечень основных мероприятий Программы приведен в приложении 4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ъемы и источники финансового обеспечения Программы приведены в приложении 5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ая дела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  С.И. Коровк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42:00Z</dcterms:created>
  <dc:creator>e.pismennaya</dc:creator>
  <dc:description/>
  <cp:keywords/>
  <dc:language>en-US</dc:language>
  <cp:lastModifiedBy>КапниноваА</cp:lastModifiedBy>
  <cp:lastPrinted>2016-11-15T14:42:00Z</cp:lastPrinted>
  <dcterms:modified xsi:type="dcterms:W3CDTF">2016-11-25T08:18:00Z</dcterms:modified>
  <cp:revision>4</cp:revision>
  <dc:subject/>
  <dc:title>УТВЕРЖДЕНА</dc:title>
</cp:coreProperties>
</file>