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ноября 2016 г. № 1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9 января 2016 г. № 51 «О муниципальной программе города Георгиевска «Обеспечение безопасност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ями Думы города Георгиевска от 29 июня 2016 года № 705-65 «О внесении изменений в решение Думы города Георгиевска «О бюджете города Георгиевска на 2016 год», от 27 июля 2016 года № 718-66 «О внесении изменений в решение Думы города Георгиевска «О бюджете города Георгиевска на 2016 год» распоряжениями администрации города Георгиевска от 18 августа 2016 г. № 153-р «О заключении долгосрочного муниципального контракта» и от 18 августа 2016 г. № 154-р «О заключении долгосрочного муниципального контракта», на основании статей 60, 64 Устава города Георгиевска, администрация города Георгиевс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9 января 2016 г. № 51 «О муниципальной программе города Георгиевска «Обеспечение безопасности дорожного движения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 постановление администрации города Георгиевска от 14 апреля 2016 г. № 482 «О внесении изменения в приложение к постановлению администрации города Георгиевска от 19 января 2016 г. № 51 «О муниципальной программе города Георгиевска «Обеспечение безопасности дорожного дви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7 ию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23:00Z</dcterms:created>
  <dc:creator>User</dc:creator>
  <dc:description/>
  <cp:keywords/>
  <dc:language>en-US</dc:language>
  <cp:lastModifiedBy>КапниноваА</cp:lastModifiedBy>
  <cp:lastPrinted>2016-11-11T11:44:00Z</cp:lastPrinted>
  <dcterms:modified xsi:type="dcterms:W3CDTF">2016-11-25T08:18:00Z</dcterms:modified>
  <cp:revision>5</cp:revision>
  <dc:subject/>
  <dc:title>                                                     П О С Т А Н О В Л Е Н И Е</dc:title>
</cp:coreProperties>
</file>