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ы горо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outlineLvl w:val="1"/>
        <w:rPr/>
      </w:pPr>
      <w:r>
        <w:rPr>
          <w:sz w:val="28"/>
          <w:szCs w:val="28"/>
        </w:rPr>
        <w:t>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ых мероприятий подпрограмм Программы «Обеспечение безопасности дорожного движени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000"/>
        <w:gridCol w:w="1560"/>
        <w:gridCol w:w="3720"/>
        <w:gridCol w:w="34"/>
        <w:gridCol w:w="1526"/>
        <w:gridCol w:w="1560"/>
        <w:gridCol w:w="360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«Комплексное развитие улично-дорожной сети города Георгиевска, соответствующей нормативным требованиям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Дорожное хозяйство в го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орода Георгиевска (далее – управление ЖКХ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</w:tc>
      </w:tr>
      <w:tr>
        <w:trPr>
          <w:trHeight w:val="43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0" w:type="dxa"/>
            <w:gridSpan w:val="7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«Реконструкция автомобильных дорог общего пользования города Георгиев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дорожного хозяйства города Георгиевска и благоустройство окраин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</w:tc>
      </w:tr>
      <w:tr>
        <w:trPr>
          <w:trHeight w:val="443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Капитальный ремонт и ремонт автомобильных дорог общего пользования муниципального знач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дорожного хозяйства города Георгиевска и благоустройство окраин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к общей протяженности дорог с твердым покрытием</w:t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ь «Комплексное развитие внутриквартальной дорожной сети города Георгиевска, соответствующей нормативным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Дорожное хозяйство в го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лощади внутриквартальных дорог и проездов, приведённых в состояние, отвечающее требованиям ГОСТа, после проведения ремо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Капитальный ремонт и ремонт дворовых территорий многоквартирных домов, проездов к дворовым территориям  многоквартирных домов города. Георгиев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дорожного хозяйства города Георгиевска и благоустройство окраин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внутриквартальных дорог и проездов к общей площади внутриквартальных дорог и проездов с твёрдым покрытием</w:t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. Цель «Содержание автомобильных дорог общего пользования муниципального значения в состоянии, отвечающем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 ГОСТ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Дорожное хозяйство в го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яжённость дорог общего пользования местного значения, на которых выполнялись работы по содержанию дорог</w:t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«Текущий ремонт  автомобильных дорог общего пользования муниципального значения и инженерных сооружени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ль дорог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000" w:type="dxa"/>
            <w:tcBorders/>
          </w:tcPr>
          <w:p>
            <w:pPr>
              <w:pStyle w:val="Style21"/>
              <w:ind w:left="50" w:hanging="50"/>
              <w:rPr/>
            </w:pPr>
            <w:r>
              <w:rPr>
                <w:bCs/>
              </w:rPr>
              <w:t>Развитие дорожного хозяйства города Георгиевска и благоустройство окраин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дорог общего пользования местного значения, на которых выполнялись работы по ремонту дорог отдельными местами;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Style21"/>
              <w:snapToGrid w:val="false"/>
              <w:ind w:left="50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лины дорог общего пользования местного значения, на которых выполнялись работы по содержанию дорог</w:t>
            </w:r>
          </w:p>
        </w:tc>
      </w:tr>
      <w:tr>
        <w:trPr>
          <w:trHeight w:val="485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4. Цель  «Улучшение условий проживания жителей города Георгиев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Дорожное хозяйство в го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личества жителей города Георгиевска, которые могут воспользоваться результатами достижения цели улучшение условий проживания жителей города Георгиевск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«Создание благоприятных условий для проживания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000" w:type="dxa"/>
            <w:tcBorders/>
          </w:tcPr>
          <w:p>
            <w:pPr>
              <w:pStyle w:val="Style21"/>
              <w:ind w:left="50" w:hanging="50"/>
              <w:jc w:val="both"/>
              <w:rPr/>
            </w:pPr>
            <w:r>
              <w:rPr>
                <w:bCs/>
              </w:rPr>
              <w:t>Развитие дорожного хозяйства города Георгиевска и благоустройство окраин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Style21"/>
              <w:snapToGrid w:val="false"/>
              <w:ind w:left="50" w:hanging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автобусных остановок, расположенных на улично-дорожной сети города Георгиевска, полностью оборудованных «заездными карманами», тротуарами, павильонами в соответствии с ГОСТ;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Style21"/>
              <w:snapToGrid w:val="false"/>
              <w:ind w:left="50" w:hanging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ешеходных спусков, на которых выполнен ремонт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Style21"/>
              <w:snapToGrid w:val="false"/>
              <w:ind w:left="50" w:hanging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ённости линий уличного освещения  на улицах, проездах, переулках на окраине города Георгиевска</w:t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«Обеспечение безопасности дорожного движения на улицах города Георгиев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Безопасность дорожного движения в городе Георгиевске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орода Георгиевска (далее – управление ЖКХ)</w:t>
            </w:r>
          </w:p>
        </w:tc>
        <w:tc>
          <w:tcPr>
            <w:tcW w:w="152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овых светофорных объектов в общем количестве светофорных объектов города Георгиевска</w:t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ие улично-дорожной сети техническими средствами организаци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в городе Георгиевске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  <w:tc>
          <w:tcPr>
            <w:tcW w:w="152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тяжённости леерных ограждений после ремонта или новой установки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новых светофорных объектов;</w:t>
            </w:r>
          </w:p>
          <w:p>
            <w:pPr>
              <w:pStyle w:val="TextBody"/>
              <w:spacing w:before="0" w:after="0"/>
              <w:ind w:hanging="21"/>
              <w:jc w:val="both"/>
              <w:rPr/>
            </w:pPr>
            <w:r>
              <w:rPr/>
              <w:t>увеличение количества 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977"/>
      <w:gridCol w:w="1559"/>
      <w:gridCol w:w="3828"/>
      <w:gridCol w:w="1559"/>
      <w:gridCol w:w="1559"/>
      <w:gridCol w:w="3544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835" w:leader="none"/>
              <w:tab w:val="right" w:pos="9355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10:00Z</dcterms:created>
  <dc:creator>Администратор</dc:creator>
  <dc:description/>
  <cp:keywords/>
  <dc:language>en-US</dc:language>
  <cp:lastModifiedBy>КапниноваА</cp:lastModifiedBy>
  <cp:lastPrinted>2016-11-11T14:46:00Z</cp:lastPrinted>
  <dcterms:modified xsi:type="dcterms:W3CDTF">2016-11-24T08:15:00Z</dcterms:modified>
  <cp:revision>4</cp:revision>
  <dc:subject/>
  <dc:title>МИНИСТЕРСТВО ЭКОНОМИЧЕСКОГО РАЗВИТИЯ РОССИЙСКОЙ ФЕДЕРАЦИИ</dc:title>
</cp:coreProperties>
</file>