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ГЕОРГИ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августа 2017 г.                         г. Георгиевск                                          № 1336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работки, корректировки, осуществления мониторинга и контроля реализации прогноза социально-экономического развития Георгиевского городского округа Ставропольского края на средне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разработки, корректировки, осуществления мониторинга и контроля реализации прогноза социально-экономического развития Георгиевского городского округа Ставропольского края на среднесроч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а Георгиевска Ставропольского края от 10 августа 2016 г. № 1098 «Об утверждении Порядка разработки, корректировки, осуществления мониторинга и контроля реализации прогноза социально-экономического развития города Георгиевска на среднесрочный пери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– начальника департамента экономического развития и торговли администрации Георгиевского городского округа Ставропольского края Стрельникова Г.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Георгиевского городского округа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полномочия Главы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ропольского края - первый 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А.П.Климе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вносит заместитель главы администрации – начальник департамента экономического развития и торговли администрации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В.Стрельник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администрации                                  В.В.Крутник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–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–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жилищно -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 администрации                                       В.В.Томаше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                                                Ю.В.Логин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–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сель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а администрации                                                             С.И.Гвоздец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общего делопроизводств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ая обязанности начальник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консультантом отдела стратегического планирования департамента экономического развития и торговли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С.Сапуновой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PlusNormal"/>
        <w:numPr>
          <w:ilvl w:val="0"/>
          <w:numId w:val="0"/>
        </w:numPr>
        <w:spacing w:lineRule="exact" w:line="24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spacing w:lineRule="exact" w:line="24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еоргиевского городского </w:t>
      </w:r>
    </w:p>
    <w:p>
      <w:pPr>
        <w:pStyle w:val="ConsPlus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 августа 2017 г. № 1336</w:t>
      </w:r>
    </w:p>
    <w:p>
      <w:pPr>
        <w:pStyle w:val="ConsPlus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4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, корректировки, осуществления мониторинга и контроля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прогноза социально-экономического развития Георгиевского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Ставропольского края на средне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ки, корректировки, осуществления мо</w:t>
        <w:softHyphen/>
        <w:t>ниторинга и контроля реализации прогноза социально-экономического раз</w:t>
        <w:softHyphen/>
        <w:t>вития Георгиевского городского округа Ставропольского края на средне</w:t>
        <w:softHyphen/>
        <w:t xml:space="preserve">срочный период (далее именуется – Порядок) разработан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июня 2014 года № 172-ФЗ «О стратегическом планировании в Российской Федерации» и определяет правила разработки, корректировки, осуществле</w:t>
        <w:softHyphen/>
        <w:t>ния мониторинга и контроля реализации прогноза социально-экономиче</w:t>
        <w:softHyphen/>
        <w:t xml:space="preserve">ского развития Георгиевского городского округа Ставропольского края на среднесрочный период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 социально-экономического развития Георгиевского город</w:t>
        <w:softHyphen/>
        <w:t>ского округа Ставропольского края на среднесрочный период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</w:t>
        <w:softHyphen/>
        <w:t>номического развития Георгиевского городского округа Ставропольского края, разрабатываемый ежегодно на вариативной основе на очередной фи</w:t>
        <w:softHyphen/>
        <w:t>нансовый год и плановый период (далее – прогно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разрабатывается ежегодно на очередной финансовый год и на плановый период, составляющий не менее трех лет, на основе сценарных условий функционирования экономики Российской Федерации, при методическом содействии федерального органа исполнительной власти, осуществ</w:t>
        <w:softHyphen/>
        <w:t>ляющего функции по выработке государственной политики и нормативно-правовому регулированию в сфере анализа и прогнозирования социально-экономического развития, на основе данных, представляемых структурными подразделениями, управлениями со статусом юридического лица администрации Георгиевского городского округа Ставропольского края и другими участниками стратегического план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прогноза осуществляется в два этап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первом этапе – департамент экономического развития и торговли администрации Георгиевского городского округа Ставропольского края (далее – департамент) совме</w:t>
        <w:softHyphen/>
        <w:t>стно со структурными подразделениями, управлениями со стату</w:t>
        <w:softHyphen/>
        <w:t>сом юридического лица администрации Георгиевского городского округа Ставропольского края, являющимися субъектами прогнозирования соци</w:t>
        <w:softHyphen/>
        <w:t>ально-экономического развития Георгиевского городского округа Ставро</w:t>
        <w:softHyphen/>
        <w:t xml:space="preserve">польского края, по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>, согласно приложению к настоящему Порядку (далее – субъекты прогнозирования), на основе сценарных условий функцио</w:t>
        <w:softHyphen/>
        <w:t>нирования экономики Ставропольского края (далее – сценарные условия), прогноза социально-экономического развития Российской Федерации на среднесрочный период, с учетом основных направлений бюджетной поли</w:t>
        <w:softHyphen/>
        <w:t>тики Георгиевского городского округа Ставропольского края, разрабатывает прогно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втором этапе – департамент совместно с субъектами прогнозирования разрабатывает уточненный прогно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териалы для разработки прогноза и уточненного прогноза пред</w:t>
        <w:softHyphen/>
        <w:t>ставляются субъектами прогнозирования на бумажных и электронных носи</w:t>
        <w:softHyphen/>
        <w:t xml:space="preserve">телях в отдел стратегического планирования в соответствии с методически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зработке прогноза социально-экономического разви</w:t>
        <w:softHyphen/>
        <w:t>тия Ставропольского края на среднесрочный период, утверждаемыми мини</w:t>
        <w:softHyphen/>
        <w:t>стерством экономического развития Ставропольского края (далее соответст</w:t>
        <w:softHyphen/>
        <w:t>венно – методические рекомендации, министерство экономического разви</w:t>
        <w:softHyphen/>
        <w:t>т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казателей сценарных условий определяется методически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огноз разрабатывается ежегодно в следующих варианта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зовый вариант прогноза характеризует основные тенденции и параметры развития экономики Георгиевского городского округа при сценарных условиях, характеризующих консервативные оценки темпов экономического роста Георгиевского городского округа, внешнеэкономических и иных усло</w:t>
        <w:softHyphen/>
        <w:t>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сервативный вариант прогноза разрабатывается на основе сценарных условий, характеризующих существенное ухудшение темпов экономического роста Георгиевского городского округа, внешнеэкономических и иных усло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ой вариант прогноза основан на сценарных условиях, предусматривающих достижение значений целевых показателей социально-экономического развития Георгиевского городского округа, обеспечивающих достижение целей и решение задач стратегического планирования Георгиев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гноз на среднесрочный период содерж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ценку достигнутого уровня социально-экономического развития Ге</w:t>
        <w:softHyphen/>
        <w:t>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характеристику условий социально-экономического развития в среднесрочном периоде, включая основные показатели демографического разви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казатели одного или нескольких вариантов социально-экономического развития Георгиевского городского округа Ставропольского края на среднесрочн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ения и основные показатели социально-экономического развития, показатели развития жилищно-коммунальной, транспортной и социальной инфраструктуры на среднесрочный период с учетом реализации мероприятий, содержащихся в муниципальных программ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гноз составляется в вид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четных и прогнозных значений целевых показателей социально-экономического развития Георгиевского городского округа Ставропольского края по форме, установленной министерством экономического развития, и пояснительной записки к прогно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пояснительной записке к прогнозу приводится обоснование значе</w:t>
        <w:softHyphen/>
        <w:t>ний целевых показателей вариантов прогноза (далее – показатели прогноз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разработке прогноза могут привлекаться объеди</w:t>
        <w:softHyphen/>
        <w:t>нения профсоюзов и работодателей, государственные, муниципальные учре</w:t>
        <w:softHyphen/>
        <w:t>ждения и организации, а также иные организации с учетом требований зако</w:t>
        <w:softHyphen/>
        <w:t>нодательства Российской Федерации о государственной, коммерческой, слу</w:t>
        <w:softHyphen/>
        <w:t>жебной и иной охраняемой законом тай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убъекты прогнозирования ежегодно в целях разработки прогноза представляют в установленные сроки в департамен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начения показателей прогноза в соответствии с распределением це</w:t>
        <w:softHyphen/>
        <w:t>левых показателей социально-экономического развития Георгиевского го</w:t>
        <w:softHyphen/>
        <w:t>родского округа Ставропольского края на среднесрочный период, и поясни</w:t>
        <w:softHyphen/>
        <w:t>тельные записки к каждому из указанных показателей прогноза, которые должны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раткий анализ достигнутого уровня прогнозных значений показате</w:t>
        <w:softHyphen/>
        <w:t>лей, описание основных тенденций их изменения за отчетный период, пред</w:t>
        <w:softHyphen/>
        <w:t>шествующий прогнозному периоду, анализ факторов, оказывавших сущест</w:t>
        <w:softHyphen/>
        <w:t>венное влияние на сложившиеся тенденции социально-экономического раз</w:t>
        <w:softHyphen/>
        <w:t>вития Георгиевского городского округа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снование значений показателей прогноза, с указанием причин и факторов прогнозируемых изме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ую информацию для разработки прогноза и пояснительной записки к прогнозу в пределах своей компет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епаритамен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ле получения сценарных условий и основных параметров прогноза социально-экономического развития Российской Федерации, проводит орга</w:t>
        <w:softHyphen/>
        <w:t>низационную работу по разработке и формированию про</w:t>
        <w:softHyphen/>
        <w:t>гноз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ет у субъектов прогнозирования необходимую информацию для разработки прогноза (уточненного прогноз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общает представленные субъектами прогнозирования данные, не</w:t>
        <w:softHyphen/>
        <w:t>обходимые для разработки прогноза (уточненного прогноза), и вносит в слу</w:t>
        <w:softHyphen/>
        <w:t>чае необходимости обоснованные изменения в значения показателей разви</w:t>
        <w:softHyphen/>
        <w:t>тия Георгиевского городского округа, предварительно проинформировав субъектов прогнозирования о вносимых измен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проведение общественного обсуждения проекта средне</w:t>
        <w:softHyphen/>
        <w:t>срочного прогноза в соответствии с Порядком проведения общественного обсуждения социально значимых проектов нормативных правовых актов ад</w:t>
        <w:softHyphen/>
        <w:t>министрации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авливает проект правового акта администрации Георгиевского городского округа Ставропольского края об одобрении прогноза социально-экономического развития Георгиевского городского округа Ставропольского края на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мещает одобренный администрацией Георгиевского городского округа Ставропольского края прогноз в течение 5 рабочих дней со дня его одобрения на официальном сайте Георгиевского городского округа Ставро</w:t>
        <w:softHyphen/>
        <w:t>польского края в информационно-телекоммуникационной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ивает регистрацию одобренного администрацией Георгиев</w:t>
        <w:softHyphen/>
        <w:t>ского городского округа Ставропольского края прогноза в федеральном го</w:t>
        <w:softHyphen/>
        <w:t>сударственном реестре документов стратегического планирования в соответ</w:t>
        <w:softHyphen/>
        <w:t xml:space="preserve">ствии с требованиями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тегическом планирова</w:t>
        <w:softHyphen/>
        <w:t>нии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ежегодно представляет в министерство экономического разви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ый срок текущего финансового года – прогноз социально-экономического развития Георгиевского городского округа Ставропольского края на среднесрочной период по форме, установленной министерством эко</w:t>
        <w:softHyphen/>
        <w:t>номического разви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ый срок текущего финансового года – уточненный прогноз социально-экономического развития Георгиевского городского округа Став</w:t>
        <w:softHyphen/>
        <w:t>ропольского края на среднесрочной период по форме, установленной мини</w:t>
        <w:softHyphen/>
        <w:t>стерством экономического разви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ежегодно, в установленный срок текущего финансового года, пред</w:t>
        <w:softHyphen/>
        <w:t>ставляет в финансовое управление администрации Георгиевского городского округа Ставропольского края прогноз социально-экономического развития Георгиевского городского округа Ставропольского края на среднесрочно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яет мониторинг прогноза и контроль его реализации, путем обобщения информации о социально - экономическом развитии Георгиевского городского округа Ставропольского края в сроки, определяемые департ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формацию о результатах проведенного контроля реализации прогноза направляет субъектам прогноз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рректировка прогноза осуществляется департамент по инициативе участников разработки прогноза в случае изменения значений параметров прогноз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департамента экономического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Г.В.Стрельников</w:t>
      </w:r>
    </w:p>
    <w:p>
      <w:pPr>
        <w:pStyle w:val="ConsPlusNormal"/>
        <w:numPr>
          <w:ilvl w:val="0"/>
          <w:numId w:val="0"/>
        </w:numPr>
        <w:spacing w:before="0" w:after="24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разработки, корректировки, осуществления мониторинга и контроля реализации прогноза социально - экономического развития Георгиевского городского округа Ставропольского края на средне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108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ных подразделений администрации Георгиевского городского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руга Ставропольского края, являющихся субъектами прогнозирования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Георгиевского городского округ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 экономического развития и торговли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управление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жилищно-коммунального хозяйства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труда и социальной защиты населения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сельского хозяйства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е культуры и туризма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е образования и молодёжной политики администрации Ге</w:t>
        <w:softHyphen/>
        <w:t>оргиевского городского округа Ставропольского края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E67DD85D690E17F9882F93D3DEF79E26788A322948AC2DF35E5B9A4E170DD1D59DDD5CDD1F2BD1hFZDI" TargetMode="External"/><Relationship Id="rId3" Type="http://schemas.openxmlformats.org/officeDocument/2006/relationships/hyperlink" Target="consultantplus://offline/ref=7CE67DD85D690E17F9882F93D3DEF79E26798E372A4AAC2DF35E5B9A4E170DD1D59DDD5CDD1D2FD0hFZFI" TargetMode="External"/><Relationship Id="rId4" Type="http://schemas.openxmlformats.org/officeDocument/2006/relationships/hyperlink" Target="consultantplus://offline/ref=7CE67DD85D690E17F988319EC5B2A9942372D03A2E4EAF7EAF085DCD11470B8495DDDB099E5920D3F948515Ch1ZAI" TargetMode="External"/><Relationship Id="rId5" Type="http://schemas.openxmlformats.org/officeDocument/2006/relationships/hyperlink" Target="consultantplus://offline/ref=7CE67DD85D690E17F988319EC5B2A9942372D03A2E4EAF7EAF085DCD11470B8495DDDB099E5920D3F948515Ch1ZAI" TargetMode="External"/><Relationship Id="rId6" Type="http://schemas.openxmlformats.org/officeDocument/2006/relationships/hyperlink" Target="consultantplus://offline/ref=7CE67DD85D690E17F988319EC5B2A9942372D03A2E4EAF7EAF085DCD11470B8495DDDB099E5920D3F948555Dh1ZEI" TargetMode="External"/><Relationship Id="rId7" Type="http://schemas.openxmlformats.org/officeDocument/2006/relationships/hyperlink" Target="consultantplus://offline/ref=7CE67DD85D690E17F9882F93D3DEF79E26798E372A4AAC2DF35E5B9A4Eh1Z7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5:00Z</dcterms:created>
  <dc:creator>Пользователь</dc:creator>
  <dc:description/>
  <cp:keywords/>
  <dc:language>en-US</dc:language>
  <cp:lastModifiedBy>Пользователь</cp:lastModifiedBy>
  <cp:lastPrinted>2017-08-23T12:04:00Z</cp:lastPrinted>
  <dcterms:modified xsi:type="dcterms:W3CDTF">2017-08-23T09:06:00Z</dcterms:modified>
  <cp:revision>46</cp:revision>
  <dc:subject/>
  <dc:title/>
</cp:coreProperties>
</file>