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 ноября 2017 г.                         г. Георгиевск                                           № 20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 Прогноза социально-экономического раз</w:t>
        <w:softHyphen/>
        <w:t>вития Георгиевского городского округа Ставропольского края на 2018 год и плановый 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. 172-ФЗ «О стратегическом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прилагаемый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>вития Георгиевского городского округа Ставропольского края на 2018 год и плановый период 2019 и 2020 годов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департамента экономического развития и торговли администрации Георгиевского городского округа Ставропольского края Стрельникова Г.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- первый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вносит заместитель главы администрации – начальник департамента экономического развития и торговл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Г.В.Стрель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В.В.Кру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жилищно 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администрации                                       В.В.Томаш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Ю.В.Логи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                                                             С.И.Гвоздец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отделом стратегического планирования департамента экономического развития и торговл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7:00Z</dcterms:created>
  <dc:creator>Экономический отдел</dc:creator>
  <dc:description/>
  <cp:keywords/>
  <dc:language>en-US</dc:language>
  <cp:lastModifiedBy>Пользователь</cp:lastModifiedBy>
  <cp:lastPrinted>2017-10-04T14:42:00Z</cp:lastPrinted>
  <dcterms:modified xsi:type="dcterms:W3CDTF">2017-12-13T06:53:00Z</dcterms:modified>
  <cp:revision>6</cp:revision>
  <dc:subject/>
  <dc:title>П О С Т А Н О В Л Е Н И Е</dc:title>
</cp:coreProperties>
</file>