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Контрольно - счётная палата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Думы города Георгиев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hanging="283"/>
        <w:rPr>
          <w:sz w:val="28"/>
        </w:rPr>
      </w:pPr>
      <w:r>
        <w:rPr>
          <w:sz w:val="28"/>
        </w:rPr>
        <w:t xml:space="preserve">от 14 марта 2017 года № 20                                                              г. Георгиевск  </w:t>
      </w:r>
    </w:p>
    <w:p>
      <w:pPr>
        <w:pStyle w:val="TextBodyIndent"/>
        <w:spacing w:before="0" w:after="0"/>
        <w:ind w:left="283" w:hanging="283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О внесении изменений в план работы контрольно-счётной палаты Думы города Георгиевска на 1 квартал 2017 года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основании письма Георгиевской межрайонной прокуратуры от 14.03.2017 г. № 7/2-78-2017 и раздела 4 стандарта СОД 01 «Планирование деятельности контрольно-счётной палаты Думы города Георгиевска»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в приложение к распоряжению контрольно-счётной палаты Думы города Георгиевска от 26 декабря 2016 года № 49 «Об утверждении плана работы контрольно-счётной палаты Думы города Георгиевска на 1 квартал  2017 года» изменения, изложив его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знать утратившим силу пункт 1 распоряжения контрольно-счётной палаты от 01 марта 2017 года № 17 «О внесении изменений в план работы контрольно-счётной палаты Думы города Георгиевска на 1 квартал 2017 года и план работы контрольно-счётной палаты Думы города Георгиевска на 2017 год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аботникам контрольно-счётной палаты Думы города Георгиевска обеспечить выполнение запланированных мероприятий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</w:rPr>
        <w:t>5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>
          <w:sz w:val="28"/>
          <w:szCs w:val="28"/>
        </w:rPr>
        <w:t>палаты  Думы города  Георгиевска                                        Н.П. Мальн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02:00Z</dcterms:created>
  <dc:creator>user1</dc:creator>
  <dc:description/>
  <cp:keywords/>
  <dc:language>en-US</dc:language>
  <cp:lastModifiedBy>Дума города Георгиевска</cp:lastModifiedBy>
  <cp:lastPrinted>2017-02-01T10:45:00Z</cp:lastPrinted>
  <dcterms:modified xsi:type="dcterms:W3CDTF">2017-03-14T12:54:00Z</dcterms:modified>
  <cp:revision>85</cp:revision>
  <dc:subject/>
  <dc:title>Контрольно-ревизионная комиссия</dc:title>
</cp:coreProperties>
</file>