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right="-6" w:hanging="0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 xml:space="preserve">Приложение  </w:t>
      </w:r>
    </w:p>
    <w:p>
      <w:pPr>
        <w:pStyle w:val="Normal"/>
        <w:ind w:left="5103" w:hanging="0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 xml:space="preserve">к распоряжению контрольно-счётной палаты Думы города Георгиевска </w:t>
      </w:r>
    </w:p>
    <w:p>
      <w:pPr>
        <w:pStyle w:val="Normal"/>
        <w:ind w:left="5103" w:hanging="0"/>
        <w:rPr/>
      </w:pPr>
      <w:r>
        <w:rPr>
          <w:kern w:val="0"/>
          <w:sz w:val="26"/>
          <w:szCs w:val="26"/>
          <w:lang w:eastAsia="ru-RU"/>
        </w:rPr>
        <w:t xml:space="preserve">от 14 марта 2017 года № 20 </w:t>
      </w:r>
    </w:p>
    <w:p>
      <w:pPr>
        <w:pStyle w:val="Normal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  <w:szCs w:val="28"/>
          <w:lang w:val="en-US" w:eastAsia="en-US"/>
        </w:rPr>
        <w:t>План работы</w:t>
      </w:r>
    </w:p>
    <w:p>
      <w:pPr>
        <w:pStyle w:val="Normal"/>
        <w:jc w:val="center"/>
        <w:rPr/>
      </w:pPr>
      <w:r>
        <w:rPr>
          <w:b/>
          <w:szCs w:val="28"/>
          <w:lang w:val="en-US" w:eastAsia="en-US"/>
        </w:rPr>
        <w:t>контрольно-</w:t>
      </w:r>
      <w:r>
        <w:rPr>
          <w:b/>
          <w:szCs w:val="28"/>
        </w:rPr>
        <w:t>счётной палаты Д</w:t>
      </w:r>
      <w:r>
        <w:rPr>
          <w:b/>
          <w:szCs w:val="28"/>
          <w:lang w:val="en-US" w:eastAsia="en-US"/>
        </w:rPr>
        <w:t>умы города Георгиев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t xml:space="preserve">на </w:t>
      </w:r>
      <w:r>
        <w:rPr>
          <w:b/>
          <w:szCs w:val="28"/>
          <w:lang w:val="en-US"/>
        </w:rPr>
        <w:t xml:space="preserve">I </w:t>
      </w:r>
      <w:r>
        <w:rPr>
          <w:b/>
          <w:szCs w:val="28"/>
        </w:rPr>
        <w:t xml:space="preserve">квартал </w:t>
      </w:r>
      <w:r>
        <w:rPr>
          <w:b/>
          <w:szCs w:val="28"/>
          <w:lang w:val="en-US" w:eastAsia="en-US"/>
        </w:rPr>
        <w:t>201</w:t>
      </w:r>
      <w:r>
        <w:rPr>
          <w:b/>
          <w:szCs w:val="28"/>
        </w:rPr>
        <w:t>7</w:t>
      </w:r>
      <w:r>
        <w:rPr>
          <w:b/>
          <w:szCs w:val="28"/>
          <w:lang w:val="en-US" w:eastAsia="en-US"/>
        </w:rPr>
        <w:t xml:space="preserve"> год</w:t>
      </w:r>
      <w:r>
        <w:rPr>
          <w:b/>
          <w:szCs w:val="28"/>
        </w:rPr>
        <w:t>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1134"/>
        <w:gridCol w:w="2126"/>
        <w:gridCol w:w="1972"/>
        <w:gridCol w:w="12"/>
      </w:tblGrid>
      <w:tr>
        <w:trPr>
          <w:tblHeader w:val="true"/>
          <w:trHeight w:val="6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включения мероприятия в план</w:t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ые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ерка законности, результативности (эффективности и экономности) использования средств местного бюджета, дополнительно выделенных в 2016 году на реализацию отдельных мероприятий  муниципальной программы города Георгиевска «Развитие культуры и спорт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4 ч. 2 ст. 9</w:t>
            </w:r>
          </w:p>
          <w:p>
            <w:pPr>
              <w:pStyle w:val="Normal"/>
              <w:widowControl/>
              <w:autoSpaceDE w:val="false"/>
              <w:ind w:left="-96" w:hanging="0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eastAsia="ru-RU"/>
              </w:rPr>
              <w:t xml:space="preserve">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(далее - </w:t>
            </w:r>
            <w:r>
              <w:rPr>
                <w:sz w:val="26"/>
                <w:szCs w:val="26"/>
              </w:rPr>
              <w:t>Закон 6-ФЗ), письмо Думы города Георгиевска от 15.12.2016 г. № 01-01-15/95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kern w:val="2"/>
                <w:sz w:val="26"/>
                <w:szCs w:val="26"/>
              </w:rPr>
              <w:t>Аудит в сфере закупок в муниципальном казённом дошкольном образовательном учреждении детский сад общеразвивающего вида с приоритетным осуществлением познавательно-речевого развития детей № 3 «Огонё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янва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.В. Рубшина</w:t>
            </w:r>
          </w:p>
          <w:p>
            <w:pPr>
              <w:pStyle w:val="Normal"/>
              <w:jc w:val="left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.п.9.1 п. 9 п.п.15.1) Положения о контрольно-счетной палате Думы города Георгиевска, утверждё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Решением Думы города Георгиевска № 509-49 от 29.04.2015 г.</w:t>
            </w:r>
          </w:p>
          <w:p>
            <w:pPr>
              <w:pStyle w:val="Normal"/>
              <w:jc w:val="left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далее - Положение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рка соблюдения требований отдельных норм </w:t>
            </w:r>
            <w:r>
              <w:rPr>
                <w:kern w:val="0"/>
                <w:sz w:val="26"/>
                <w:szCs w:val="26"/>
                <w:lang w:eastAsia="ru-RU"/>
              </w:rPr>
              <w:t xml:space="preserve">Федерального закона от 29.12.2012 N 273-ФЗ «Об образовании в Российской Федерации» и Федерального закона от 21.12.1996 N 159-ФЗ «О дополнительных гарантиях по социальной поддержке детей-сирот и детей, оставшихся без попечения родителей», </w:t>
            </w:r>
            <w:r>
              <w:rPr>
                <w:sz w:val="26"/>
                <w:szCs w:val="26"/>
              </w:rPr>
              <w:t xml:space="preserve"> расходования бюджетных средств (по отдельным вопросам), а также соблюдения социальных прав детей – сирот в  Государственном бюджетном профессиональном образовательном учреждении «Георгиевский региональный колледж «Интеграл»,  Государственном бюджетном профессиональном образовательном учреждении «Георгиевский техникум механизации, автоматизации и управления» и Государственном бюджетном  профессиональном образовательном учреждении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Георгиевский технологический техникум» за 2015-2016 годы и январь 2017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февра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е Георгиевской межрайонной прокуратуры от 27.01.2017 г. № 21-26-20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Проверка финансово-хозяйственной деятельности, кадровой работы и ведения делопроизводства муниципального казённого учреждения «Георгиевский центр методического и технического обслуживания» за 201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 администрации города Георгиевска от 03.02.2017 г. № 23-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6"/>
                <w:szCs w:val="26"/>
              </w:rPr>
              <w:t>Аудит в сфере закупок в муниципальном казённом учреждении «Георгиевский центр методического и технического обслужи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февраль-ма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.В. Рубшина</w:t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.п.9.1 п. 9 п.п.15.1) Полож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роверка использования средств федерального бюджета, выделенных на государственную поддержку инвалидов, в том числе на реализацию государственной программы Российской Федерации «Доступная среда» в государственном бюджетном учреждении здравоохранения «Георгиевская центральная городская больница» за 2015-2016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ма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Рубши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о Георгиевской межрайонной прокуратуры от 01.03.2017 г. № 7/2-78-20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6"/>
                <w:szCs w:val="26"/>
              </w:rPr>
              <w:t>Аудит в сфере закупок в муниципальном дошкольном образовательном учреждении детский сад общеразвивающего вида с приоритетным осуществлением познавательно-речевого развития детей № 27 «Малы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6"/>
                <w:szCs w:val="26"/>
              </w:rPr>
            </w:pPr>
            <w:r>
              <w:rPr>
                <w:color w:val="000000"/>
                <w:kern w:val="2"/>
                <w:sz w:val="26"/>
                <w:szCs w:val="26"/>
              </w:rPr>
              <w:t>ма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.В. Рубшина</w:t>
            </w:r>
          </w:p>
          <w:p>
            <w:pPr>
              <w:pStyle w:val="Normal"/>
              <w:jc w:val="left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п.п.9.1 п. 9 п.п.15.1) Полож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Проверка целевого и эффективного использования бюджетных средств за 2015-2016 годы и истекший период 2017 года, выделенных на реализацию </w:t>
            </w:r>
            <w:r>
              <w:rPr>
                <w:sz w:val="26"/>
                <w:szCs w:val="26"/>
              </w:rPr>
              <w:t xml:space="preserve">государственной программы Российской Федерации «Доступная среда» на 2011-2020 годы (в том числе в рамках </w:t>
            </w:r>
            <w:r>
              <w:rPr>
                <w:bCs/>
                <w:color w:val="000000"/>
                <w:sz w:val="26"/>
                <w:szCs w:val="26"/>
              </w:rPr>
              <w:t>подпрограммы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«</w:t>
            </w:r>
            <w:r>
              <w:rPr>
                <w:bCs/>
                <w:color w:val="000000"/>
                <w:sz w:val="26"/>
                <w:szCs w:val="26"/>
              </w:rPr>
              <w:t>Доступная среда» муниципальной программы города Георгиевска «Социальная поддержка граждан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о Георгиевской межрайонной прокуратуры от 14.03.2017 г. № 7/2-78-20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ерка достоверности, полноты и соответствия нормативным требованиям составления и предоставления бюджетной отчётности главных администраторов  средств бюджета города Георгиевска за 2016 год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-ап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П.Мальн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бзац 3 п.п.1 п. 9  Полож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Экспертно-аналитические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финансово-экономических экспертиз проектов решений Думы города Георгиевска и нормативно-правовых актов администрации города Георгиевска (включая обоснованность финансово-экономических обоснований) в части, касающихся расходных обязательств города Георгиевска, а также проектов муниципальных программ города Георгиевска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П. Мальн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Абзацы  2,7  п.п.9.1 п. 9 Положения,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.2 ст.157  БК РФ, п.7 ч.2 ст.9 Закона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-ФЗ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готовка отчёта о деятельности  контрольно-счётной палаты Думы города Георгиевска (далее – КСП) за 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январьфевра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Рубшина</w:t>
            </w:r>
          </w:p>
          <w:p>
            <w:pPr>
              <w:pStyle w:val="Normal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п. 2 п. 22  Полож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ление отчёта о деятельности КСП за 2016 год на рассмотрение в Думу город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.П.Мальн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.п. 2 п. 22 Полож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дготовка плана работы КСП на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 2017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ма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Рубш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. 12. Положения</w:t>
            </w:r>
          </w:p>
        </w:tc>
      </w:tr>
      <w:tr>
        <w:trPr>
          <w:trHeight w:val="5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информаций о проведённых контрольных и экспертно-аналитических мероприятиях в Думу города Георгиевска и администрацию города Георгиевска</w:t>
            </w:r>
          </w:p>
          <w:p>
            <w:pPr>
              <w:pStyle w:val="Normal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Рубшина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Абзац 9 п.п. 9.1 п. 9 Положения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Принятие участия в совещаниях и заседаниях, проводимых администрацией города Георгиевс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по мер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П. Мальне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ч.2 ст.157  БК РФ, п.7 ч.2 ст.9 Закона 6-ФЗ</w:t>
            </w:r>
          </w:p>
        </w:tc>
      </w:tr>
      <w:tr>
        <w:trPr>
          <w:trHeight w:val="24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Принятие участия в заседаниях постоянных комиссий  Думы города  Георгиевска и заседаниях Думы города Георгиев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в соответствии с планами работы Думы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П. Мальн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п.п. 6 п. 17 Положения, ст.18 Закона № 6-ФЗ</w:t>
            </w:r>
          </w:p>
        </w:tc>
      </w:tr>
      <w:tr>
        <w:trPr>
          <w:trHeight w:val="6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ие сотрудников КСП в семинарах-совещаниях,  проводимых Счётной палатой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П. Мальн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Рубшина</w:t>
            </w:r>
          </w:p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.п.1 п. 21 Полож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дготовки организационно-распорядительных документов к контрольным мероприятиям К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П.Мальн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Рубши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ндарт проведения контрольного или экспертно-аналитического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kern w:val="2"/>
                <w:sz w:val="26"/>
                <w:szCs w:val="26"/>
              </w:rPr>
              <w:t>Размещение информации о проделанной работе и иной информации в сети 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 В. Рубш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Неупоко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.4, 19 закона № 6- Ф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пектор контрольно-счётной</w:t>
      </w:r>
    </w:p>
    <w:p>
      <w:pPr>
        <w:pStyle w:val="Normal"/>
        <w:rPr/>
      </w:pPr>
      <w:r>
        <w:rPr/>
        <w:t xml:space="preserve">палаты Думы города Георгиевска                                         Ю.В.Неупокоева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right="0" w:hanging="0"/>
      <w:outlineLvl w:val="0"/>
    </w:pPr>
    <w:rPr>
      <w:rFonts w:ascii="Arial" w:hAnsi="Arial" w:cs="Arial"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caps/>
      <w:sz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basedOn w:val="Style12"/>
    <w:qFormat/>
    <w:rPr>
      <w:rFonts w:ascii="Tahoma" w:hAnsi="Tahoma" w:cs="Tahoma"/>
      <w:kern w:val="2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Grame">
    <w:name w:val="gr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9"/>
        <w:tab w:val="left" w:pos="7020" w:leader="none"/>
      </w:tabs>
      <w:ind w:left="5940" w:right="0" w:hanging="900"/>
    </w:pPr>
    <w:rPr>
      <w:rFonts w:ascii="Arial" w:hAnsi="Arial" w:cs="Arial"/>
      <w:i/>
      <w:iCs/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13">
    <w:name w:val="1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52:00Z</dcterms:created>
  <dc:creator>Михаил Челюбеев</dc:creator>
  <dc:description/>
  <cp:keywords/>
  <dc:language>en-US</dc:language>
  <cp:lastModifiedBy>Дума города Георгиевска</cp:lastModifiedBy>
  <cp:lastPrinted>2017-03-01T16:10:00Z</cp:lastPrinted>
  <dcterms:modified xsi:type="dcterms:W3CDTF">2017-03-14T13:02:00Z</dcterms:modified>
  <cp:revision>55</cp:revision>
  <dc:subject/>
  <dc:title> </dc:title>
</cp:coreProperties>
</file>