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онтрольно - счётная палат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Думы 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hanging="283"/>
        <w:rPr>
          <w:sz w:val="28"/>
        </w:rPr>
      </w:pPr>
      <w:r>
        <w:rPr>
          <w:sz w:val="28"/>
        </w:rPr>
        <w:t xml:space="preserve">от 30 января 2017 года № 4                                                              г. Георгиевск  </w:t>
      </w:r>
    </w:p>
    <w:p>
      <w:pPr>
        <w:pStyle w:val="TextBodyIndent"/>
        <w:spacing w:before="0" w:after="0"/>
        <w:ind w:left="283" w:hanging="283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О внесении изменений в план работы контрольно-счётной палаты Думы города Георгиевска на 1 квартал 2017 года и план работы контрольно-счётной палаты Думы города Георгиевска на 2017 год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основании требования Георгиевской межрайонной прокуратуры от 27.01.2017 г. № 21-26-2017 и раздела 4 стандарта СОД 01 «Планирование деятельности контрольно-счётной палаты Думы города Георгиевска»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план работы контрольно-счётной палаты Думы города Георгиевска  на 1 квартал 2017 года, утверждённый распоряжением контрольно – счётной палаты  Думы города Георгиевска № 49 от 26 декабря 2016 года, изменения, изложив его в редакции согласно приложению №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нести в план работы контрольно-счётной палаты Думы города Георгиевска на 2017 год, утверждённый распоряжением контрольно – счётной палаты  Думы города Георгиевска № 48 от 26 декабря 2016 года, изменения, изложив его в редакции согласно приложению №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аботникам контрольно-счётной палаты Думы города Георгиевска обеспечить выполнение запланированных мероприятий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>5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ётной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аты  Думы города  Георгиевска                                        Н.П. Мальнева</w:t>
      </w:r>
    </w:p>
    <w:p>
      <w:pPr>
        <w:pStyle w:val="Normal"/>
        <w:ind w:righ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02:00Z</dcterms:created>
  <dc:creator>user1</dc:creator>
  <dc:description/>
  <cp:keywords/>
  <dc:language>en-US</dc:language>
  <cp:lastModifiedBy>Дума города Георгиевска</cp:lastModifiedBy>
  <cp:lastPrinted>2017-02-01T10:45:00Z</cp:lastPrinted>
  <dcterms:modified xsi:type="dcterms:W3CDTF">2017-02-01T07:46:00Z</dcterms:modified>
  <cp:revision>75</cp:revision>
  <dc:subject/>
  <dc:title>Контрольно-ревизионная комиссия</dc:title>
</cp:coreProperties>
</file>