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6" w:hanging="0"/>
        <w:rPr/>
      </w:pPr>
      <w:r>
        <w:rPr>
          <w:kern w:val="0"/>
          <w:sz w:val="26"/>
          <w:szCs w:val="26"/>
          <w:lang w:eastAsia="ru-RU"/>
        </w:rPr>
        <w:t xml:space="preserve">Приложение № 2 </w:t>
      </w:r>
    </w:p>
    <w:p>
      <w:pPr>
        <w:pStyle w:val="Normal"/>
        <w:ind w:left="5103" w:hanging="0"/>
        <w:rPr/>
      </w:pPr>
      <w:r>
        <w:rPr>
          <w:kern w:val="0"/>
          <w:sz w:val="26"/>
          <w:szCs w:val="26"/>
          <w:lang w:eastAsia="ru-RU"/>
        </w:rPr>
        <w:t xml:space="preserve">к распоряжению Контрольно-счётной палаты Думы города Георгиевска от 30 января 2017 года № 4 </w:t>
      </w:r>
    </w:p>
    <w:p>
      <w:pPr>
        <w:pStyle w:val="Normal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Cs w:val="28"/>
          <w:lang w:val="en-US" w:eastAsia="en-US"/>
        </w:rPr>
        <w:t>План работы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контрольно-</w:t>
      </w:r>
      <w:r>
        <w:rPr>
          <w:b/>
          <w:szCs w:val="28"/>
        </w:rPr>
        <w:t>счётной палаты Д</w:t>
      </w:r>
      <w:r>
        <w:rPr>
          <w:b/>
          <w:szCs w:val="28"/>
          <w:lang w:val="en-US" w:eastAsia="en-US"/>
        </w:rPr>
        <w:t>умы города Георгиев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>на 201</w:t>
      </w:r>
      <w:r>
        <w:rPr>
          <w:b/>
          <w:szCs w:val="28"/>
        </w:rPr>
        <w:t>7</w:t>
      </w:r>
      <w:r>
        <w:rPr>
          <w:b/>
          <w:szCs w:val="28"/>
          <w:lang w:val="en-US" w:eastAsia="en-US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>
          <w:tblHeader w:val="true"/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тро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законности, результативности (эффективности и экономности) использования средств местного бюджета, дополнительно выделенных в 2016 году на реализацию отдельных мероприятий  муниципальной программы города Георгиевска «Развитие культуры и спор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соблюдения требований отдельных норм 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Федерального закона от 29.12.2012 N 273-ФЗ «Об образовании в Российской Федерации» и Федерального закона от 21.12.1996 N 159-ФЗ «О дополнительных гарантиях по социальной поддержке детей-сирот и детей, оставшихся без попечения родителей», </w:t>
            </w:r>
            <w:r>
              <w:rPr>
                <w:sz w:val="26"/>
                <w:szCs w:val="26"/>
              </w:rPr>
              <w:t xml:space="preserve"> расходования бюджетных средств (по отдельным вопросам), а также соблюдения социальных прав детей – сирот в  Государственном бюджетном профессиональном образовательном учреждении «Георгиевский региональный колледж «ИНТЕГРАЛ»,  Государственном бюджетном профессиональном образовательном учреждении «Георгиевский техникум механизации, автоматизации и управления» и Государственном бюджетном  профессиональном образовательном учреждени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еоргиевский технологический техникум» за 2015-2016 годы и январь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законности, результативности (эффективности и экономности) использования средств местного бюджета, дополнительно выделенных в 2016 году муниципальным учреждениям, подведомственным Управлению образования и молодёжной политики администрации города Георгиевска, на реализацию отдельных мероприятий  муниципальной программы города Георгиевска  «Развитие образования и молодёжной политики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достоверности, полноты и соответствия нормативным требованиям составления и предоставления бюджетной отчётности главных администраторов  средств бюджета города Георгиевска за 2016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управления жилищно - коммунального хозяйства города Георгиевска (далее – Управление ЖКХ) по вопросу правомерности и эффективности использования средств местного бюджета на мероприятия в области энергосбережения и повышения энергетической эффективности за 2015 – 2016 г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роверка правомерности использования бюджетных средств муниципальными общеобразовательными учреждениями города Георгиевска на обеспечение питания льготной категории учащихся за 2016 год и </w:t>
            </w:r>
            <w:r>
              <w:rPr>
                <w:kern w:val="2"/>
                <w:sz w:val="26"/>
                <w:szCs w:val="26"/>
                <w:lang w:val="en-US"/>
              </w:rPr>
              <w:t>I</w:t>
            </w:r>
            <w:r>
              <w:rPr>
                <w:kern w:val="2"/>
                <w:sz w:val="26"/>
                <w:szCs w:val="26"/>
              </w:rPr>
              <w:t xml:space="preserve"> квартал 2017 года в муниципальном казённом вечернем (сменном) общеобразовательном учреждении Центр образования № 10, муниципальном общеобразовательном учреждении средняя общеобразовательная школа № 3, 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муниципальном бюджетном общеобразовательном учреждении средняя общеобразовательная школа с углубленным изучением математики и физики № 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рка правомерности и эффективного  использования средств местного бюджета Управлением ЖКХ на выполнение работ по благоустройству территории города Георгиевска в 2015 - 201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блюдения установленного порядка предоставления субсидий за счёт средств бюджета города Георгиевска на мероприятия по поддержке казачества за 2015 – 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 w:val="26"/>
                <w:szCs w:val="26"/>
              </w:rPr>
              <w:t xml:space="preserve">Проверка определения размера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, соблюдения порядка выплаты компенсации части родительской платы в </w:t>
            </w:r>
            <w:r>
              <w:rPr>
                <w:sz w:val="26"/>
                <w:szCs w:val="26"/>
              </w:rPr>
              <w:t>муниципальном казённом дошкольном образовательном учреждении детский сад комбинированного вида № 1 им.8 Марта в 2016 году и текущем периоде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Grame"/>
                <w:sz w:val="26"/>
                <w:szCs w:val="26"/>
              </w:rPr>
              <w:t>Контроль за</w:t>
            </w:r>
            <w:r>
              <w:rPr>
                <w:sz w:val="26"/>
                <w:szCs w:val="26"/>
              </w:rPr>
              <w:t xml:space="preserve"> принятием мер по устранению выявленных контрольно-счётной палатой Думы города Георгиевска нарушений и недостатков, указанных  в представлениях и предписаниях за 2015 – 2016 годы (выбороч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результативности (эффективности и экономности) использования средств местного бюд</w:t>
              <w:softHyphen/>
              <w:t>жета, выделенных на реа</w:t>
              <w:softHyphen/>
              <w:t>лизацию подпрограммы «Профилактика терроризма и экстремизма в городе Георгиевске» муниципальной программы  города Георгиевска «Повышение открытости и эффективности деятельности администрации города Георгиевска» в 2016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казённом дошкольном образовательном учреждении детский сад общеразвивающего вида с приоритетным осуществлением познавательно-речевого развития детей № 3 «Огонё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казённом учреждении «Георгиевский центр методического и технического обслужи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дошкольном образовательном учреждении детский сад общеразвивающего вида с приоритетным осуществлением познавательно-речевого развития детей № 27 «Малы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Аудит в сфере закупок в муниципальном бюджетном общеобразовательном учреждении средняя общеобразовательная школа № 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бюджетном общеобразовательном учреждении средняя общеобразовательная школа с углубленным изучением математики и физики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управлении жилищно-коммунального хозяйства администрац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Аудит в сфере закупок в муниципальном бюджетном образовательном учреждении средняя общеобразовательная школа с углубленным изучением отдельных предметов № 2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управлении труда и социальной защиты населения администрац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дошкольном образовательном учреждении детский сад комбинированного вида № 11 «Рад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удит в сфере закупок в муниципальном учреждении дополнительного образования Детско-юношеская спортивная шко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т в сфере закупок в муниципальном дошкольном образовательном учреждении детский сад комбинированного вида № 16 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общеобразовательном учреждении средняя общеобразовательная школа № 5 имени Героя Советского Союза Олега Васильевича Гуд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дошкольном образовательном учреждении детский сад общеразвивающего вида с приоритетным осуществлением познавательно-речевого развития детей № 26 «Ласт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.В. Рубш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комитете по культуре и спорту администрац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Аудит в сфере закупок в муниципальном казённом учреждении «Учетный центр города Георгиевск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Аудит в сфере закупок в комитете по управлению муниципальным имуществом администрац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бюджетном общеобразовательном учреждении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6"/>
                <w:szCs w:val="26"/>
              </w:rPr>
              <w:t>2. Экспертно-аналитическ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оведение финансово-экономических экспертиз проектов решений Думы города Георгиевска и нормативно-правовых актов администрации города Георгиевска (включая обоснованность финансово-экономических обоснований) в части, касающихся расходных обязательств города Георгиевска, а также проектов муниципальных программ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внешней проверки годового отчёта об исполнении бюджета города Георгиевска за 2016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одготовка заключения на проект  решения Думы города Георгиевска «Об исполнении бюджета города  Георгиевска за 2016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достоверности, полноты и соответствия нормативным требованиям составления и предоставления квартального отчёта об исполнении бюджета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роведение экспертизы проекта бюджета города Георгиевска на  2018 год и плановый период 2019-2020 годов  и подготовка заключения на проект решения Думы города Георгиевска о бюджете города Георгиевска на  2018 год и плановый период 2019-2020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Проч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отчёта о деятельности  контрольно-счётной палаты Думы города Георгиевска (далее – КСП) з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ление отчёта о деятельности КСП за 2016 год на рассмотрение в Думу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.П.Мальн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вартальных планов работы КСП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информаций о проведённых контрольных и экспертно-аналитических мероприятиях в Думу города Георгиевска и администрацию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инятие участия в совещаниях и заседаниях, проводимых администрацией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.П. Мальн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инятие участия в заседаниях постоянных комиссий  Думы города  Георгиевска и заседаниях Думы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отрудников КСП в семинарах-совещаниях,  проводимых Счётной палатой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организационно-распорядительных документов к контрольным мероприятиям К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утверждение плана работы КСП 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 В. Рубш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 w:val="26"/>
                <w:szCs w:val="26"/>
              </w:rPr>
              <w:t>Размещение информации о проделанной работе и иной информации в сети Интер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Инспектор контрольно-счётной</w:t>
      </w:r>
    </w:p>
    <w:p>
      <w:pPr>
        <w:pStyle w:val="Normal"/>
        <w:ind w:left="-284" w:hanging="0"/>
        <w:rPr/>
      </w:pPr>
      <w:r>
        <w:rPr>
          <w:sz w:val="26"/>
          <w:szCs w:val="26"/>
        </w:rPr>
        <w:t xml:space="preserve">палаты Думы города Георгиевска                                                             Ю.В.Неупокоева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ind w:left="5940" w:right="0" w:hanging="900"/>
    </w:pPr>
    <w:rPr>
      <w:rFonts w:ascii="Arial" w:hAnsi="Arial" w:cs="Arial"/>
      <w:i/>
      <w:iCs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13">
    <w:name w:val="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2:00Z</dcterms:created>
  <dc:creator>Михаил Челюбеев</dc:creator>
  <dc:description/>
  <cp:keywords/>
  <dc:language>en-US</dc:language>
  <cp:lastModifiedBy>Дума города Георгиевска</cp:lastModifiedBy>
  <cp:lastPrinted>2017-01-11T14:56:00Z</cp:lastPrinted>
  <dcterms:modified xsi:type="dcterms:W3CDTF">2017-02-01T06:23:00Z</dcterms:modified>
  <cp:revision>30</cp:revision>
  <dc:subject/>
  <dc:title> </dc:title>
</cp:coreProperties>
</file>