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right="-6" w:hanging="0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Приложение </w:t>
      </w:r>
    </w:p>
    <w:p>
      <w:pPr>
        <w:pStyle w:val="Normal"/>
        <w:ind w:left="5103" w:hanging="0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к распоряжению контрольно-счётной палаты Георгиевского городского округа Ставропольского края </w:t>
      </w:r>
    </w:p>
    <w:p>
      <w:pPr>
        <w:pStyle w:val="Normal"/>
        <w:ind w:left="5103" w:hanging="0"/>
        <w:rPr>
          <w:kern w:val="0"/>
          <w:szCs w:val="28"/>
          <w:lang w:eastAsia="ru-RU"/>
        </w:rPr>
      </w:pPr>
      <w:r>
        <w:rPr>
          <w:kern w:val="0"/>
          <w:szCs w:val="28"/>
          <w:lang w:eastAsia="ru-RU"/>
        </w:rPr>
        <w:t>от 23 марта 2018 года № 14</w:t>
      </w:r>
    </w:p>
    <w:p>
      <w:pPr>
        <w:pStyle w:val="Normal"/>
        <w:ind w:left="5103" w:hanging="0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  <w:szCs w:val="28"/>
          <w:lang w:val="en-US" w:eastAsia="en-US"/>
        </w:rPr>
        <w:t>План работ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t>контрольно-</w:t>
      </w:r>
      <w:r>
        <w:rPr>
          <w:b/>
          <w:szCs w:val="28"/>
        </w:rPr>
        <w:t xml:space="preserve">счётной палат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ргиевского городского округа Ставропольского края </w:t>
      </w:r>
    </w:p>
    <w:p>
      <w:pPr>
        <w:pStyle w:val="Normal"/>
        <w:jc w:val="center"/>
        <w:rPr/>
      </w:pPr>
      <w:r>
        <w:rPr>
          <w:b/>
          <w:szCs w:val="28"/>
        </w:rPr>
        <w:t>на 2018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2127"/>
      </w:tblGrid>
      <w:tr>
        <w:trPr>
          <w:tblHeader w:val="true"/>
          <w:trHeight w:val="3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jc w:val="center"/>
              <w:rPr/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</w:tr>
      <w:tr>
        <w:trPr>
          <w:tblHeader w:val="true"/>
          <w:trHeight w:val="1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онтрольные мероприят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>Соблюдение порядка размещения рекламных конструкций на территории округа и поступления в местный бюджет доходов от размещения наружной рекла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Ива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законности, результативности (эффективности и экономности) использования средств бюджета Георгиевского городского округа Ставропольского края, выделенных на мероприятия по о</w:t>
            </w:r>
            <w:r>
              <w:rPr>
                <w:szCs w:val="28"/>
              </w:rPr>
              <w:t>рганизации отдыха детей и подростков в каникулярное время (в рамках подпрограммы «Развитие общего образования в Георгиевском городском округе Ставропольского края» муниципальной программы Георгиевского городского округа Ставропольского края «Развитие образования и молодежной политики») в 2018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Ива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 w:val="26"/>
                <w:szCs w:val="26"/>
              </w:rPr>
              <w:t xml:space="preserve">Проверка законности, результативности (эффективности и экономности) использования средств бюджета Георгиевского городского округа Ставропольского края, выделенных на мероприятия </w:t>
            </w:r>
            <w:r>
              <w:rPr>
                <w:szCs w:val="28"/>
              </w:rPr>
              <w:t>по организации занятости подростков в каникулярное время (в рамках подпрограммы «Развитие общего образования в Георгиевском городском округе Ставропольского края» муниципальной программы Георгиевского городского округа Ставропольского края «Развитие образования и молодежной политики») в 2018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П.Мальне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-108" w:hanging="0"/>
              <w:rPr>
                <w:sz w:val="26"/>
                <w:szCs w:val="26"/>
              </w:rPr>
            </w:pPr>
            <w:r>
              <w:rPr/>
              <w:t>Проверка законности использования бюджетных средств администрацией Георгиевского городского округа Ставропольского края и подведомственных учреждений (выборочно по отдельным направления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.П.Мальнева Ю.В.Неупокое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верка достоверности, полноты и соответствия нормативным требованиям составления и предоставления бюджетной отчётности главных администраторов бюджетных средств за 2017 год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.П.Мальнев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.В. Иванов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 И.В.Юзбаше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рка законности, результативности (эффективности и экономности) использования средств бюджета Георгиевского городского округа Ставропольского края, выделенных на финансирование расходов по уличному освещению в рамках подпрограммы «Благоустройство Георгиевского городского округа Ставропольского края»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 в 2018 год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.В.Рубш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.В.Ива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.В.Юзбаше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Проверка законности, результативности (эффективности и экономности) использования средств бюджета города Георгиевска, выделенных в рамках подпрограммы «Энергосбережение и повышение энергетической эффективности в городе Георгиевске» муниципальной программы города Георгиевска «Развитие жилищно-коммунального хозяйства, защита населения и территории от чрезвычайных ситуаций» за 2017 го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.В.Иван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.В.Юзбашев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>Проверка законности, результативности (эффективности и экономности) использования средств бюджета Георгиевского городского округа Ставропольского края, выделенных на 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в рамках подпрограммы «Поддержка детей-сирот, детей,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 муниципальной программы Георгиевского городского округа Ставропольского края "Развитие образования и молодежной политики" в 2018 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П.Мальн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рка исполнения полномочий главного администратора доходов управлением имущественных и земельных отношений администрации Георгиевского городского округа Ставропольского края, в части администрирования отдельных видов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Ива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Юзбаше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рка законности, результативности (эффективности и экономности) использования средств бюджета Георгиевского городского округа Ставропольского края, выделенных на предоставление мер социальной поддержки по оплате жилых помещений, отопления и освещения работникам муниципальных учреждений, проживающим и работающим в сельских населенных пунктах, рабочих поселках (поселках городского типа) в рамках подпрограммы «Культура и досуг в Георгиевском городском округе Ставропольского края» муниципальной программы Георгиевского городского округа Ставропольского края «Развитие культуры, туризма и спорта» в 2018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.П.Мальн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Юзбашева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рка деятельности муниципального бюджетного учреждения «Спортивно-развлекательный комплекс» по вопросам использования средств местного бюджета, средств от приносящей доход деятельности, использования муниципального имущества за 2017 год и текущий период 2018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.В.Ива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Рубш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6"/>
                <w:szCs w:val="26"/>
              </w:rPr>
              <w:t>И.Ю.Юзбаше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Cs w:val="28"/>
              </w:rPr>
              <w:t xml:space="preserve">Проверка эффективности использования муниципального имущества города Георгиевска, переданного в хозяйственное ведение </w:t>
            </w:r>
            <w:r>
              <w:rPr>
                <w:sz w:val="26"/>
                <w:szCs w:val="26"/>
              </w:rPr>
              <w:t>муниципальным унитарным предприятиям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.В.Ива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Рубш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Ю.Юзбаше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законности, результативности (эффективности и экономности) использования средств бюджета в муниципальном казённом учреждении «Управление по делам гражданской обороны и чрезвычайным ситуациям города Георгиевска» за 2017 год, текущий период 2018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Ива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Рубши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законности, результативности (эффективности и экономности) использования средств бюджета в муниципальном бюджетном учреждении культуры «Георгиевский городской Дом культуры» за 2017 год, текущий период 2018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Ива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Рубши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Аудит в сфере закупок в муниципальных учреждениях Георгиевского городского округ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Юзбаше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</w:t>
            </w:r>
            <w:r>
              <w:rPr>
                <w:rStyle w:val="Grame"/>
                <w:sz w:val="26"/>
                <w:szCs w:val="26"/>
              </w:rPr>
              <w:t>за</w:t>
            </w:r>
            <w:r>
              <w:rPr>
                <w:sz w:val="26"/>
                <w:szCs w:val="26"/>
              </w:rPr>
              <w:t xml:space="preserve"> принятием мер по устранению выявленных контрольно-счётной палатой нарушений и недостатков, указанных  в представлениях и предписаниях за 2015 – 2017 годы (выборочн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.В.Ива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Рубш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Юзбаше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>Участие в совместных мероприятиях с органами финансового контроля, правоохранительными орга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Ива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Рубш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Юзбаш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роведение проверок по обращениям правоохранительных орг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Ива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Юзбашева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>
                <w:sz w:val="26"/>
                <w:szCs w:val="26"/>
              </w:rPr>
              <w:t>2. Экспертно-аналитические мероприят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финансово-экономических экспертиз проектов решений Думы Георгиевского городского округа Ставропольского края (далее – проект решения, Дума) и нормативно-правовых актов администрации Георгиевского городского округа Ставропольского края (далее – администрация) (включая обоснованность финансово-экономических обоснований) в части, касающихся расходных обязательств, а также проектов муниципальных програм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П. Мальн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Ива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дение внешней проверки годовых отчётов об исполнении бюджета города Георгиевска, Георгиевского района, муниципальных образований, входивших в состав Георгиевского муниципального района за 2017 год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П.Мальн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Ива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Юзбашева</w:t>
            </w:r>
          </w:p>
        </w:tc>
      </w:tr>
      <w:tr>
        <w:trPr>
          <w:trHeight w:val="12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заключения на проект  решения Думы об исполнении бюджетов города  Георгиевска,  Георгиевского района, муниципальных образований, входивших в состав Георгиевского муниципального района за 2017 год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П. Мальн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Ива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6"/>
                <w:szCs w:val="26"/>
              </w:rPr>
              <w:t>Обследование достоверности, полноты и соответствия нормативным требованиям составления и предоставления квартальных  отчётов об исполнении бюджета округа в 2018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.П. Мальн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Иван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Проведение экспертизы проекта решения о бюджете Георгиевского городского округа Ставропольского края на  2019 год и плановый период 2020-2021 годов  и подготовка заключения на проект решения о бюджете Георгиевского городского округа Ставропольского края на  2019 год и плановый период 2020-2021 г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П. Мальн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В. Иванов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ледование по вопросу осуществления внутреннего финансового контроля </w:t>
            </w:r>
            <w:r>
              <w:rPr>
                <w:kern w:val="0"/>
                <w:sz w:val="26"/>
                <w:szCs w:val="26"/>
                <w:lang w:eastAsia="ru-RU"/>
              </w:rPr>
              <w:t>главными администраторами бюджетных средств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П.Мальн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sz w:val="26"/>
                <w:szCs w:val="26"/>
              </w:rPr>
              <w:t>И.В.Юзбашева</w:t>
            </w:r>
            <w:r>
              <w:rPr>
                <w:color w:val="FFFFFF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ледование соответствия утверждённых муниципальных программ Георгиевского городского округа Ставропольского края действующей нормативной баз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П. Мальнева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 Прочие мероприят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отчёта о деятельности  контрольно-счётной палаты Георгиевского городского округа Ставропольского края (далее – КСП) за 2017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Иванова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дставление отчёта о деятельности КСП за 2017 год на рассмотрение в Дум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.П.Мальне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квартальных планов работы КСП на 2018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Ива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Юзбашева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е информаций о проведённых контрольных и экспертно-аналитических мероприятиях в Думу и администрацию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Иванова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Юзбашева</w:t>
            </w:r>
          </w:p>
        </w:tc>
      </w:tr>
      <w:tr>
        <w:trPr>
          <w:trHeight w:val="7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Принятие участия в совещаниях и заседаниях, проводимых администрацие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.П. Мальн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Ивано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Принятие участия в заседаниях постоянных комиссий  Думы и заседаниях Дум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.П. Мальн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Иванова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сотрудников КСП в семинарах-совещаниях, вебинарах, проводимых Счётной палатой  Российской Федерации, контрольно - счётной палатой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П. Мальн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Ива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Юзбаше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и утверждение плана работы КСП  на 2019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П.Мальн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Иван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 В. Рубш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Юзбаше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азмещение информации о проделанной работе и иной информации на официальном сайте Георгиевского городского округа в информационно-телекоммуникационной сети Интер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Ива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В. Рубш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Юзбашева</w:t>
            </w:r>
          </w:p>
        </w:tc>
      </w:tr>
    </w:tbl>
    <w:p>
      <w:pPr>
        <w:pStyle w:val="Normal"/>
        <w:ind w:left="720" w:hanging="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left="360" w:hanging="0"/>
        <w:rPr>
          <w:kern w:val="2"/>
          <w:szCs w:val="28"/>
        </w:rPr>
      </w:pPr>
      <w:r>
        <w:rPr>
          <w:kern w:val="2"/>
          <w:szCs w:val="28"/>
        </w:rPr>
        <w:t xml:space="preserve">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right="0" w:hanging="0"/>
      <w:outlineLvl w:val="0"/>
    </w:pPr>
    <w:rPr>
      <w:rFonts w:ascii="Arial" w:hAnsi="Arial" w:cs="Arial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caps/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9"/>
        <w:tab w:val="left" w:pos="7020" w:leader="none"/>
      </w:tabs>
      <w:ind w:left="5940" w:right="0" w:hanging="900"/>
    </w:pPr>
    <w:rPr>
      <w:rFonts w:ascii="Arial" w:hAnsi="Arial" w:cs="Arial"/>
      <w:i/>
      <w:iCs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13">
    <w:name w:val="1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00:00Z</dcterms:created>
  <dc:creator>Михаил Челюбеев</dc:creator>
  <dc:description/>
  <cp:keywords/>
  <dc:language>en-US</dc:language>
  <cp:lastModifiedBy>Председатель КСП</cp:lastModifiedBy>
  <cp:lastPrinted>2018-03-29T10:55:00Z</cp:lastPrinted>
  <dcterms:modified xsi:type="dcterms:W3CDTF">2018-04-09T07:49:00Z</dcterms:modified>
  <cp:revision>19</cp:revision>
  <dc:subject/>
  <dc:title> </dc:title>
</cp:coreProperties>
</file>