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</w:rPr>
      </w:pPr>
      <w:r>
        <w:rPr>
          <w:b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482600</wp:posOffset>
                </wp:positionV>
                <wp:extent cx="1014730" cy="852805"/>
                <wp:effectExtent l="0" t="317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52840"/>
                          <a:chOff x="0" y="0"/>
                          <a:chExt cx="1014840" cy="8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10148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240" y="1800"/>
                            <a:ext cx="813960" cy="8510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2200" y="358920"/>
                              <a:ext cx="170280" cy="813600"/>
                            </a:xfrm>
                            <a:custGeom>
                              <a:avLst/>
                              <a:gdLst>
                                <a:gd name="textAreaLeft" fmla="*/ 61560 w 96480"/>
                                <a:gd name="textAreaRight" fmla="*/ 96840 w 96480"/>
                                <a:gd name="textAreaTop" fmla="*/ 11880 h 461160"/>
                                <a:gd name="textAreaBottom" fmla="*/ 449280 h 46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12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38pt;width:79.9pt;height:92.45pt" coordorigin="5443,760" coordsize="1598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3;top:760;width:1597;height:12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5590;top:763;width:1279;height:1847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097;top:1329;width:267;height:1280;flip:y;mso-wrap-style:none;v-text-anchor:middle;rotation:90;mso-position-horizontal-relative:page;mso-position-vertical-relative:pag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590;top:763;width:1279;height:1080">
                    <v:line id="shape_0" from="5590,763" to="559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90,763" to="6869,76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0,763" to="687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  </w:t>
      </w:r>
      <w:r>
        <w:rPr/>
        <w:t>23 марта 2004 года</w:t>
        <w:tab/>
        <w:t xml:space="preserve">              г. Ге</w:t>
        <w:softHyphen/>
        <w:t>ор</w:t>
        <w:softHyphen/>
        <w:t>ги</w:t>
        <w:softHyphen/>
        <w:t>евск</w:t>
        <w:tab/>
        <w:tab/>
        <w:tab/>
        <w:t xml:space="preserve">          № 356-37</w:t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jc w:val="center"/>
        <w:rPr/>
      </w:pPr>
      <w:r>
        <w:rPr/>
        <w:t>О работе Совета депутатов города Георгиевска за 2004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60"/>
        </w:tabs>
        <w:rPr/>
      </w:pPr>
      <w:r>
        <w:rPr/>
        <w:tab/>
        <w:t>Заслушав и обсудив отчёт о работе Совета депутатов города Георгиевска за 2004 год, в соответствии со статьёй 56 Устава города Георгиевска, на ос</w:t>
        <w:softHyphen/>
        <w:t>новании статьи 91 Устава города Георгиевска, Совет депутатов го</w:t>
        <w:softHyphen/>
        <w:t>рода Георги</w:t>
        <w:softHyphen/>
        <w:t>евска</w:t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TextBody"/>
        <w:widowControl w:val="false"/>
        <w:tabs>
          <w:tab w:val="clear" w:pos="360"/>
        </w:tabs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>решил:</w:t>
      </w:r>
    </w:p>
    <w:p>
      <w:pPr>
        <w:pStyle w:val="TextBody"/>
        <w:widowControl w:val="false"/>
        <w:tabs>
          <w:tab w:val="clear" w:pos="360"/>
        </w:tabs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Утвердить отчёт о работе Совета депутатов города Георгиевска за 2004 год согласно приложению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Настоящее решение подлежит официальному опубликованию (обнародованию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Контроль за исполнением настоящего решения возложить на председателя Совета депутатов го</w:t>
        <w:softHyphen/>
        <w:t xml:space="preserve">рода Георгиевска Л.А. Козин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rPr/>
      </w:pPr>
      <w:r>
        <w:rPr/>
        <w:t>Председатель</w:t>
      </w:r>
    </w:p>
    <w:p>
      <w:pPr>
        <w:pStyle w:val="Heading3"/>
        <w:widowControl w:val="false"/>
        <w:rPr/>
      </w:pPr>
      <w:r>
        <w:rPr/>
        <w:t>Совета депутатов</w:t>
      </w:r>
    </w:p>
    <w:p>
      <w:pPr>
        <w:pStyle w:val="Heading3"/>
        <w:widowControl w:val="false"/>
        <w:rPr>
          <w:caps/>
        </w:rPr>
      </w:pPr>
      <w:r>
        <w:rPr/>
        <w:t>города Георгиевска</w:t>
        <w:tab/>
        <w:tab/>
        <w:tab/>
        <w:tab/>
        <w:tab/>
        <w:tab/>
        <w:tab/>
        <w:t xml:space="preserve">  </w:t>
        <w:tab/>
        <w:t xml:space="preserve">   Л.А. Козина</w:t>
      </w:r>
    </w:p>
    <w:p>
      <w:pPr>
        <w:pStyle w:val="Heading"/>
        <w:widowControl w:val="false"/>
        <w:ind w:left="5664" w:hanging="0"/>
        <w:jc w:val="both"/>
        <w:rPr>
          <w:caps/>
        </w:rPr>
      </w:pPr>
      <w:r>
        <w:rPr>
          <w:caps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MS Mincho;ＭＳ 明朝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MS Mincho;ＭＳ 明朝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MS Mincho;ＭＳ 明朝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32:00Z</dcterms:created>
  <dc:creator>Совет</dc:creator>
  <dc:description/>
  <dc:language>en-US</dc:language>
  <cp:lastModifiedBy>User</cp:lastModifiedBy>
  <cp:lastPrinted>2005-03-28T15:15:00Z</cp:lastPrinted>
  <dcterms:modified xsi:type="dcterms:W3CDTF">2005-03-28T12:32:00Z</dcterms:modified>
  <cp:revision>2</cp:revision>
  <dc:subject>О работе Совета депутатов в 2002 году</dc:subject>
  <dc:title>Решение Совета № __-13 от __.12.2002 </dc:title>
</cp:coreProperties>
</file>