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ind w:left="576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риложение</w:t>
      </w:r>
    </w:p>
    <w:p>
      <w:pPr>
        <w:pStyle w:val="Heading"/>
        <w:widowControl w:val="false"/>
        <w:ind w:left="57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Совета депу</w:t>
        <w:softHyphen/>
        <w:t xml:space="preserve">татов </w:t>
      </w:r>
    </w:p>
    <w:p>
      <w:pPr>
        <w:pStyle w:val="Heading"/>
        <w:widowControl w:val="false"/>
        <w:ind w:left="5760" w:hanging="0"/>
        <w:jc w:val="both"/>
        <w:rPr/>
      </w:pPr>
      <w:r>
        <w:rPr>
          <w:b w:val="false"/>
          <w:bCs w:val="false"/>
        </w:rPr>
        <w:t>города Георгиев</w:t>
        <w:softHyphen/>
        <w:t>ска</w:t>
      </w:r>
    </w:p>
    <w:p>
      <w:pPr>
        <w:pStyle w:val="Heading"/>
        <w:widowControl w:val="false"/>
        <w:ind w:left="5760" w:hanging="0"/>
        <w:jc w:val="left"/>
        <w:rPr>
          <w:caps/>
        </w:rPr>
      </w:pPr>
      <w:r>
        <w:rPr>
          <w:b w:val="false"/>
          <w:bCs w:val="false"/>
        </w:rPr>
        <w:t xml:space="preserve">от 23 марта 2004 года № 356-37 </w:t>
      </w:r>
    </w:p>
    <w:p>
      <w:pPr>
        <w:pStyle w:val="Heading"/>
        <w:widowControl w:val="false"/>
        <w:rPr>
          <w:caps/>
        </w:rPr>
      </w:pPr>
      <w:r>
        <w:rPr>
          <w:caps/>
        </w:rPr>
      </w:r>
    </w:p>
    <w:p>
      <w:pPr>
        <w:pStyle w:val="Heading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боте Совета депутатов города Георгиевска за 2004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В соответствии с действующим законодательством, Уставом города Геор</w:t>
        <w:softHyphen/>
        <w:t>гиевска (далее Уставом города), Совет депутатов города Георгиевска (далее Совет) является выборным представительным органом местного самоуправле</w:t>
        <w:softHyphen/>
        <w:t>ния, обладающим правом представлять интересы населения и принимать от его имени решения, действующие на территории города Георгиевска.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й корпус второго созыва сформирован 16 декабря 2001 года в составе 15 депутатов, избранных по трем пятимандатным округам, сроком на пять лет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Депутатами первого округа являются Валентина Тимофеевна Годило, Анатолий Викторович Голец, Людмила Анатольевна Козина, Сергей Иванович Пономаренко, Анатолий Павлович Шиянов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Депутатами второго округа являются Алексей Федорович Никишин, Александр Алексеевич Сергеев, Лариса Михайловна Фенева, Евгений Ахилле</w:t>
        <w:softHyphen/>
        <w:t>сович Феодосиади, Николай Андреевич Худик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Депутатами третьего округа являются Владимир Алибекович Алимир</w:t>
        <w:softHyphen/>
        <w:t>зоев, Виктор Алексеевич Бровицкий, Галина Васильевна Воинцева, Ирина Алексеевна Головня, Владимир Петрович Побединский.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вое организационное заседание состоялось 22 декабря 2001 года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Председателем Совета была избрана ЛЮДМИЛА АНАТОЛЬЕВНА КО</w:t>
        <w:softHyphen/>
        <w:t>ЗИНА, заместителем председателя Совета – ВЛАДИМИР ПЕТРОВИЧ ПОБЕ</w:t>
        <w:softHyphen/>
        <w:t>ДИНСКИЙ, работающие на постоянной основе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В Совете образовано 6 постоянных комиссий: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мандатная, председатель АНАТОЛИЙ ПАВЛОВИЧ ШИЯНОВ;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о экономической политике, бюджету, налогам, банкам и финансам, председатель НИКОЛАЙ АНДРЕЕВИЧ ХУДИК;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- по социальным вопросам, председатель ВАЛЕНТИНА ТИМОФЕЕВНА ГОДИЛО;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- по правовым вопросам, председатель ЛАРИСА МИХАЙЛОВНА ФЕ</w:t>
        <w:softHyphen/>
        <w:t>НЕВА;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- по работе с общественными организациями, председатель ВЛАДИМИР АЛИБЕКОВИЧ АЛИМИРЗОЕВ;</w:t>
      </w:r>
    </w:p>
    <w:p>
      <w:pPr>
        <w:pStyle w:val="Normal"/>
        <w:widowControl w:val="false"/>
        <w:ind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нтрольно-ревизионная комиссия, председатель АНАТОЛИЙ ПАВ</w:t>
        <w:softHyphen/>
        <w:t>ЛОВИЧ ШИЯНОВ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Совет в течение 2004 года решал главную задачу представительного ор</w:t>
        <w:softHyphen/>
        <w:t>гана местного самоуправления: формировал правовую основу экономической, финансовой, социальной, культурной и других сфер жизни города Георгиевска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В своей работе Совет взаимодействовал с Главой города Георгиевска (да</w:t>
        <w:softHyphen/>
        <w:t>лее Глава города), городской администрацией, территориальными органами го</w:t>
        <w:softHyphen/>
        <w:t>сударственной власти, Советами территориального общественного самоуправ</w:t>
        <w:softHyphen/>
        <w:t>ления (далее СТОСами), общественными организациями, политическими пар</w:t>
        <w:softHyphen/>
        <w:t>тиями, предприятиями, учреждениями и организациями всех форм собственно</w:t>
        <w:softHyphen/>
        <w:t>сти, а также избирателями.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вет осуществлял свою деятельность на основании ежеквартальных планов работы. Главное внимание уделялось принятию, в строгом соответствии с действующим законодательством, нормативно-правовых актов, регламенти</w:t>
        <w:softHyphen/>
        <w:t>рующих деятельность администрации города в вопросах управления городским хозяйством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Законодательством определен круг вопросов, входящих в исключитель</w:t>
        <w:softHyphen/>
        <w:t>ное ведение Совета, это: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бщеобязательных правил по предметам ведения города;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городского бюджета и отчетов о его исполнении;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ланов и программ развития города, утверждении отчетов об их выполнении;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городских налогов и сборов и льгот по ним;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- установление порядка, управления и распоряжения муниципальной соб</w:t>
        <w:softHyphen/>
        <w:t>ственностью;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- контроль за деятельностью органов и должностных лиц городского са</w:t>
        <w:softHyphen/>
        <w:t>моуправления.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этому, в своей работе, Совет чётко соблюдал те границы, в пределах которых он полномочен, принимать решения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Совет, как коллегиальный орган, осуществлял свою деятельность в форме заседаний, в подготовке которых принимали участие все постоянные комиссии Совета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Повестка заседания Совета, в основном, формировалась постоянными комиссиями Совета, которые определяли готовность вопросов и необходимость внесения их на рассмотрение Советом.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а Совет должен проводить свои заседания 2 раза в месяц, однако, в 2004 году они проводились чаще.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боте Совета за 2004 год в сравнении с 2003 годом приве</w:t>
        <w:softHyphen/>
        <w:t>дены в таблице.</w:t>
      </w:r>
    </w:p>
    <w:p>
      <w:pPr>
        <w:pStyle w:val="Normal"/>
        <w:widowControl w:val="false"/>
        <w:ind w:firstLine="7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1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003 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004 год</w:t>
            </w:r>
          </w:p>
        </w:tc>
      </w:tr>
      <w:tr>
        <w:trPr>
          <w:trHeight w:val="253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7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роведено заседаний Совета:</w:t>
            </w:r>
          </w:p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>
                <w:sz w:val="28"/>
              </w:rPr>
              <w:t>- очередных</w:t>
            </w:r>
          </w:p>
          <w:p>
            <w:pPr>
              <w:pStyle w:val="Normal"/>
              <w:widowControl w:val="false"/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>- внеочередных</w:t>
            </w:r>
          </w:p>
          <w:p>
            <w:pPr>
              <w:pStyle w:val="Normal"/>
              <w:widowControl w:val="false"/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опросы, вынесенные на за</w:t>
              <w:softHyphen/>
              <w:t>седание 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инято решений Совета,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ом числе:</w:t>
            </w:r>
          </w:p>
          <w:p>
            <w:pPr>
              <w:pStyle w:val="3"/>
              <w:widowControl w:val="false"/>
              <w:rPr/>
            </w:pPr>
            <w:r>
              <w:rPr/>
              <w:t>- законодательная инициа</w:t>
              <w:softHyphen/>
              <w:t>тива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sz w:val="28"/>
              </w:rPr>
              <w:t>- утвер</w:t>
              <w:softHyphen/>
              <w:t>ждено Положений, Пра</w:t>
              <w:softHyphen/>
              <w:t>вил, Прогнозов, Ме</w:t>
              <w:softHyphen/>
              <w:t>то</w:t>
              <w:softHyphen/>
              <w:t>дик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sz w:val="28"/>
              </w:rPr>
              <w:t>- внесено изменений в Ус</w:t>
              <w:softHyphen/>
              <w:t>тав, Рег</w:t>
              <w:softHyphen/>
              <w:t>ламент, Положе</w:t>
              <w:softHyphen/>
              <w:t>ния, Ме</w:t>
              <w:softHyphen/>
              <w:t>тодики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sz w:val="28"/>
              </w:rPr>
              <w:t>- отме</w:t>
              <w:softHyphen/>
              <w:t>нено решений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sz w:val="28"/>
              </w:rPr>
              <w:t>- признано утратившими силу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sz w:val="28"/>
              </w:rPr>
              <w:t>- принято поправок, изме</w:t>
              <w:softHyphen/>
              <w:t>нений к решен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олучено представлений про</w:t>
              <w:softHyphen/>
              <w:t>кура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нено решений су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остоялось судебных заседа</w:t>
              <w:softHyphen/>
              <w:t>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ходится дел в стадии рас</w:t>
              <w:softHyphen/>
              <w:t>смот</w:t>
              <w:softHyphen/>
              <w:t>рения в су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приведенной таблицы видно, что в 2004 году было проведено 10 за</w:t>
        <w:softHyphen/>
        <w:t>седаний Совета, принято 94 решения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Решения Совета, принимаемые  в интересах населения, предварительно рассматривались на заседаниях профильных депутатских комиссий с участием  Главы города, специалистов городской администрации и представителей заин</w:t>
        <w:softHyphen/>
        <w:t>тересованных организаций. В практику вошло заслушивание предварительного обоснования необходимости принятия каждого решения.</w:t>
      </w:r>
    </w:p>
    <w:p>
      <w:pPr>
        <w:pStyle w:val="2"/>
        <w:widowControl w:val="false"/>
        <w:ind w:firstLine="710"/>
        <w:rPr/>
      </w:pPr>
      <w:r>
        <w:rPr>
          <w:szCs w:val="28"/>
        </w:rPr>
        <w:t>В 2004 году было проведено 6 заседаний постоянной комиссии по эко</w:t>
        <w:softHyphen/>
        <w:t>но</w:t>
        <w:softHyphen/>
        <w:t>миче</w:t>
        <w:softHyphen/>
        <w:t>ской по</w:t>
        <w:softHyphen/>
        <w:t>ли</w:t>
        <w:softHyphen/>
        <w:t>тике, бюджету, налогам, банкам и финансам, принято 48 ре</w:t>
        <w:softHyphen/>
        <w:t>ше</w:t>
        <w:softHyphen/>
        <w:t>ний; 3 за</w:t>
        <w:softHyphen/>
        <w:t>седа</w:t>
        <w:softHyphen/>
        <w:t>ния постоянной комиссии по социальным вопросам, принято 33 ре</w:t>
        <w:softHyphen/>
        <w:t>шения; 7 заседаний постоянной ко</w:t>
        <w:softHyphen/>
        <w:t>миссии по правовым вопросам, при</w:t>
        <w:softHyphen/>
        <w:t>нято 44 реше</w:t>
        <w:softHyphen/>
        <w:t>ния; 1 заседание постоянной комиссии по работе с об</w:t>
        <w:softHyphen/>
        <w:t>ществен</w:t>
        <w:softHyphen/>
        <w:t>ными орга</w:t>
        <w:softHyphen/>
        <w:t>низациями, принято 17 решений; 6 заседаний постоянной контрольно-ревизи</w:t>
        <w:softHyphen/>
        <w:t>онной комиссии, принято 53 решения и 2 рабочих совещания депутатов, на ко</w:t>
        <w:softHyphen/>
        <w:t>торых принято 11 решений.</w:t>
      </w:r>
    </w:p>
    <w:p>
      <w:pPr>
        <w:pStyle w:val="2"/>
        <w:widowControl w:val="false"/>
        <w:ind w:left="284" w:firstLine="709"/>
        <w:rPr>
          <w:szCs w:val="28"/>
        </w:rPr>
      </w:pPr>
      <w:r>
        <w:rPr>
          <w:szCs w:val="28"/>
        </w:rPr>
        <w:t>Общие данные о работе постоянных комиссий Совета за 2004 год в сравнении с 2003 го</w:t>
        <w:softHyphen/>
        <w:t>дом приведены в таб</w:t>
        <w:softHyphen/>
        <w:t>лице.</w:t>
      </w:r>
    </w:p>
    <w:p>
      <w:pPr>
        <w:pStyle w:val="2"/>
        <w:widowControl w:val="false"/>
        <w:ind w:left="284" w:firstLine="709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hanging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Название</w:t>
            </w:r>
          </w:p>
          <w:p>
            <w:pPr>
              <w:pStyle w:val="2"/>
              <w:widowControl w:val="false"/>
              <w:spacing w:lineRule="auto" w:line="360"/>
              <w:ind w:left="284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284" w:hanging="0"/>
              <w:rPr/>
            </w:pPr>
            <w:r>
              <w:rPr>
                <w:szCs w:val="28"/>
              </w:rPr>
              <w:t>Количество</w:t>
            </w:r>
          </w:p>
          <w:p>
            <w:pPr>
              <w:pStyle w:val="2"/>
              <w:widowControl w:val="false"/>
              <w:spacing w:lineRule="auto" w:line="360"/>
              <w:ind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асед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284" w:hanging="0"/>
              <w:rPr/>
            </w:pPr>
            <w:r>
              <w:rPr>
                <w:szCs w:val="28"/>
              </w:rPr>
              <w:t>Рассмотрено</w:t>
            </w:r>
          </w:p>
          <w:p>
            <w:pPr>
              <w:pStyle w:val="2"/>
              <w:widowControl w:val="false"/>
              <w:spacing w:lineRule="auto" w:line="360"/>
              <w:ind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>Количество реше</w:t>
              <w:softHyphen/>
              <w:t>ний принятых по выносимым во</w:t>
              <w:softHyphen/>
              <w:t>просам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>Постоянная комиссия по экономиче</w:t>
              <w:softHyphen/>
              <w:t>ской поли</w:t>
              <w:softHyphen/>
              <w:t>тике, бюд</w:t>
              <w:softHyphen/>
              <w:t>жету, нало</w:t>
              <w:softHyphen/>
              <w:t>гам, банкам и фи</w:t>
              <w:softHyphen/>
              <w:t xml:space="preserve">нанс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/>
            </w:pPr>
            <w:r>
              <w:rPr/>
              <w:t xml:space="preserve">     </w:t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 xml:space="preserve">Постоянная комиссия по социальным вопрос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>Постоянная комиссия по правовым во</w:t>
              <w:softHyphen/>
              <w:t>просам</w:t>
            </w:r>
          </w:p>
          <w:p>
            <w:pPr>
              <w:pStyle w:val="2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>Постоянная комиссия по работе с об</w:t>
              <w:softHyphen/>
              <w:t>ще</w:t>
              <w:softHyphen/>
              <w:t>ственными ор</w:t>
              <w:softHyphen/>
              <w:t>ганиза</w:t>
              <w:softHyphen/>
              <w:t>ц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</w:rPr>
              <w:t>Постоянная контрольно-ревизионная коми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/>
            </w:pPr>
            <w:r>
              <w:rPr>
                <w:szCs w:val="28"/>
              </w:rPr>
              <w:t>Рабочее сове</w:t>
              <w:softHyphen/>
              <w:t>щание депута</w:t>
              <w:softHyphen/>
              <w:t>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В 2004 году на заседания Совета выносились вопросы предварительно рассмотренные постоянными комиссиями Совета и рекомендованные ими для рассмотрения. Однако были случаи, когда Главой города вносились предложе</w:t>
        <w:softHyphen/>
        <w:t>ния по включению в повестку заседания Совета вопросов, требующих срочного рассмотрения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Заседания Совета проходили открыто, на них приглашались депутат Го</w:t>
        <w:softHyphen/>
        <w:t>сударственной Думы Ставропольского края Виталий Андреевич Коваленко, межрайонный прокурор, специалисты городской администрации, председатели СТОСов, руководители предприятий, учреждений и организаций, представи</w:t>
        <w:softHyphen/>
        <w:t>тели средств массовой информации. Практически во всех заседаниях Совета  принял участие Глава города Виктор Иванович Губанов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Совет уделял внимание практическому осуществлению главной задачи городской власти – социально-экономическому развитию города. Ежеквар</w:t>
        <w:softHyphen/>
        <w:t>тально рассматривалась информация о ходе реализации Программы социально-экономического развития Георгиевска на 2002 -2005 годы, о мерах, направлен</w:t>
        <w:softHyphen/>
        <w:t>ных на привлечение финансовых ресурсов бюджетов всех уровней и субъектов хозяйственной деятельности различных форм собственности для её выполне</w:t>
        <w:softHyphen/>
        <w:t>ния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В 2004 году объем продукции, выпущенной промышленными предпри</w:t>
        <w:softHyphen/>
        <w:t>ятиями города, увеличился на 30,3 % и достиг 2-х миллиардов рублей, индекс промышленного производства составил 102,1 %. По темпам роста промышлен</w:t>
        <w:softHyphen/>
        <w:t>ного производства Георгиевск занял второе место в крае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структуре промышленного производства доля пищевой и перерабаты</w:t>
        <w:softHyphen/>
        <w:t xml:space="preserve">вающей промышленности составила 78 %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Из 17 крупных и средних предприятий города только 2 снизили объем производства, тогда как в 2003 году таких предприятий было 4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2004 году улучшились финансовые результаты деятельности городских предприятий. Полученная прибыль составила 141 миллион рублей, что на 48 миллионов больше, чем в 2003 году. Доля прибыльных предприятий  достигла 78 %, что на 18 % больше, чем в 2003 году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За прошедший год возросла численность граждан занятых в экономике. На предприятиях и в организациях города работает 28491 человек. По сравне</w:t>
        <w:softHyphen/>
        <w:t>нию с прошлым годом уменьшилась с 11,3 % до 10,7 %  общая и с 1,7 % до    1,4 % регистрируемая безработица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Средняя заработная плата в городе выросла на 772 рубля (24 %) и соста</w:t>
        <w:softHyphen/>
        <w:t>вила 4019 рублей. Но её уровень ещё остаётся низким, город по данным показа</w:t>
        <w:softHyphen/>
        <w:t>телям находится на 11 месте в крае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Открытым акционерным обществам «Мукомол», «Хлебокомбинат Геор</w:t>
        <w:softHyphen/>
        <w:t>гиевский», «Исток», обществу с ограниченной ответственностью «Биомол» оказана государственная поддержка в виде субсидирования процентных ставок по кредитам на сумму более 30 миллионов рублей, что на 8,5 миллионов рублей больше, чем в 2003 году. Кредиты позволили данным предприятиям реализо</w:t>
        <w:softHyphen/>
        <w:t>вать программы направленные на совершенствование производства, внедрение новых технологий, установку современного оборудования, выпуск новой про</w:t>
        <w:softHyphen/>
        <w:t>дукции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Однако не все городские предприятия достигли относительной экономи</w:t>
        <w:softHyphen/>
        <w:t>ческой стабильности. Для дальнейшего развития экономики города необходимо увеличить загрузку существующих мощностей, осваивать новые виды продук</w:t>
        <w:softHyphen/>
        <w:t>ции, привлекать инвестиции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Продолжает развивать свою инфраструктуру и становится весомым сек</w:t>
        <w:softHyphen/>
        <w:t>тором экономики города малое предпринимательство, в городе осуществляют свою деятельность 639 малых предприятий и более 2000 предпринимателей без образования юридического лица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В 2004 году была оказана муниципальная поддержка в виде субсидирова</w:t>
        <w:softHyphen/>
        <w:t>ния процентных ставок по кредитам на общую сумму около 2 миллионов руб</w:t>
        <w:softHyphen/>
        <w:t>лей малым предприятиям: закрытому акционерному обществу «Поиск», обще</w:t>
        <w:softHyphen/>
        <w:t>ству с ограниченной ответственностью «Агропродукт» и предпринимателю Бессарабову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В прошедшем году продолжалось строительство объектов социального назначения, из городского бюджета на эти цели было выделено 1,4 миллиона рублей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клад в социально-экономическое развитие города вносят 76 муници</w:t>
        <w:softHyphen/>
        <w:t>пальных предприятий и учреждений. За прошедший год увеличилось количе</w:t>
        <w:softHyphen/>
        <w:t xml:space="preserve">ство стабильно работающих муниципальных предприятий. 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2004 году продолжал развиваться рынок бытовых услуг, торговли и общественного питания. В торговой сети города занято более 6 тысяч человек или 21 % от общего числа занятых в экономике города. Объем товарооборота составил 1125 миллионов рублей, превысив на 155 миллионов рублей уровень прошлого года. На одного жителя продано товаров на сумму 16,2 тысяч рублей. В городе работает 168 предприятий бытового обслуживания, оказывающих бо</w:t>
        <w:softHyphen/>
        <w:t>лее 40 видов услуг населению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Однако, ещё предстоит большая работа по дальнейшему развитию потре</w:t>
        <w:softHyphen/>
        <w:t>бительского рынка, недопущению нарушений правил торговли, повышению культуры обслужи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шать вопросы по комплексному обслуживанию го</w:t>
        <w:softHyphen/>
        <w:t>род</w:t>
        <w:softHyphen/>
        <w:t>ской территории, пре</w:t>
        <w:softHyphen/>
        <w:t>доставлению минимума социально-бытовых ус</w:t>
        <w:softHyphen/>
        <w:t>луг населе</w:t>
        <w:softHyphen/>
        <w:t>нию не</w:t>
        <w:softHyphen/>
        <w:t>возможно без нали</w:t>
        <w:softHyphen/>
        <w:t>чия собственных финансовых ресур</w:t>
        <w:softHyphen/>
        <w:t xml:space="preserve">с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ьно проанализировать возможности получения налоговых по</w:t>
        <w:softHyphen/>
        <w:t>ступле</w:t>
        <w:softHyphen/>
        <w:t>ний в городской бюджет можно только проведя анализ состояния и развития городского хозяйства. Поэтому принятию бюджета го</w:t>
        <w:softHyphen/>
        <w:t>рода Георгиевска на 2004 год предшествовали оценка прогноза со</w:t>
        <w:softHyphen/>
        <w:t>циально-экономи</w:t>
        <w:softHyphen/>
        <w:t>ческого раз</w:t>
        <w:softHyphen/>
        <w:t>вития го</w:t>
        <w:softHyphen/>
        <w:t>рода, определение приоритетных задач и выявление узких мест во всех сферах жизни города, а также разработка, как для городской экономики, так и для предприятий программ, направленных на техническое перевооружение и мо</w:t>
        <w:softHyphen/>
        <w:t>дернизацию технологических процессов, расширение номенклатуры выпускае</w:t>
        <w:softHyphen/>
        <w:t>мой продук</w:t>
        <w:softHyphen/>
        <w:t xml:space="preserve">ции, повышение её качества и конкурентоспособ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ученные данные позволили сосредоточить финансовые и трудовые ресурсы на решении неотложных проблем, способствовали закреплению пози</w:t>
        <w:softHyphen/>
        <w:t>тивной динамики, достигнутой в экономике города, и, как следствие, увеличе</w:t>
        <w:softHyphen/>
        <w:t>нию налоговых отчислений в городской бюджет.</w:t>
      </w:r>
    </w:p>
    <w:p>
      <w:pPr>
        <w:pStyle w:val="Normal"/>
        <w:widowControl w:val="false"/>
        <w:ind w:firstLine="710"/>
        <w:jc w:val="both"/>
        <w:rPr>
          <w:b/>
          <w:b/>
          <w:sz w:val="28"/>
        </w:rPr>
      </w:pPr>
      <w:r>
        <w:rPr>
          <w:sz w:val="28"/>
          <w:szCs w:val="28"/>
        </w:rPr>
        <w:t>Учитывая, что к исключительному ведению Совета относится уста</w:t>
        <w:softHyphen/>
        <w:t>новле</w:t>
        <w:softHyphen/>
        <w:t>ние местных налогов и сборов, а также льгот по их оплате,</w:t>
      </w:r>
      <w:r>
        <w:rPr>
          <w:b/>
          <w:sz w:val="28"/>
        </w:rPr>
        <w:t xml:space="preserve"> </w:t>
      </w:r>
      <w:r>
        <w:rPr>
          <w:sz w:val="28"/>
        </w:rPr>
        <w:t>формированию бюджета на 2004 год предшествовало принятие Советом  решений об утвер</w:t>
        <w:softHyphen/>
        <w:t>ждении системы платежей за земли города, ставок налогов на имущество физи</w:t>
        <w:softHyphen/>
        <w:t>ческих лиц, методики расчета величины арендной платы за пользование муни</w:t>
        <w:softHyphen/>
        <w:t>ципальной собственностью. Также были приняты решения об освобождении лиц пенсионного возраста от уплаты земельного налога, о направлении в город</w:t>
        <w:softHyphen/>
        <w:t>ской бюджет части прибыли муниципальных унитарных предприятий, о пре</w:t>
        <w:softHyphen/>
        <w:t>доставлении льгот за пользование муниципальным имуществом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До принятия городского бюджета Советом установлена родительская плата за содержание детей в муниципальных дошкольных учреждениях и опре</w:t>
        <w:softHyphen/>
        <w:t>делены  льготы по оплате для ветеранов боевых действий, многодетных и не полных семей, семей, воспитывающих детей-инвалидов и семей с низкими до</w:t>
        <w:softHyphen/>
        <w:t>ходами. В 2004 году такие льготы имели родители 395 детей, то есть 13,7 % от общего количества детей, посещающих городские дошкольные  образователь</w:t>
        <w:softHyphen/>
        <w:t>ные учреждения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Перед принятием городского бюджета Совет принял решения, которыми установил уровень платежей за водоснабжение и водоотведение, за тепловодо</w:t>
        <w:softHyphen/>
        <w:t>снабжение, уровень платежей и размер тарифов за содержание мест общего пользования и услуги по вывозу твердых и жидких бытовых отходов. Уровень платежей населения составил 90 %. Были определены льготы по тарифам для определенных категорий жителей. Размер  коммунальных платежей был уста</w:t>
        <w:softHyphen/>
        <w:t>новлен ниже, чем в соседних территориях и в среднем по краю. Значительно меньше был тариф на водоснабжение (17,40 рублей в крае 12,59 рублей) и во</w:t>
        <w:softHyphen/>
        <w:t>доотведение. В бюджете города была предусмотрена 10-процентная дотация на коммунальные платежи для всего населения Георгиевска, а сумма средств, на</w:t>
        <w:softHyphen/>
        <w:t>правленных на выплату субсидий по оплате за жилищно-коммунальные услуги малообеспеченным жителям города, увеличилась с 20 миллионов рублей в 2003 году до 28 миллионов рублей в 2004 году. В прошлом году субсидиями вос</w:t>
        <w:softHyphen/>
        <w:t xml:space="preserve">пользовались 4109 семей. Среднемесячная субсидия на одну семью составила 565 рублей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С учетом прогноза социально-экономического развития города Георгиев</w:t>
        <w:softHyphen/>
        <w:t>ска, на основе определения приоритетных задач во всех сферах жизни, исходя из анализа имеющихся у города возможностей, был принят бюджет города на 2004 год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По доходным источникам бюджет был принят выше  контрольных цифр, установленных краевым министерством финансов. Доходы бюджета города  в 2004 году составили 336,46 миллионов рублей, из них собственные доходы – 235, 399 миллионов рублей В прошедшем году сумма собственных доходов бюджета увеличилась почти на 50 миллионов рублей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ми источниками пополнения городского бюджета были налог на доходы физических лиц  (54 %) и налог на прибыль организаций (27 %)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2004 году в бюджет города было получено 4,411 миллиона рублей по</w:t>
        <w:softHyphen/>
        <w:t>жертвований и спонсорской помощи от предприятий, организаций и предпри</w:t>
        <w:softHyphen/>
        <w:t>нимателей учреждениям образования, здравоохранения, социальной защиты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Доведённый министерством финансов план по доходам был перевыпол</w:t>
        <w:softHyphen/>
        <w:t>нен на 21 миллион рублей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Городской бюджет по расходам исполнен на 339,5 миллионов рублей и увеличился по сравнению с 2003 годом на 70 миллионов рублей или на 26 %, а следовательно, увеличились и расходы на образование, здравоохранение, куль</w:t>
        <w:softHyphen/>
        <w:t>туру, спорт, жилищно-коммунальное хозяйство и социальную защиту населе</w:t>
        <w:softHyphen/>
        <w:t>ния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Бюджетная обеспеченность на одного жителя в год города составила 4816 рублей и возросла по сравнению с 2003 годом на 26 %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Совет постоянно анализировал исполнение бюджета, поддерживал меро</w:t>
        <w:softHyphen/>
        <w:t>приятия администрации города, направленные на решении проблем социальной сферы. Следует отметить тенденцию планомерного увеличения расходов бюд</w:t>
        <w:softHyphen/>
        <w:t>жета на социальную сферу. Бюджет города в 2004 году также оставался соци</w:t>
        <w:softHyphen/>
        <w:t>альнонаправленным. В полном объеме выплачивалась заработная плата работ</w:t>
        <w:softHyphen/>
        <w:t>никам бюджетной сферы, особое внимание уделялось финансированию расхо</w:t>
        <w:softHyphen/>
        <w:t>дов на питание детей в дошкольных учреждениях и школах, на питание боль</w:t>
        <w:softHyphen/>
        <w:t>ных  и приобретение медикаментов в учреждениях здравоохранения, на свое</w:t>
        <w:softHyphen/>
        <w:t>временную оплату коммунальных услуг бюджетными учреждениями. Под по</w:t>
        <w:softHyphen/>
        <w:t>стоянным контролем находилось финансирование городского жилищно-ком</w:t>
        <w:softHyphen/>
        <w:t>мунального хозяйства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На финансирование социально-защищённых статей бюджета в 2004 году было направлено 309 миллионов рублей или 91% расходов бюджета. Основную долю расходов  составили расходы на образование (130, 6 миллионов рублей), здравоохранение (74,4 миллиона рублей), жилищно-коммунальное хозяйство (55,5 миллионов рублей), культуру (11,4 миллионов рублей), социальную поли</w:t>
        <w:softHyphen/>
        <w:t>тику (8,8 миллионов рублей)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Получение в бюджет города дополнительных доходов позволило решить целый ряд неотложных проблем городского хозяйства, обеспечить бесперебой</w:t>
        <w:softHyphen/>
        <w:t>ное функционирование всех систем жизнеобеспечения города, Осуществить сверхплановые мероприятия по благоустройству и ремонту жилого сектора, продолжить укрепление материальной базы бюджетных учреждений и продол</w:t>
        <w:softHyphen/>
        <w:t xml:space="preserve">жить их текущий и капитальный ремонт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Были также выделены дополнительные средства на питание школьников из малообеспеченных семей (2,2 миллиона рублей), в результате каждый вто</w:t>
        <w:softHyphen/>
        <w:t>рой школьник питался в 2004 году на льготных условиях. В целом по городу организованным питанием было охвачено 84% обучающихся, что на 14% выше уровня 2003 года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городе ведется работа по закреплению молодых специалистов в шко</w:t>
        <w:softHyphen/>
        <w:t>лах, стимулированию труда педагогов: молодые специалисты получают 30% доплату, руководителям городских и школьных методических объединений ус</w:t>
        <w:softHyphen/>
        <w:t>тановлена 20% и 10% надбавки, педагоги, имеющие звание «Отличник народ</w:t>
        <w:softHyphen/>
        <w:t>ного просвещения» и «Почётный работник общего образования», получают 10% надбавку к заработной плате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За счёт средств городского бюджета поддерживалась талантливая моло</w:t>
        <w:softHyphen/>
        <w:t>дежь, ежемесячную стипендию Главы города в сумме 100 рублей получали 52 старшеклассника, обучающихся на «отлично» или являющихся призёрами краевых олимпиад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За счёт средств городского бюджета была оказана материальная адресная помощь 910 остронуждающимся жителям города на сумму 385 тысяч рублей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Впервые в городском бюджете на 2004 год было предусмотрено выделе</w:t>
        <w:softHyphen/>
        <w:t>ние 200 тысяч рублей на погашение ¾-х процентной ставки субъектам малого предпринимательства, реализующим на территории города Георгиевска инве</w:t>
        <w:softHyphen/>
        <w:t>стиционные проекты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минувшем году все муниципальные предприятия жилищно-комму</w:t>
        <w:softHyphen/>
        <w:t>нального хозяйства обеспечили в полном объеме предоставление коммуналь</w:t>
        <w:softHyphen/>
        <w:t>ных услуг населению. Продолжились работы по ремонту кровель (30 тысяч квадратных метров), их переоборудованию на шатровые, проведен текущий ремонт 76 подъездов многоэтажных домов. В целом на капитальный ремонт жилого фонда израсходовано более 5 миллионов рублей. Отремонтировано 7 тысяч квадратных метров внутридворовых дорог, тротуаров, отмосток. Ас</w:t>
        <w:softHyphen/>
        <w:t>фальто-бетонное покрытие уложено на площади 14 тысяч квадратных метров. Преобразился участок территории города, прилегающий к мемориалу «Вечный огонь». Для удобства жителей в микрорайоне «Березка» открыт филиал Еди</w:t>
        <w:softHyphen/>
        <w:t>ного расчетно-кассового центра, услугами которого пользуются многие горо</w:t>
        <w:softHyphen/>
        <w:t>жане. Для улучшения освещенности городских улиц, экономии электрической энергии и сведения к минимуму затрат на обслуживание производится реконст</w:t>
        <w:softHyphen/>
        <w:t>рукция уличного освещения с заменой светильников на более экономичные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Однако в этом направлении еще очень много предстоит сделать. Отрасль жилищно-коммунального  хозяйства имеет много проблем: большой износ ин</w:t>
        <w:softHyphen/>
        <w:t>женерных сетей, протекающие кровли домов, ветхость внутридомовых комму</w:t>
        <w:softHyphen/>
        <w:t>никаций, большое количество ветхого жилья. Все эти проблемы возникли из-за многолетнего недофинансирования отрасли и неоплаты частью населения ком</w:t>
        <w:softHyphen/>
        <w:t>мунальных услуг (задолженность населения составляет 25 миллионов рублей). Коммунальным предприятиям необходимо улучшить работу и повысить каче</w:t>
        <w:softHyphen/>
        <w:t>ство работы по всем направлениям деятельности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Одним из направлений работы Совета является его контрольная деятель</w:t>
        <w:softHyphen/>
        <w:t>ность. Эффективным способом контроля за исполнением принятых Советом решений было систематическое заслушивание отчетов об исполнении город</w:t>
        <w:softHyphen/>
        <w:t>ского бюджета и использовании внебюджетных фондов, о ходе выполнения   программы социально-экономического развития города, целевой программы  развития малого предпринимательства и других программ.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целях контроля за уровнем цен при закупках муниципальными учреж</w:t>
        <w:softHyphen/>
        <w:t xml:space="preserve">дениями продуктов питания, медикаментов, горюче-смазочных материалов, оборудования и инвентаря дальнейшее развитие получил муниципальный заказ. 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Одним из средств решения стоящих перед органами местного самоуправ</w:t>
        <w:softHyphen/>
        <w:t>ления задач является программно-целевой подход к различным направлениям деятельности городской власти, поэтому Совет, помимо уже перечисленных,   утвердил и городские целевые программы на 2005 – 2006 годы: «Дети-инва</w:t>
        <w:softHyphen/>
        <w:t xml:space="preserve">лиды», «Дети-сироты», принял программу «Переселение граждан из ветхого и аварийного жилищного фонда в городе Георгиевске на 2005 год и на период до 2010 года»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В прошлом году Совет рассмотрел отчет главного санитарного врача го</w:t>
        <w:softHyphen/>
        <w:t>рода Георгиевска и Георгиевского района о санитарно-эпидемиологической об</w:t>
        <w:softHyphen/>
        <w:t>становке в городе и принял решение направленное на ее улучшение, заслушал информацию прокурора Георгиевской межрайонной прокуратуры «О состоя</w:t>
        <w:softHyphen/>
        <w:t>нии оперативной обстановки, организации охраны правопорядка» и запланиро</w:t>
        <w:softHyphen/>
        <w:t>вал мероприятия направленные на снижение уровня преступности на террито</w:t>
        <w:softHyphen/>
        <w:t>рии города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Стремясь не допустить роста цены на хлеб, Совет принял решение о даче гарантии открытому акционерному обществу «Хлебокомбинат «Георгиевский» на получение кредита в сумме 7,7 миллионов рублей на закупку зерна. Это по</w:t>
        <w:softHyphen/>
        <w:t>зволило не повышать во втором полугодии цену на хлеб первого сорта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2004 году в Ставропольском крае реализовался новый Федеральный закон «Об общих принципах организации местного самоуправления в Россий</w:t>
        <w:softHyphen/>
        <w:t>ской Федерации». Депутаты Совета приняли активное участие в  решении про</w:t>
        <w:softHyphen/>
        <w:t>блем реформирования местного самоуправления в интересах жителей города. Активная позиция Главы города, депутатов Совета, городской администрации, горожан позволила отстоять право города на наделение статусом городского округа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вет выступал с законодательной инициативой о внесении поправок в проекты законов Ставропольского края «Об административно-территориальном устройстве Ставропольского края», «О некоторых вопросах организации мест</w:t>
        <w:softHyphen/>
        <w:t>ного самоуправления на территории районов Ставропольского края», «Об уста</w:t>
        <w:softHyphen/>
        <w:t>новлении границ муниципальных районов Ставропольского края», «О наделе</w:t>
        <w:softHyphen/>
        <w:t xml:space="preserve">нии муниципальных образований Ставропольского края статусом городского, сельского поселения, городского округа, муниципального района»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Предложения были учтены, город Георгиевск был наделен законом Став</w:t>
        <w:softHyphen/>
        <w:t xml:space="preserve">ропольского края, статусом городского округа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Наряду с полномочиями, определенными для городского округа, органы местного самоуправления города Георгиевска, наделены законами Ставрополь</w:t>
        <w:softHyphen/>
        <w:t>ского края отдельными государственными полномочиями в области социальной поддержки и социального обслуживания отдельных категорий граждан, по со</w:t>
        <w:softHyphen/>
        <w:t>циальной поддержке детей-сирот и детей, оставшихся без попечения родите</w:t>
        <w:softHyphen/>
        <w:t>лей, детей-инвалидов, по социальному обслуживанию населения, по формиро</w:t>
        <w:softHyphen/>
        <w:t xml:space="preserve">ванию, содержанию и использованию архивного фонда. 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Руководство Совета и отдел общей и организационно-правовой работы Совета в течение года рассматривали проекты законов Ставропольского края, направляли по ним замечания и предложения в Государственную Думу Став</w:t>
        <w:softHyphen/>
        <w:t>ропольского края, принимали участие в заседаниях краевой Думы и ее комите</w:t>
        <w:softHyphen/>
        <w:t xml:space="preserve">тов, депутатских слушаниях, «круглых столах»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Председатель Совета  избрана в состав президиума Конгресса муници</w:t>
        <w:softHyphen/>
        <w:t>пальных образований Российской Федерации и состав правления Ассоциации малых и средних городов России, принимала участие в их работе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Депутаты Совета  взаимодействовали с городской администрацией, СТОСами, всеми категориями жителей, стремились учитывать их мнение при определении приоритетных задач развития города, организации медицинского, культурного, торгового, бытового обслуживания и пассажирских перевозок. С учетом предложений граждан приняты решения по вопросам ветхого жилья, движения маршрутных такси, стабилизации цены на хлеб 1-го сорта, присвое</w:t>
        <w:softHyphen/>
        <w:t>ния улицам имен погибших милиционеров, увековечивания памяти георгиев</w:t>
        <w:softHyphen/>
        <w:t xml:space="preserve">цев, погибших на фронтах Великой Отечественной войны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Депутаты Совета участвовали в общегородских мероприятиях, встреча</w:t>
        <w:softHyphen/>
        <w:t xml:space="preserve">лись с горожанами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Совет постоянно информировал избирателей о своей деятельности через газеты «Георгиевская округа», «Георгиевские известия», радиопрограмму «Ре</w:t>
        <w:softHyphen/>
        <w:t>зонанс», телекомпанию «Контакт». В газете «Георгиевская округа» были опуб</w:t>
        <w:softHyphen/>
        <w:t>ликованы все решения Совета, затрагивающие права и интересы граждан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Особое внимание Совет уделял рассмотрению письменных и устных об</w:t>
        <w:softHyphen/>
        <w:t xml:space="preserve">ращений горожан. Все депутаты вели прием граждан по личным вопросам. По каждому письму и устному заявлению принималось обоснованное решение или давалось разъяснение. 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Отдел Совета осуществлял работу по подготовке к проведению заседаний постоянных комиссий Совета и заседаний Совета, а также вёл делопроизвод</w:t>
        <w:softHyphen/>
        <w:t xml:space="preserve">ство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В 2004 году Советом получено 898 различных корреспонденций, в том числе: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из Государственной Думы Ставропольского края – 60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из Правительства Ставропольского края – 204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из администрации города Георгиевска – 90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от граждан – 94;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от СТОСов – 31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из правоохранительных органов – 278;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от предприятий, учреждений, организаций – 107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иной – 34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В свою очередь, Совет в течении года направил 246 различных коррес</w:t>
        <w:softHyphen/>
        <w:t>понденции, в том числе: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 Государственную Думу Российской Федерации – 2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Государственную Думу Ставропольского края – 55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Губернатору Ставропольского края – 17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Правительство Ставропольского края – 14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администрацию города – 46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СТОСам – 9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правоохранительные органы– 26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в налоговые органы – 5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предприятиям, учреждениям, организациям – 27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гражданам – 19;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>иной – 26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В 2005 году Совету предстоит привести в соответствие с требованиями нового Федерального закона «Об общих принципах организации местного са</w:t>
        <w:softHyphen/>
        <w:t xml:space="preserve">моуправления в Российской Федерации» всю нормативно-правовую базу, в том числе и Устав города.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В  2005 году Совет видит свои задачи в том, чтобы развивать инфра</w:t>
        <w:softHyphen/>
        <w:t>структуру города, создавать в городе новые рабочие места, повышать уровень заработной платы, стабилизировать ситуацию по реализации законов о замене льгот на денежные компенсации, улучшать организацию пассажирских перево</w:t>
        <w:softHyphen/>
        <w:t>зок и ремонт жилого фонда, развивать физическую культуру и спорт, совер</w:t>
        <w:softHyphen/>
        <w:t>шенствовать деятельность культурно-просветительных учреждений. Большая работа предстоит в предверии празднования 60-летия Победы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</w:rPr>
        <w:t>Сложившаяся практика конструктивного взаимодействия Совета, Главы города, городской администрации, СТОСов, городского актива, а также        всех горожан является хорошим основанием для дальнейшего социально-эко</w:t>
        <w:softHyphen/>
        <w:t>номического развития города в интересах населения и должна принести в даль</w:t>
        <w:softHyphen/>
        <w:t>нейшем свои позитивные результаты.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овета депутатов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города Георгиевска</w:t>
        <w:tab/>
        <w:tab/>
        <w:tab/>
        <w:tab/>
        <w:tab/>
        <w:tab/>
        <w:tab/>
        <w:tab/>
        <w:t xml:space="preserve">     Л.А. Козина    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widowControl w:val="false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1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31:00Z</dcterms:created>
  <dc:creator>Соколов Владимир</dc:creator>
  <dc:description/>
  <dc:language>en-US</dc:language>
  <cp:lastModifiedBy>admin</cp:lastModifiedBy>
  <cp:lastPrinted>2005-03-28T16:37:00Z</cp:lastPrinted>
  <dcterms:modified xsi:type="dcterms:W3CDTF">2005-03-28T12:38:00Z</dcterms:modified>
  <cp:revision>4</cp:revision>
  <dc:subject/>
  <dc:title>ПРИЛОЖЕНИЕ </dc:title>
</cp:coreProperties>
</file>