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482600</wp:posOffset>
                </wp:positionV>
                <wp:extent cx="1014730" cy="852805"/>
                <wp:effectExtent l="0" t="317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52840"/>
                          <a:chOff x="0" y="0"/>
                          <a:chExt cx="1014840" cy="8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10148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240" y="1800"/>
                            <a:ext cx="813960" cy="8510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2200" y="358920"/>
                              <a:ext cx="170280" cy="813600"/>
                            </a:xfrm>
                            <a:custGeom>
                              <a:avLst/>
                              <a:gdLst>
                                <a:gd name="textAreaLeft" fmla="*/ 61560 w 96480"/>
                                <a:gd name="textAreaRight" fmla="*/ 96840 w 96480"/>
                                <a:gd name="textAreaTop" fmla="*/ 11880 h 461160"/>
                                <a:gd name="textAreaBottom" fmla="*/ 449280 h 46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12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38pt;width:79.9pt;height:92.45pt" coordorigin="5443,760" coordsize="1598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3;top:760;width:1597;height:12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5590;top:763;width:1279;height:1847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097;top:1329;width:267;height:1280;flip:y;mso-wrap-style:none;v-text-anchor:middle;rotation:90;mso-position-horizontal-relative:page;mso-position-vertical-relative:pag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590;top:763;width:1279;height:1080">
                    <v:line id="shape_0" from="5590,763" to="559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90,763" to="6869,76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0,763" to="687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3 марта 200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 xml:space="preserve">       № 370-37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spacing w:lineRule="auto" w:line="264"/>
        <w:ind w:right="-2" w:hanging="0"/>
        <w:rPr/>
      </w:pPr>
      <w:r>
        <w:rPr>
          <w:b/>
        </w:rPr>
        <w:t>О приёме в муниципальную собственность муниципального образования го</w:t>
        <w:softHyphen/>
        <w:t>род Георгиевск имущества коммунального назначения, расположенного на территории города Георгиев</w:t>
        <w:softHyphen/>
        <w:t>ска</w:t>
      </w:r>
    </w:p>
    <w:p>
      <w:pPr>
        <w:pStyle w:val="TextBody"/>
        <w:widowControl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64"/>
        <w:ind w:firstLine="720"/>
        <w:rPr/>
      </w:pPr>
      <w:r>
        <w:rPr/>
        <w:t>Рассмотрев хо</w:t>
        <w:softHyphen/>
        <w:t>датайство гражданки П.Н. Лустиной, и материалы, пред</w:t>
        <w:softHyphen/>
        <w:t>ставленные Главой города Георгиевска, в соответствии с приложением № 3 к По</w:t>
        <w:softHyphen/>
        <w:t>становлению Верховного Совета Россий</w:t>
        <w:softHyphen/>
        <w:t>ской Федерации от 27 декабря 1991 года № 3020-1 «О разграничении госу</w:t>
        <w:softHyphen/>
        <w:t>дарственной собственности в Рос</w:t>
        <w:softHyphen/>
        <w:t>сийской Фе</w:t>
        <w:softHyphen/>
        <w:t>дерации на федеральную собст</w:t>
        <w:softHyphen/>
        <w:t>венность, государственную собст</w:t>
        <w:softHyphen/>
        <w:t>венность рес</w:t>
        <w:softHyphen/>
        <w:t>публик в составе Российской Федерации, краёв, областей, авто</w:t>
        <w:softHyphen/>
        <w:t>номной области, авто</w:t>
        <w:softHyphen/>
        <w:t>номных округов, горо</w:t>
        <w:softHyphen/>
        <w:t>дов Москвы и Санкт-Петербурга и муниципальную собственность», распо</w:t>
        <w:softHyphen/>
        <w:t>ряжением Президента Российской Федерации от 18 марта 1992 года № 114-рп «Об утверждении Положения об определении по</w:t>
        <w:softHyphen/>
        <w:t>объект</w:t>
        <w:softHyphen/>
        <w:t>ного состава феде</w:t>
        <w:softHyphen/>
        <w:t>ральной, государственной и муници</w:t>
        <w:softHyphen/>
        <w:t>пальной собст</w:t>
        <w:softHyphen/>
        <w:t>венности и порядке оформления прав собственности», руково</w:t>
        <w:softHyphen/>
        <w:t>дствуясь статьёй 18 Ус</w:t>
        <w:softHyphen/>
        <w:t>тава города Георгиевска, на осно</w:t>
        <w:softHyphen/>
        <w:t>вании статьи 91 Ус</w:t>
        <w:softHyphen/>
        <w:t>тава города Ге</w:t>
        <w:softHyphen/>
        <w:t>оргиевска, Со</w:t>
        <w:softHyphen/>
        <w:t>вет депу</w:t>
        <w:softHyphen/>
        <w:t>та</w:t>
        <w:softHyphen/>
        <w:t>тов города Геор</w:t>
        <w:softHyphen/>
        <w:t>гиев</w:t>
        <w:softHyphen/>
        <w:t>ска</w:t>
      </w:r>
    </w:p>
    <w:p>
      <w:pPr>
        <w:pStyle w:val="TextBody"/>
        <w:widowControl w:val="false"/>
        <w:spacing w:lineRule="auto" w:line="264"/>
        <w:ind w:firstLine="720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64"/>
        <w:ind w:firstLine="709"/>
        <w:rPr/>
      </w:pPr>
      <w:r>
        <w:rPr>
          <w:szCs w:val="28"/>
        </w:rPr>
        <w:t>1. Утвердить перечень имущества коммунального назначения, распо</w:t>
        <w:softHyphen/>
        <w:t>ло</w:t>
        <w:softHyphen/>
        <w:t>женного на территории го</w:t>
        <w:softHyphen/>
        <w:t>рода Георгиевска, прини</w:t>
        <w:softHyphen/>
        <w:t>мае</w:t>
        <w:softHyphen/>
        <w:t>мого в муни</w:t>
        <w:softHyphen/>
        <w:t>ципаль</w:t>
        <w:softHyphen/>
        <w:t>ную собствен</w:t>
        <w:softHyphen/>
        <w:t>ность муници</w:t>
        <w:softHyphen/>
        <w:t>пального образования город Георгиевск согласно при</w:t>
        <w:softHyphen/>
        <w:t>ложе</w:t>
        <w:softHyphen/>
        <w:t>нию.</w:t>
      </w:r>
    </w:p>
    <w:p>
      <w:pPr>
        <w:pStyle w:val="ConsNormal"/>
        <w:widowControl w:val="false"/>
        <w:tabs>
          <w:tab w:val="clear" w:pos="708"/>
          <w:tab w:val="left" w:pos="99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993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 администра</w:t>
        <w:softHyphen/>
        <w:t>ции го</w:t>
        <w:softHyphen/>
        <w:t>рода Георгиевска (Харибова) обеспечить в установленном порядке приём указанного в пункте 1 настоящего решения имущества в муниципаль</w:t>
        <w:softHyphen/>
        <w:t>ную соб</w:t>
        <w:softHyphen/>
        <w:t>ственность муниципального образо</w:t>
        <w:softHyphen/>
        <w:t>вания город Георгиев</w:t>
        <w:softHyphen/>
        <w:t>ск.</w:t>
      </w:r>
    </w:p>
    <w:p>
      <w:pPr>
        <w:pStyle w:val="ConsNormal"/>
        <w:widowControl w:val="false"/>
        <w:spacing w:lineRule="auto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ую ко</w:t>
        <w:softHyphen/>
        <w:t>миссию по экономической политике, бюджету, налогам, бан</w:t>
        <w:softHyphen/>
        <w:t>кам и финан</w:t>
        <w:softHyphen/>
        <w:t>сам (Худик) и  постоянную контрольно-ревизионную комиссию (Шия</w:t>
        <w:softHyphen/>
        <w:t>нов) Совета депутатов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                                                                                  Л.А. Козина 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120"/>
        <w:ind w:left="283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54:00Z</dcterms:created>
  <dc:creator>Gorbunova</dc:creator>
  <dc:description/>
  <dc:language>en-US</dc:language>
  <cp:lastModifiedBy>admin</cp:lastModifiedBy>
  <cp:lastPrinted>2005-03-21T10:51:00Z</cp:lastPrinted>
  <dcterms:modified xsi:type="dcterms:W3CDTF">2005-03-24T11:46:00Z</dcterms:modified>
  <cp:revision>4</cp:revision>
  <dc:subject/>
  <dc:title/>
</cp:coreProperties>
</file>